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(C)1992 Institute for New Generation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#$@G[I[$=$NB&gt;$O#(HCOPYRIGHT#$@%U%!%$%k$r;2&gt;H$7$F2&lt;$5$$#(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(Read COPYRIGHT for detailed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_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%G!&lt;%?$K$D$$$F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7Q&gt;5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%/%i%9!&amp;%9%m%C%H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%$%s%9%?%s%9!&amp;%9%m%C%H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%/%i%9!&amp;%a%=%C%I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( Class , Buffer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#$@%G%P%C%,&gt;e$+$i!"0J2&lt;$N0z?tCM$rMQ$$$F#(JdbD_Maker#$@$r&lt;B9T$9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source &gt;sys&gt;DB&gt;*.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dic_file me:kwic_files&gt;Tabl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Buff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@K\%a%=%C%I&lt;B9T;~$N!"I8=`=PNO@h$H$J$k#(Jpmacs#$@%P%C%U%!L&gt;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%$%s%9%?%s%9!&amp;%a%=%C%I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( D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#$@M?$($i$l$?0z?t$K$7$?$,$C$F!"J8&gt;O%G!&lt;%?%Y!&lt;%9$r@8@.$9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#$@K\%/%i%9$N&lt;B9T$ODL&gt;o!"%7%'%k&gt;e$+$i9T$&amp;$N$G!"%f!&lt;%6$,K\%a%=%C%I$rA`:n$9$kI,MW$O$J$$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pDB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G!&lt;%?$K$D$$$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7Q&gt;5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_detail( INS , SentenceVector , Scroll_obj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Cj=PMQNc=PNO=hM}$N!V#(J1#$@J8$NA4J8K!&gt;pJs$rI=&lt;($9$k!W$r&lt;B9T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entenceV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Cj=PMQNc%G!&lt;%?$r&lt;}$a$?%9%?%C%/!&amp;%Y%/%?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Scroll_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Cj=PMQNcI=&lt;(%&amp;%$%s%I%&amp;$N%$%s%9%?%s%9!&amp;%*%V%8%'%/%H#(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B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G!&lt;%?$K$D$$$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!V&gt;\:YI=&lt;(%&amp;%$%s%I%&amp;!W@8@.$KI,MW$J0z?t#(J(#$@2&lt;5-;2&gt;H#(J)#$@$N#(Jprolog#$@%j%9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$@0z?t9`L\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_windows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!RA47ABVAG$N#(JItems_list#$@!S#(J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!R3F7ABVAGI=&lt;(%&amp;%$%s%I%&amp;$NI}!S#(J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!R3F7ABVAGI=&lt;(%&amp;%$%s%I%&amp;$N9b$5!S#(J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!R3F7ABVAGI=&lt;(%&amp;%$%s%I%&amp;$,;HMQ$9$k%U%)%s%H%*%V%8%'%/%H!S#(J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!R3F7ABVAG%&amp;%$%s%I%&amp;$N#(Jborder#$@I}!S#(J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( #$@!R!V&gt;\:YI=&lt;(%&amp;%$%s%I%&amp;!W$N#(Jtitle#$@!S#(J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_font( #$@!R!V&gt;\:YI=&lt;(%&amp;%$%s%I%&amp;!W$N#(Jlabel_font#$@!S#(J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_position( #$@!R%-!&lt;$H%^%C%A$7$?7ABVAG$N7ABVAGHV9f!S#(J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7Q&gt;5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_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_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_supe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_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_mouse_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rior_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Ess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B0@-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ld_width_m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!V#(J1#$@J8$NA4J8K!&gt;pJs$rI=&lt;($9$k!W%&amp;%$%s%I%&amp;#(J(#$@0J2&lt;!V&gt;\:YI=&lt;(%&amp;%$%s%I%&amp;!W$H8F$V#(J)#$@$G!"0lEY$KI=&lt;($9$k7ABVAG?t$N:GBgCM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4{DjCM#(J =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MWAG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B0@-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MWAG%9%m%C%H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ld_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!V&gt;\:YI=&lt;(%&amp;%$%s%I%&amp;!W$N3F7ABVAGI=&lt;(%&amp;%$%s%I%&amp;$N%*%V%8%'%/%H$rMWAG$H$9$k%R!&lt;%W!&amp;%Y%/%?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ld_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&lt;B:]$KI=&lt;($9$k7ABVAG?t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_ch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!V&gt;\:YI=&lt;(%&amp;%$%s%I%&amp;!W$N:8C&lt;$KI=&lt;($9$k7ABVAG$N7ABVAGHV9f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_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!V&gt;\:YI=&lt;(%&amp;%$%s%I%&amp;!W$N2#%9%/%m!&lt;%k%P!&lt;%*%V%8%'%/%H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_lists_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3F7ABVAGI=&lt;(%&amp;%$%s%I%&amp;$GI=&lt;($9$k9`L\$r&lt;}$a$?%R!&lt;%W!&amp;%Y%/%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_object( Class , Init , Obj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!V&gt;\:YI=&lt;(%&amp;%$%s%I%&amp;!W$r@8@.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I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!V&gt;\:YI=&lt;(%&amp;%$%s%I%&amp;!W$N%$%s%9%?%s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_detail( Obj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!V&gt;\:YI=&lt;(%&amp;%$%s%I%&amp;!W$rI=&lt;(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:kill( Obj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!V&gt;\:YI=&lt;(%&amp;%$%s%I%&amp;!W$,#(Jkill#$@$5$l$kA0$K!"%9%/%m!&lt;%k%P!&lt;%*%V%8%'%/%H$r#(Jkill#$@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left_child( Obj , Lef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!V&gt;\:YI=&lt;(%&amp;%$%s%I%&amp;!W$G:8C&lt;$KI=&lt;($5$l$F$$$k7ABVAG$N7ABVAGHV9f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:8C&lt;$KI=&lt;($5$l$F$$$k7ABVAG$N7ABVAGHV9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left_child( Obj , New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!V&gt;\:YI=&lt;(%&amp;%$%s%I%&amp;!W$G:8C&lt;$KI=&lt;($9$k7ABVAG$N7ABVAGHV9f$r%9%m%C%H$K%;%C%H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:8C&lt;$KI=&lt;($9$k7ABVAG$N7ABVAGHV9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left_child_floating( Obj , Left_chil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!V&gt;\:YI=&lt;(%&amp;%$%s%I%&amp;!W$G:8C&lt;$KI=&lt;($5$l$F$$$k7ABVAG$N7ABVAGHV9f$rFbIt7A&lt;0#(J(#$@IbF0&gt;.?tE@?t#(J)#$@$N7A$G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Left_ch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:8C&lt;$KI=&lt;($5$l$F$$$k7ABVAG$N7ABVAGHV9f#(J(#$@IbF0&gt;.?tE@?t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left_child_floating( Obj , New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M?$($k7ABVAGHV9f$,IbF0&gt;.?tE@?t$G$"$k$3$H$r=|$$$F#(J set_left_child/2 #$@$HF1MM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:8C&lt;$KI=&lt;($9$k7ABVAG$N7ABVAGHV9f#(J(#$@IbF0&gt;.?tE@?t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_childs( Obj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9%m%C%H$K%;%C%H$5$l$F$$$k!V:8C&lt;$KI=&lt;($9$k7ABVAG$N7ABVAGHV9f!W$rMQ$$$F!"7ABVAG$r7ABVAGI=&lt;(%&amp;%$%s%I%&amp;$KI=&lt;(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_proc( Obj , _ , Statu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!V&gt;\:YI=&lt;(%&amp;%$%s%I%&amp;!W$N0lHV30#(J(#$@2&lt;#(J)#$@$N%&amp;%$%s%I%&amp;$r%/%j%C%/$7$?;~$K!"2?$b=hM}$r9T$o$J$$$h$&amp;$K$9$k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DL&gt;o!"K\%a%=%C%I$O8F$P$l$J$$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&gt;o$K#(J continue #$@$rJV$9#(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G!&lt;%?$K$D$$$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PT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os#$@$N#(Jtable_file#$@$N%$%s%9%?%s%9!&amp;%*%V%8%'%/%H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$@K\%/%i%9$G$OFbIt$G#(JPTF#$@$rMQ$$$F!"&lt;B:]$N%U%!%$%k%"%/%;%9$r9T$C$F$$$k!##(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LT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K\%/%i%9$N%$%s%9%?%s%9!&amp;%*%V%8%'%/%H!#K\%/%i%9FbIt$G$O%l%3!&lt;%I$N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$@%P%C%U%!%j%s%0$r9T$&amp;;v$G%l%3!&lt;%I%"%/%;%9$N8zN(2=$r?^$C$F$$$k!#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F#$@$H#(JLTF#$@$N%l%3!&lt;%ID9$N4X78$O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F#$@$N%l%3!&lt;%ID9#(J = LTF#$@$N%l%3!&lt;%ID9#(J * #$@%V%m%C%-%s%0!&amp;%U%!%/%?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$@$H$J$k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7Q&gt;5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B0@-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MWAG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_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F#$@$N#(J1#$@%l%3!&lt;%I$K3JG&lt;$9$k%R!&lt;%W!&amp;%Y%/%?#(J(#$@%P%C%U%!NN0h#(J)#$@$ND9$5#(J(#$@%l%3!&lt;%ID9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_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F#$@$N#(J1#$@%l%3!&lt;%I$KAjEv$9$k%R!&lt;%W!&amp;%Y%/%?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F#$@$N%P%C%U%!NN0h#(J(#$@%R!&lt;%W!&amp;%Y%/%?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_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F#$@$,J];}$9$k%l%3!&lt;%I?t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_in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F#$@$NA`:nBP&gt;]$H$J$k%l%3!&lt;%I#(J(#$@%+%l%s%H!&amp;%l%3!&lt;%I#(J)#$@$N%l%3!&lt;%IHV9f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_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F#$@$N%P%C%U%!$K3JG&lt;$5$l$F$$$k:G=i$N#(JLTF#$@$N%l%3!&lt;%I$N%l%3!&lt;%IHV9f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_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F#$@$N%P%C%U%!$K3JG&lt;$5$l$F$$$k#(JLTF#$@$N%l%3!&lt;%I?t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c_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F#$@$N%P%C%U%!$NFbMF$rFbIt%U%!%$%k$K=q$-=P$9$+H]$+$r&lt;($9%U%i%0#(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 : #$@=q$-=P$9#(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: #$@=q$-=P$5$J$$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_only( Class , LTF , Pathname , RecordSize , Bufferring_RecordCoun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;XDj$5$l$?%Q%9L&gt;$N%U%!%$%k$r:n@.$9$k!#$?$@$7%*!&lt;%W%s$7$J$$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LT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@8@.$5$l$?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G%#%l%/%H%j&gt;e$N%Q%9L&gt;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Record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F#$@$N%l%3!&lt;%ID9#(J(#$@%P%$%H?t$G#(J4#$@$NG\?t#(J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Bufferring_Record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F#$@$N#(J1#$@%l%3!&lt;%I$K3JG&lt;$9$k#(JLTF#$@$N%l%3!&lt;%I?t#(J(#$@%V%m%C%-%s%0!&amp;%U%!%/%?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( Class , LTF , Pathname , RecordSize , Bufferring_RecordCoun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;XDj$5$l$?%Q%9L&gt;$N%U%!%$%k$r:n@.$7!"$=$l$rGSB&gt;%*!&lt;%W%s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LT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@8@.!&amp;%*!&lt;%W%s$5$l$?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G%#%l%/%H%j&gt;e$N%Q%9L&gt;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Record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F#$@$N%l%3!&lt;%ID9#(J(#$@%P%$%H?t$G#(J4#$@$NG\?t#(J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Bufferring_Record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F#$@$N#(J1#$@%l%3!&lt;%I$K3JG&lt;$9$k#(JLTF#$@$N%l%3!&lt;%I?t#(J(#$@%V%m%C%-%s%0!&amp;%U%!%/%?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( Class , LTF , TableFileObject , RecordSiz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4{$KB8:_$9$k#(JLTF#$@$N%Q%9L&gt;Kt$OL$%*!&lt;%W%s$N#(JLTF#$@$r;XDj$7$F!"#(JLTF#$@$rGSB&gt;%*!&lt;%W%s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LT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*!&lt;%W%s$5$l$?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TableFile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F#$@$N%Q%9L&gt;!"Kt$OL$%*!&lt;%W%s$N#(JLT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Record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F#$@$N%l%3!&lt;%ID9#(J(#$@%P%$%H?t$G#(J4#$@$NG\?t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( Class , LTF , TableFileObject , RecordSize , IO_mod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4{$KB8:_$9$k#(JLTF#$@$N%Q%9L&gt;Kt$OL$%*!&lt;%W%s$N#(JLTF#$@$r;XDj$7$F!"#(JLTF#$@$r;XDj%b!&lt;%I$G%*!&lt;%W%s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LT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*!&lt;%W%s$5$l$?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TableFile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F#$@$N%Q%9L&gt;!"Kt$OL$%*!&lt;%W%s$N#(JLT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Record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F#$@$N%l%3!&lt;%ID9#(J(#$@%P%$%H?t$G#(J4#$@$NG\?t#(J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IO_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*!&lt;%W%s;~$N%*%V%8%'%/%H$N6&amp;M-&gt;uBV$N&lt;oJL#(J(#$@0J2&lt;$N#(J4#$@&lt;oN`#(J)#$@$r&lt;($9#(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    : #$@F~NO6&amp;M-!&amp;=PNO6X;_#(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d    : #$@F~NO6&amp;M-!&amp;=PNO6&amp;M-#(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   : #$@F~NO6&amp;M-!&amp;=PNO@jM-#(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lusive : #$@F~NO@jM-!&amp;=PNO@jM-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( LTF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L$%*!&lt;%W%s$N#(JLTF#$@$rGSB&gt;%*!&lt;%W%s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LT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( LTF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LTF#$@$r%/%m!&lt;%: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LT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_pathname( LTF , FullPathNam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LTF#$@$KBP1~$9$k%G%#%l%/%H%j&gt;e$N40A4%Q%9L&gt;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LT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Full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G%#%l%/%H%j&gt;e$N40A4%Q%9L&gt;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data( LTF , Record_buffe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LTF#$@$N%P%C%U%!NN0hA4BN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LT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Record_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F#$@$N%P%C%U%!NN0hA4BN#(J(#$@%R!&lt;%W!&amp;%Y%/%?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( LTF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+%l%s%H!&amp;%l%3!&lt;%I$rFI$_9~$`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LT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_next( LTF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+%l%s%H!&amp;%l%3!&lt;%I$rFI9~$_!"&lt;!$N%l%3!&lt;%I$r%+%l%s%H!&amp;%l%3!&lt;%I$H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LT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( LTF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+%l%s%H!&amp;%l%3!&lt;%I$r=q$-=P$9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LT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_next( LTF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+%l%s%H!&amp;%l%3!&lt;%I$r=q$-=P$7!"&lt;!$N%l%3!&lt;%I$r%+%l%s%H!&amp;%l%3!&lt;%I$H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LT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c( LTF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PTF#$@$N%l%3!&lt;%I$NFbMF$r%G%#%9%/$K=q$-=P$9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LT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( LTF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+%l%s%H!&amp;%l%3!&lt;%I$r#(J1#$@%l%3!&lt;%I?J$a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LT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( LTF , Position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;XDj$9$k%l%3!&lt;%IHV9f$X%+%l%s%H!&amp;%l%3!&lt;%I$r?J$a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LT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l%3!&lt;%IHV9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_to_end( LTF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LTF#$@$NKvHx$X%+%l%s%H!&amp;%l%3!&lt;%I$r?J$a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LT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_end( LTF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+%l%s%H!&amp;%l%3!&lt;%I$,8=:_#(JLTF#$@$NKvHx$r;X$7$F$$$l$P@.8y!"$=$l0J30$N&gt;l9g$O&lt;:GT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LT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( LTF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+%l%s%H!&amp;%l%3!&lt;%I$r#(JLTF#$@$N@hF,0LCV$KLa$9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LT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_count( LTF , RecordCoun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LTF#$@$K3JG&lt;$5$l$F$$$k%l%3!&lt;%I?t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LT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Record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l%3!&lt;%I?t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marker( LTF , Marke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FbB"$9$k%U%!%$%k!&amp;%^!&lt;%+!&amp;%*%V%8%'%/%H$rF@$k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K\%a%=%C%I$O#(Jsimpos#$@$N%U%!%$%k!&amp;%"%/%;%5$H$N8_49@-$r0];}$9$k$?$a$N$b$N$G$"$j!"#(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$@&lt;B:]$K$O#(J Marker = LTF #$@$H$J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LT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Mar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U%!%$%k!&amp;%^!&lt;%+!&amp;%*%V%8%'%/%H#(J(=LT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number( LTF , Record_numbe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;XDj$9$k%l%3!&lt;%IHV9f$X%+%l%s%H!&amp;%l%3!&lt;%I$r?J$a$k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K\%a%=%C%I$O#(Jsimpos#$@$N%U%!%$%k!&amp;%^!&lt;%+$H$N8_49@-$r0];}$9$k$?$a$N$b$N$G$"$j!"#(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$@&lt;B:]$K$O#(J move/2 #$@$HF1Ey$N5!G=$r;}$D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LT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Record_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l%3!&lt;%IHV9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( LTF , Record_numbe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+%l%s%H!&amp;%l%3!&lt;%I$N%l%3!&lt;%IHV9f$rF@$k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K\%a%=%C%I$O#(Jsimpos#$@$N%U%!%$%k!&amp;%^!&lt;%+$H$N8_49@-$r0];}$9$k$?$a$N$b$N$G$"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LT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Record_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+%l%s%H!&amp;%l%3!&lt;%I$N%l%3!&lt;%IHV9f#(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G!&lt;%?$K$D$$$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7Q&gt;5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( Class , Array , DBou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J8&gt;O%G!&lt;%?%Y!&lt;%9$N%W%m%0%i%`!&amp;%$%s%?%U%'!&lt;%9$r:n@.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Cj=PMQNc%G!&lt;%?$rJ];}$9$k%"%l%$!&amp;%W!&lt;%k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D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:n@.$5$l$?%W%m%0%i%`!&amp;%$%s%?%U%'!&lt;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Output_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G!&lt;%?$K$D$$$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Sentence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0J2&lt;$N9`L\$rMWAG$H$9$k%9%?%C%/!&amp;%Y%/%?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$@9`L\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!RCj=PMQNc$NMQNcHV9f!S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!R=PE5!S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!RJ8HV9f!S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!R%-!&lt;$H%^%C%A$7$?7ABVAG#(J(#$@0J2&lt;#(JMF#$@$H8F$V#(J)#$@$N7ABVAGHV9f$rMWAG$H$9$k%9%H%j%s%0!S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7Q&gt;5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B0@-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MWAG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_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0J2&lt;$N9`L\$rMWAG$H$9$k%R!&lt;%W!&amp;%Y%/%?$r%G!&lt;%?$H$7!"=PE5$r%-!&lt;$H$9$k!"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os#$@$N%$%s%G%C%/%9!&amp;%W!&lt;%k!&amp;%*%V%8%'%/%H!#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$@%G!&lt;%?9`L\#(J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!RJ84IM}%F!&lt;%V%k%U%!%$%k$N%*%V%8%'%/%H!S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!R%F%-%9%H4IM}%F!&lt;%V%k%U%!%$%k$N%*%V%8%'%/%H!S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!RJ84IM}%F!&lt;%V%k%U%!%$%k$N%P%C%U%!NN0h!S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!RJ84IM}%F!&lt;%V%k%U%!%$%k$N%P%C%U%!D9!S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!RJ84IM}%F!&lt;%V%k%U%!%$%k$N%l%3!&lt;%IFb$G!"%F%-%9%H4IM}%F!&lt;%V%k%U%!%$%k$X$N%]%$%s%?$r3JG&lt;$7$F$$$k0LCV!S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!R%F%-%9%H4IM}%F!&lt;%V%k%U%!%$%k$N%P%C%U%!NN0h!S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!R%F%-%9%H4IM}%F!&lt;%V%k%U%!%$%k$N%l%3!&lt;%IFb$G!"8l5AHV9f$r3JG&lt;$7$F$$$k0LCV!S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J8K!&gt;pJs@k8@$N%*%V%8%'%/%H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Ob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3%s%Q%$%k&lt;-=q$NK\BNIt$N%*%V%8%'%/%H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3%s%Q%$%k&lt;-=q$NK\BNIt$N9`L\G[CV$r&lt;($7$?%9%?%C%/!&amp;%Y%/%?$r#(Jfreeze#$@$7$?$b$N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3%s%Q%$%k&lt;-=q$NK\BNIt$N9`L\?t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J8&gt;O%G!&lt;%?%Y!&lt;%9$G;H$o$l$F$$$kJ8K!AG@-L&gt;$N#(Jprolog#$@%j%9%H$r#(Jfreeze#$@$7$?$b$N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J8&gt;O%G!&lt;%?%Y!&lt;%9$G;H$o$l$F$$$kJ8K!AG@-?t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( Class , Array , DBou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J8&gt;O%G!&lt;%?%Y!&lt;%9#(J(#$@%3%s%Q%$%k&lt;-=q7A&lt;0#(J)#$@$N%W%m%0%i%`!&amp;%$%s%?%U%'!&lt;%9$r:n@.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Cj=PMQNc%G!&lt;%?$rJ];}$9$k%"%l%$!&amp;%W!&lt;%k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D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:n@.$5$l$?%W%m%0%i%`!&amp;%$%s%?%U%'!&lt;%9#(J(#$@K\%/%i%9$N%$%s%9%?%s%9!&amp;%*%V%8%'%/%H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( DBou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W%m%0%i%`!&amp;%$%s%?%U%'!&lt;%9$N;HMQ$r=*N;$7!"94B+$7$F$$$?;q8;$r3+J|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D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_sentence( DBout , Kwic_list , Offset , Index , Feature , Centering_point , Width_l_now , Width_r_now , Width_l , Width_r , Sentence_lis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;XDj$7$?Cj=PMQNc$N!"I=&lt;(J8;zNs$r:n@.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D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Kwic_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Cj=PMQNc%G!&lt;%?$rJ];}$9$k%"%l%$!&amp;%W!&lt;%k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I=&lt;(J8;zNs$r:n@.$9$kCj=PMQNc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I=&lt;(J8;zNs$r:n@.$9$k:G=i$NCj=PMQNc$NMQNcHV9f#(J -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I=&lt;($9$kJ8K!AG@-L&gt;$N#(Jprolog#$@%j%9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Centering_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#$@$N$&amp;$A!"Cf1{B7$($r9T$&amp;7ABVAG$NHV9f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#$@0lHV:8$G%^%C%A$7$?7ABVAG$r#(J0#$@$H$9$k#(J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Width_l_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#$@$h$j:8#(J(MF#$@$r4^$^$:#(J)#$@$K$*$$$FI=&lt;($7$J$1$l$P$J$i$J$$:G&gt;.$NJ8;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Width_r_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#$@$h$j1&amp;#(J(MF#$@$r4^$`#(J)#$@$K$*$$$FI=&lt;($7$J$1$l$P$J$i$J$$:G&gt;.$NJ8;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Width_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#$@$h$j:8#(J(MF#$@$r4^$^$:#(J)#$@$K$*$$$FI=&lt;(2DG=$JJ8;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Width_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#$@$h$j1&amp;#(J(MF#$@$r4^$`#(J)#$@$K$*$$$FI=&lt;(2DG=$JJ8;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Sentence_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0J2&lt;$N9`L\$rMWAG$H$9$k%9%?%C%/!&amp;%Y%/%?$rMWAG$H$9$k#(Jprolog#$@%j%9%H#(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#$@9`L\#(J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$@!R#(JIndex(#$@&gt;e5-#(J 4. #$@;2&gt;H#(J)#$@!S#(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$@!R=PE5!S#(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$@!RJ8HV9f!S#(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$@!R#(JMF#$@$h$j:8#(J(MF#$@$r4^$^$:#(J)#$@$NI=&lt;(J8;zNs!S#(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$@!R#(JMF#$@$h$j1&amp;#(J(MF#$@$r4^$`#(J)#$@$NI=&lt;(J8;zNs!S#(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$@!R#(JMF#$@$N7ABVAGKh$NI=&lt;(J8;zNs$rMWAG$H$9$k#(Jprolog#$@%j%9%H!S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full_sentence( DBout , Syutten , Bango , FullSentenc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;XDj$7$?#(J1#$@J8$NA4J8K!AG@-$NI=&lt;(J8;zNs$r:n@.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D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yu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I=&lt;(J8;zNs$r:n@.$9$k=PE5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Ban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I=&lt;(J8;zNs$r:n@.$9$kJ8HV9f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FullSent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7ABVAGKh$N!"3FJ8K!AG@-CM$NI=&lt;(J8;zNs$rMWAG$H$9$k%9%?%C%/!&amp;%Y%/%?$rMWAG$H$9$k#(Jprolog#$@%j%9%H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#$@%9%?%C%/!&amp;%Y%/%?$ND9$5$OJ8K!AG@-?t$G$"$j!"J8K!AG@-CM$,B8:_$7$J$$MWAG$K$O#(J'$$nil'#$@$,3JG&lt;$5$l$k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full_sentence_part( DBout , Syutten , Bango , PointerString , FullSentencePar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;XDj$7$?#(J1#$@J8$N;XDj$7$?7ABVAG$K$D$$$F!"A4J8K!AG@-$NI=&lt;(J8;zNs$r:n@.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D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yu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I=&lt;(J8;zNs$r:n@.$9$k=PE5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Ban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I=&lt;(J8;zNs$r:n@.$9$kJ8HV9f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Pointer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I=&lt;(J8;zNs$r:n@.$9$k7ABVAG$N7ABVAGHV9f$r3JG&lt;$7$?%9%H%j%s%0#(J(size#$@$OLd$o$J$$#(J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FullSentence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;XDj$7$?7ABVAG$N$_$G$"$k!"$H$$$&amp;E@$r=|$$$F#(J get_full_sentence/4 #$@$N#(J FullSentence #$@$HF1MM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_sentence_to_file( DBout , Obj , Tap , Typ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Cj=PMQNc$r#(Jbinary_file#$@$"$k$$$O#(Jeditor_text_buffer#$@$K=PNO$9$k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MF#$@$r&lt;($9J}K!$H$7$F!"#(JMF#$@$r#(J"#$@!Z#(J"#$@$H#(J"#$@![#(J"#$@$G0O$`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D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=PNO@h$H$J$k#(Jbinary_file#$@$"$k$$$O#(Jeditor_text_buffer#$@$NI8=`=PNO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T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Cj=PMQNc%G!&lt;%?$rJ];}$9$k%"%l%$!&amp;%W!&lt;%k!&amp;%*%V%8%'%/%H$N%?%C%W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$@I=&lt;($9$kJ8K!AG@-L&gt;$N#(Jprolog#$@%j%9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_sentence_to_printer( DBout , Obj , Tap , Typ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Cj=PMQNc$r#(Jprinter#$@$K=PNO$9$k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MF#$@$r&lt;($9J}K!$H$7$F!"#(JMF#$@$K%"%s%@!&lt;%i%$%s$r0z$/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D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=PNO@h$H$J$k#(Jprinter#$@$NI8=`=PNO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T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Cj=PMQNc%G!&lt;%?$rJ];}$9$k%"%l%$!&amp;%W!&lt;%k!&amp;%*%V%8%'%/%H$N%?%C%W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$@I=&lt;($9$kJ8K!AG@-L&gt;$N#(Jprolog#$@%j%9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_one_sentence_to_file( DBout , Obj , SentenceVector , Typ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Cj=PMQNc$N$&amp;$A!";XDj$7$?#(J1#$@J8$r#(Jbinary_file#$@$"$k$$$O#(Jeditor_text_buffer#$@$K=PNO$9$k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MF#$@$r&lt;($9J}K!$H$7$F!"#(JMF#$@$r#(J"#$@!Z#(J"#$@$H#(J"#$@![#(J"#$@$G0O$`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D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=PNO@h$H$J$k#(Jbinary_file#$@$"$k$$$O#(Jeditor_text_buffer#$@$NI8=`=PNO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SentenceV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enceV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I=&lt;($9$kJ8K!AG@-L&gt;$N#(Jprolog#$@%j%9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_one_sentence_to_printer( DBout , Obj , SentenceVector , Typ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Cj=PMQNc$N$&amp;$A!";XDj$7$?#(J1#$@J8$r#(Jprinter#$@$K=PNO$9$k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MF#$@$r&lt;($9J}K!$H$7$F!"#(JMF#$@$K%"%s%@!&lt;%i%$%s$r0z$/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D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=PNO@h$H$J$k#(Jprinter#$@$NI8=`=PNO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SentenceV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enceV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I=&lt;($9$kJ8K!AG@-L&gt;$N#(Jprolog#$@%j%9%H#(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p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G!&lt;%?$K$D$$$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Scroll_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Cj=PMQNcI=&lt;(%&amp;%$%s%I%&amp;$NMQNcI=&lt;(ItJ,$N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7Q&gt;5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_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B0@-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MWAG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_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Cj=PMQNcI=&lt;($r5v2D$9$k$+H]$+$rI=$9%U%i%0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: #$@5v2D$9$k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 : #$@6X;_$9$k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B0@-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MWAG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_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$@L$;HMQ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_output_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Cj=PMQNc%G!&lt;%?$rJ];}$9$k%W!&lt;%k!&amp;%*%V%8%'%/%H$N86K\#(J(#$@%j%9%H!&amp;%*%V%8%'%/%H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_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Cj=PMQNc%G!&lt;%?$rJ];}$9$k%W!&lt;%k!&amp;%*%V%8%'%/%H$NJ#@=#(J(#$@%"%l%$!&amp;%*%V%8%'%/%H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_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Cj=PMQNcI=&lt;(%&amp;%$%s%I%&amp;$NI}$N:G&gt;.8BEY#(J(#$@J8;zC10L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_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&amp;%$%s%I%&amp;$N%?%$%H%k$KI=&lt;($5$l$kJ8;zNs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_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Cj=PMQNcI=&lt;(%&amp;%$%s%I%&amp;$N%*%V%8%'%/%H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_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_abort( Clas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Cj=PMQNcI=&lt;($r6X;_$9$k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K\%a%=%C%I$O8=:_;HMQ$5$l$F$$$J$$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_abort( Clas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Cj=PMQNcI=&lt;($r5v2D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_enable( Clas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Cj=PMQNcI=&lt;($,5v2D$5$l$F$$$l$P@.8y$9$k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K\%a%=%C%I$O8=:_;HMQ$5$l$F$$$J$$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mode( _ , _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(#$@L$;HMQ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#$@&gt;JN,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mode( _ , _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(#$@L$;HMQ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#$@&gt;JN,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output_list( Prog , Lis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Cj=PMQNc%G!&lt;%?$rJ];}$9$k%W!&lt;%k!&amp;%*%V%8%'%/%H#(J(#$@86K\#(J)#$@$r%$%s%9%?%s%9!&amp;%*%V%8%'%/%H$K%;%C%H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Pr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Cj=PMQNc%G!&lt;%?$rJ];}$9$k%W!&lt;%k!&amp;%*%V%8%'%/%H#(J(#$@86K\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output_list( Prog , Output_lis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Cj=PMQNc%G!&lt;%?$rJ];}$9$k%W!&lt;%k!&amp;%*%V%8%'%/%H#(J(#$@J#@=#(J)#$@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Pr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utput_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Cj=PMQNc%G!&lt;%?$rJ];}$9$k%W!&lt;%k!&amp;%*%V%8%'%/%H#(J(#$@J#@=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window_title( Prog , Titl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Cj=PMQNcI=&lt;(%&amp;%$%s%I%&amp;$N%?%$%H%k$r@_Dj$9$k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K\%a%=%C%I$rH/9T$7$F$b$9$0$K%&amp;%$%s%I%&amp;$N%?%$%H%k$,JQ2=$9$k$o$1$G$O$J$$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Pr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&amp;%$%s%I%&amp;$N%?%$%H%k$H$J$kJ8;zNs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scroll_window( Prog , Scroll_window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Scroll_window#$@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Pr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Scroll_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_window( Prog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Cj=PMQNcI=&lt;(%&amp;%$%s%I%&amp;$r%9%/%j!&lt;%s&gt;e$KI=&lt;(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Pr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al( Prog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Cj=PMQNcI=&lt;(=hM}$r&lt;B9T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Pr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p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G!&lt;%?$K$D$$$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7Q&gt;5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WithIc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_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_superior_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Ess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B0@-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MWAG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Cj=PMQNcI=&lt;(%&amp;%$%s%I%&amp;$N%?%$%H%k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ing_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Cj=PMQNcI=&lt;(%&amp;%$%s%I%&amp;$r%9%/%j!&lt;%s&gt;e$KI=&lt;($9$k$+H]$+$N%U%i%0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: #$@I=&lt;($9$k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: #$@I=&lt;($7$J$$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_object( Class , Init , Obj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Cj=PMQNcI=&lt;(%&amp;%$%s%I%&amp;$r:n@.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I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Cj=PMQNcI=&lt;(%&amp;%$%s%I%&amp;$r:n@.$9$k$?$a$N0z?t$N#(Jprolog#$@%j%9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@8@.$5$l$?K\%/%i%9$N%$%s%9%?%s%9!&amp;%*%V%8%'%/%H#(J(=#$@Cj=PMQNcI=&lt;(%&amp;%$%s%I%&amp;$N%*%V%8%'%/%H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header( Obj , Heade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Cj=PMQNcI=&lt;(%&amp;%$%s%I%&amp;$N%?%$%H%k$KI=&lt;($7$F$$$kJ8;zNs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?%$%H%k$KI=&lt;($7$F$$$kJ8;zNs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:kill( Obj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:kill/1#$@H/9T8e$K!"%U%i%0$r:F@_Dj$9$k$?$a$N8e%G!&lt;%b%s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_window( Obj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Cj=PMQNcI=&lt;(%&amp;%$%s%I%&amp;$r%9%/%j!&lt;%s&gt;e$KI=&lt;(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pScroll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G!&lt;%?$K$D$$$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KP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Cj=PMQNc%G!&lt;%?$rJ];}$9$k%"%l%$!&amp;%W!&lt;%k!&amp;%*%V%8%'%/%H#(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Keyword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MQNc$rCj=P$7$?8!:w$K;HMQ$7$?%-!&lt;%o!&lt;%I$K4X$9$k&gt;pJs$N%*%V%8%'%/%H#(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D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J8&gt;O%G!&lt;%?%Y!&lt;%9$N%W%m%0%i%`!&amp;%$%s%?%U%'!&lt;%9!&amp;%*%V%8%'%/%H#(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Scroll_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Cj=PMQNcI=&lt;(%&amp;%$%s%I%&amp;$NMQNcI=&lt;(ItJ,$N%*%V%8%'%/%H#(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OutMode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Cj=PMQNc=PNOA`:n%3%^%s%I%a%K%e!&lt;%&amp;%$%s%I%&amp;$N%*%V%8%'%/%H#(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_window#$@$N%3%^%s%I$NLa$jCM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: #$@0z$-B3$-%f!&lt;%6$NF~NO$rBT$D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: #$@Cj=PMQNcI=&lt;(=hM}$r=*N;$9$k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7Q&gt;5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_mar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pSW_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pSW_mark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_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_mouse_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rior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B0@-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wic_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P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wic_bar_contro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9%/%m!&lt;%k%(%j%"%&amp;%$%s%I%&amp;$N%9%/%m!&lt;%kA`:n$r9T$&amp;$?$a$N%&amp;%$%s%I%&amp;%*%V%8%'%/%H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wic_output_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$@L$;HMQ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wic_outmode_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=PNO@_DjI=&lt;(#(J/#$@JQ99%&amp;%$%s%I%&amp;$N%*%V%8%'%/%H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wic_keyword_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MWAG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_output_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_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Mode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dout_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I8=`=PNO%*%V%8%'%/%H%^%M!&lt;%8%c%&amp;%$%s%I%&amp;$N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_object( Class , Init , Obj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Scroll_window#$@$r@8@.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I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_window#$@$r@8@.$9$k$N$KI,MW$J0z?t$N#(Jprolog#$@%j%9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@8@.$5$l$?#(JScroll_window(#$@K\%/%i%9$N%$%s%9%?%s%9!&amp;%*%V%8%'%/%H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database_output_object( Obj , DBou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DBout#$@$r%9%m%C%H$K3JG&lt;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D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database_output_object( Obj , DBou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DBout#$@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D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ctivate_scroll_bar( Obj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2?$b$7$J$$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K\%a%=%C%I$O%9%/%m!&lt;%k=hM}$N$?$a$KDj5A$7$?%@%_!&lt;$G$"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_v_bar_with_large( Obj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2?$b$7$J$$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K\%a%=%C%I$O%9%/%m!&lt;%k=hM}$N$?$a$KDj5A$7$?%@%_!&lt;$G$"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_h_bar_with_large( Obj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2?$b$7$J$$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K\%a%=%C%I$O%9%/%m!&lt;%k=hM}$N$?$a$KDj5A$7$?%@%_!&lt;$G$"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_scrolled_flag( Obj , Flag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2?$b$7$J$$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K\%a%=%C%I$O%9%/%m!&lt;%k=hM}$N$?$a$KDj5A$7$?%@%_!&lt;$G$"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&gt;o$K#(J off #$@$H%f%K%U%!%$$9$k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_scrolled_flag_large( Obj , Flag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2?$b$7$J$$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K\%a%=%C%I$O%9%/%m!&lt;%k=hM}$N$?$a$KDj5A$7$?%@%_!&lt;$G$"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&gt;o$K#(J off #$@$H%f%K%U%!%$$9$k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scroll_area( Obj , _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2?$b$7$J$$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K\%a%=%C%I$O%9%/%m!&lt;%k=hM}$N$?$a$KDj5A$7$?%@%_!&lt;$G$"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kwic_list( Obj , KPO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KPO#$@$r%9%m%C%H$K3JG&lt;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KP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wic_list( Obj , KPO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KPO#$@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KP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outmode_menu( Obj , OutModeMenu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utModeMenu#$@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OutMode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Mode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feature( Obj , Featur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utModeMenu#$@$G@_Dj$5$l$F$$$k=PNOJ8K!AG@-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=PNOBP&gt;]$H$J$kJ8K!AG@-L&gt;$N#(Jprolog#$@%j%9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centering_point( Obj , Centering_poin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utModeMenu#$@$G@_Dj$5$l$F$$$k%;%s%?%j%s%00LCV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Centering_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;%s%?%j%s%00LCV$r&lt;($9!"%-!&lt;%o!&lt;%I$H%^%C%A$7$?7ABVAG$NHV9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word_vector( Obj , KeywordVecto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KeywordVector#$@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KeywordV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:scroll( Obj , _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:scroll/2#$@H/9T8e$K!"#(JScroll_window#$@Fb$N%+!&lt;%=%k0LCV$N#(JX#$@:BI8$r#(J0#$@$K$9$k$?$a$N8e%G!&lt;%b%s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_display( Obj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Cj=PMQNcI=&lt;(%&amp;%$%s%I%&amp;Fb$r!"3F&lt;o@_Dj$K=&gt;$C$FI=&lt;($7D&gt;$9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_area( Obj , Offse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Cj=PMQNcI=&lt;(%&amp;%$%s%I%&amp;$r!";XDj$7$?MQNc?t$@$1%9%/%m!&lt;%k$7$FI=&lt;($7D&gt;$9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9%/%m!&lt;%k$9$kMQNc?t#(J(Offset&gt;0#$@$@$H%9%/%m!&lt;%k%"%C%W!"#(JOffset&lt;0#$@$@$H%9%/%m!&lt;%k%@%&amp;%s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( Obj , Stat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2?$b$7$J$$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K\%a%=%C%I$O#(JScroll_window#$@$N%3%^%s%I$r=hM}$9$k$?$a$N$b$N$G$"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&gt;o$K#(J continue #$@$H%f%K%U%!%$$9$k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( Obj , Stat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Scroll_window#$@$N%3%^%s%I!&amp;%X%k%W!&amp;%a%K%e!&lt;$rI=&lt;($7!"A*Br$5$l$?%3%^%s%I$r&lt;B9T$9$k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K\%a%=%C%I$O#(JScroll_window#$@$N%3%^%s%I$r=hM}$9$k$?$a$N$b$N$G$"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&lt;B9T$7$?%3%^%s%I$N#(JState#$@$H%f%K%U%!%$$9$k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_menu( Obj , Stat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utModeMenu#$@$rI=&lt;($7!"A*Br$5$l$?Cj=PMQNc=PNOA`:n%3%^%s%I$r&lt;B9T$9$k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K\%a%=%C%I$O#(JScroll_window#$@$N%3%^%s%I$r=hM}$9$k$?$a$N$b$N$G$"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&gt;o$K#(J continue #$@$H%f%K%U%!%$$9$k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_window( Obj , Stat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Cj=PMQNcI=&lt;(%&amp;%$%s%I%&amp;$r#(Jclose#$@$9$k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K\%a%=%C%I$O#(JScroll_window#$@$N%3%^%s%I$r=hM}$9$k$?$a$N$b$N$G$"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&gt;o$K#(J continue #$@$H%f%K%U%!%$$9$k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_page( Obj , Stat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#$@%Z!&lt;%8%9%/%m!&lt;%k%"%C%W$9$k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K\%a%=%C%I$O#(JScroll_window#$@$N%3%^%s%I$r=hM}$9$k$?$a$N$b$N$G$"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&gt;o$K#(J continue #$@$H%f%K%U%!%$$9$k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_page( Obj , Stat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#$@%Z!&lt;%8%9%/%m!&lt;%k%@%&amp;%s$9$k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K\%a%=%C%I$O#(JScroll_window#$@$N%3%^%s%I$r=hM}$9$k$?$a$N$b$N$G$"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&gt;o$K#(J continue #$@$H%f%K%U%!%$$9$k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ward_page( Obj , Stat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#$@%Z!&lt;%81&amp;%9%/%m!&lt;%k$9$k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K\%a%=%C%I$O#(JScroll_window#$@$N%3%^%s%I$r=hM}$9$k$?$a$N$b$N$G$"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&gt;o$K#(J continue #$@$H%f%K%U%!%$$9$k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_page( Obj , Stat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#$@%Z!&lt;%8:8%9%/%m!&lt;%k$9$k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K\%a%=%C%I$O#(JScroll_window#$@$N%3%^%s%I$r=hM}$9$k$?$a$N$b$N$G$"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&gt;o$K#(J continue #$@$H%f%K%U%!%$$9$k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_line( Obj , Stat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#$@9T%9%/%m!&lt;%k%"%C%W$9$k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K\%a%=%C%I$O#(JScroll_window#$@$N%3%^%s%I$r=hM}$9$k$?$a$N$b$N$G$"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&gt;o$K#(J continue #$@$H%f%K%U%!%$$9$k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_line( Obj , Stat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#$@9T%9%/%m!&lt;%k%@%&amp;%s$9$k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K\%a%=%C%I$O#(JScroll_window#$@$N%3%^%s%I$r=hM}$9$k$?$a$N$b$N$G$"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&gt;o$K#(J continue #$@$H%f%K%U%!%$$9$k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ward_character( Obj , Stat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#$@%+%i%`1&amp;%9%/%m!&lt;%k$9$k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K\%a%=%C%I$O#(JScroll_window#$@$N%3%^%s%I$r=hM}$9$k$?$a$N$b$N$G$"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&gt;o$K#(J continue #$@$H%f%K%U%!%$$9$k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_character( Obj , Stat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#$@%+%i%`:8%9%/%m!&lt;%k$9$k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K\%a%=%C%I$O#(JScroll_window#$@$N%3%^%s%I$r=hM}$9$k$?$a$N$b$N$G$"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&gt;o$K#(J continue #$@$H%f%K%U%!%$$9$k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_scroll( Obj , Stat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^%&amp;%9$NF0$-$KDI?o$7$?%9%/%m!&lt;%k$r9T$&amp;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K\%a%=%C%I$O#(JScroll_window#$@$N%3%^%s%I$r=hM}$9$k$?$a$N$b$N$G$"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&gt;o$K#(J continue #$@$H%f%K%U%!%$$9$k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( Obj , Stat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Cj=PMQNcI=&lt;(=hM}$r=*N;$9$k$+H]$+$r%a%K%e!&lt;$G%f!&lt;%6$KLd9g$;$k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K\%a%=%C%I$O#(JScroll_window#$@$N%3%^%s%I$r=hM}$9$k$?$a$N$b$N$G$"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Ld$$9g$o$;$?7k2L!"=*N;$9$k$N$G$"$l$P#(J exit #$@$H!"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$=$&amp;$G$J$1$l$P#(J continue #$@$H%f%K%U%!%$$9$k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_proc( Obj , Code , Stat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F~NO$5$l$?%3!&lt;%I$r4p$K$7$F#(JScroll_window#$@$N%3%^%s%I$r&lt;B9T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F~NO$5$l$?%3!&lt;%I#(J(#$@%-%c%i%/%?$^$?$O%^%&amp;%9!&amp;%3!&lt;%I#(J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3%^%s%I$r&lt;B9T$7$?7k2LF@$i$l$k#(JState#$@$H%f%K%U%!%$$9$k!##(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pSW_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G!&lt;%?$K$D$$$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Scroll_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Cj=PMQNcI=&lt;(%&amp;%$%s%I%&amp;$NMQNcI=&lt;(ItJ,$N%*%V%8%'%/%H#(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Ob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Scroll_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croll_window#$@$OK\%/%i%9$r7Q&gt;5$7$F$$$k$N$G!"#(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#$@$OK\%/%i%9$N%$%s%9%?%s%9!&amp;%*%V%8%'%/%H$G$b$"$k#(J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_window#$@&gt;e$KI=&lt;($9$kJ8;z$NI=&lt;(B0@-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 : #$@DL&gt;oI=&lt;(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: #$@H?E&gt;I=&lt;(#(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Under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_window#$@&gt;e$KI=&lt;($9$kJ8;z$N2&lt;@~B0@-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: #$@2&lt;@~$rH&lt;$&amp;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: #$@2&lt;@~$rH&lt;$o$J$$#(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Amik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_window#$@&gt;e$KI=&lt;($9$kJ8;z$NAu&gt;~B0@-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: #$@LV3]$1$7$J$$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2,3 : #$@LV3]$1IU$GI=&lt;($9$k#(J(3#$@%Q%?!&lt;%s#(J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Mar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_window#$@&gt;e$KI=&lt;($9$kJ8;z$N%^!&lt;%+B0@-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: #$@%^!&lt;%+$rIU$1$J$$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: "pmacs#$@$NF~NO3+;OE@#(J"#$@$N$h$&amp;$J%^!&lt;%+$rIU$1$FI=&lt;($9$k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: "pmacs#$@$N%^!&lt;%/#(J"#$@$N$h$&amp;$J%^!&lt;%+$rIU$1$FI=&lt;($9$k#(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Char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_window#$@&gt;e$KI=&lt;($9$kJ8;z$N%5%$%:B0@-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: #$@A43Q%5%$%:$GI=&lt;($9$k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: #$@H&gt;3Q%5%$%:$GI=&lt;($9$k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7Q&gt;5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pScroll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pScroll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_cw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B0@-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MWAG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wi_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os#$@$N#(Jcwi#$@%*%V%8%'%/%H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wic_cursor_position_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_window#$@&gt;e$G$N%+!&lt;%=%k$N#(JX#$@:BI8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wic_cursor_position_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_window#$@&gt;e$G$N%+!&lt;%=%k$N#(JY#$@:BI8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_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_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ikake_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k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r_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_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:create( Class , _ , Obj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:create/3#$@H/9T8e$K#(Jcwi#$@%*%V%8%'%/%H$r@8@.$7!"$=$l$r%9%m%C%H$K3JG&lt;$9$k$?$a$N8e%G!&lt;%b%s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@8@.$5$l$?#(J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cwi_object( Obj , CWI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wi#$@%*%V%8%'%/%H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CW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i#$@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( Obj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wi#$@$K$h$C$F#(JScroll_window#$@$N:GE,=q$-49$($r9T$&amp;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width_character( Obj ,Width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Scroll_window#$@Fb$N!"#(J1#$@9T$KI=&lt;($G$-$k:GBg$NJ8;z?t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#$@9T$KI=&lt;($G$-$k:GBg$NJ8;z?t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cursor_position_x( Obj , X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Scroll_window#$@$N%+!&lt;%=%k$N#(JX#$@:BI8$r@_Dj$9$k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K\%a%=%C%I$rH/9T$7$F$b!"$9$0$K%+!&lt;%=%k$,0\F0$9$k$o$1$G$O$J$$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@_Dj$9$k%+!&lt;%=%k$N#(JX#$@:BI8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cursor_position_x( Obj , X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@_Dj$5$l$F$$$k#(JScroll_window#$@$N%+!&lt;%=%k$N#(JX#$@:BI8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@_Dj$5$l$F$$$k%+!&lt;%=%k$N#(JX#$@:BI8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cursor_position( Obj , X , 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Scroll_window#$@$N%+!&lt;%=%k$N:BI8$r@_Dj$9$k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K\%a%=%C%I$rH/9T$7$F$b!"$9$0$K%+!&lt;%=%k$,0\F0$9$k$o$1$G$O$J$$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@_Dj$9$k%+!&lt;%=%k$N#(JX#$@:BI8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@_Dj$9$k%+!&lt;%=%k$N#(JY#$@:BI8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cursor_position( Obj , X , 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@_Dj$5$l$F$$$k#(JScroll_window#$@$N%+!&lt;%=%k$N:BI8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@_Dj$5$l$F$$$k%+!&lt;%=%k$N#(JX#$@:BI8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@_Dj$5$l$F$$$k%+!&lt;%=%k$N#(JY#$@:BI8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_lines_to_window( Obj , String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wi#$@%*%V%8%'%/%H$N!"#(JScroll_window#$@$N%+!&lt;%=%k0LCV$KBP1~$9$k2U=j$+$iJ8;zNs$r=q$-9~$`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croll_window#$@&gt;e$N#(J1#$@9T$K&lt;}$^$kJ,$@$1$,=q$-9~$^$l$k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#$@=q9~$_8e!"%+!&lt;%=%k$O=q$-9~$s$@:G=*J8;z$N&lt;!J8;z0LCV$K0\F0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=q$-9~$`J8;zNs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_to_window( Obj , Characte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wi#$@%*%V%8%'%/%H$N!"#(JScroll_window#$@$N%+!&lt;%=%k0LCV$KBP1~$9$k2U=j$K#(J1#$@J8;z$r=q$-9~$`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croll_window#$@&gt;e$N#(J1#$@9T$K&lt;}$^$kJ,$@$1$,=q$-9~$^$l$k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#$@=q9~$_8e!"%+!&lt;%=%k$O=q$-9~$s$@J8;z$N&lt;!J8;z0LCV$K0\F0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=q$-9~$`J8;z$NJ8;z%3!&lt;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_line_to_window( Obj , String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wi#$@%*%V%8%'%/%H$N!"#(JScroll_window#$@$N%+!&lt;%=%k0LCV$KBP1~$9$k2U=j$+$iJ8;zNs$r=q$-9~$`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croll_window#$@&gt;e$N#(J1#$@9T$K&lt;}$^$kJ,$@$1$,=q$-9~$^$l$k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#$@=q9~$_8e!"%+!&lt;%=%k$O&lt;!9T$N:8C&lt;$K0\F0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=q$-9~$`J8;zNs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_cursor( Obj , X , 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Scroll_window#$@$N%+!&lt;%=%k$r;XDj$9$k:BI8$K0\F0$9$k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$?$@$7!"#(JX#$@:BI8$KIi$NCM$r;XDj$7$?&gt;l9g$O!"#(JX#$@:BI8#(J=0#$@$H2r&lt;a$5$l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0\F0@h$N#(JX#$@:BI8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0\F0@h$N#(JY#$@:BI8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:move_cursor( Obj , X , 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:move_cursor/3#$@H/9T8e$K!"0\F08e$N%+!&lt;%=%k$N:BI8$r%9%m%C%H$K3JG&lt;$9$k$?$a$N8e%G!&lt;%b%s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#$@:BI8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#$@:BI8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operation( Obj , Operation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peration#$@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operation( Obj , Operation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peration#$@$r%;%C%H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underline_flag( Obj ,Flag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UnderLine#$@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underline_flag( Obj , Flag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UnderLine#$@$r%;%C%H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amikake_flag( Obj , Flag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Amikake#$@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ik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amikake_flag( Obj , Flag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Amikake#$@$r%;%C%H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ik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marker_flag( Obj , Flag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Marker#$@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marker_flag( Obj , Flag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Marker#$@$r%;%C%H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size_flag( Obj , Flag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harSize#$@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size_flag( Obj , Flag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harSize#$@$r%;%C%H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( Obj , Cha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wi#$@%*%V%8%'%/%H$N!"#(JScroll_window#$@$N%+!&lt;%=%k0LCV$KBP1~$9$k2U=j$K#(J1#$@J8;z$r=q$-9~$`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=q9~$_8e!"%+!&lt;%=%k$O=q$-9~$s$@J8;z$N&lt;!J8;z0LCV$K0\F0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=q$-9~$`J8;z$NJ8;z%3!&lt;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_lines( Obj , String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wi#$@%*%V%8%'%/%H$N!"#(JScroll_window#$@$N%+!&lt;%=%k0LCV$KBP1~$9$k2U=j$+$iJ8;zNs$r=q$-9~$`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=q9~$_8e!"%+!&lt;%=%k$O=q$-9~$s$@:G=*J8;z$N&lt;!J8;z0LCV$K0\F0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=q$-9~$`J8;zNs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_line( Obj , String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wi#$@%*%V%8%'%/%H$N!"#(JScroll_window#$@$N%+!&lt;%=%k0LCV$KBP1~$9$k2U=j$+$iJ8;zNs$r=q$-9~$`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=q9~$_8e!"%+!&lt;%=%k$O&lt;!9T$N:8C&lt;$K0\F0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=q$-9~$`J8;zNs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_line( Obj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wi#$@%*%V%8%'%/%H$N!"#(JScroll_window#$@$N%+!&lt;%=%k0LCV$KBP1~$9$k2U=j$+$i9TKv$^$G$r6uGr$GKd$a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_indent( Obj , IndentPoin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9TF,$+$i;XDj$7$?J8;z?t$@$16uGr$rKd$a$k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Ii$N?t$r;XDj$7$?&gt;l9g$O2?$b$7$J$$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Indent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6uGr$rKd$a$kJ8;z?t#(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pScrol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G!&lt;%?$K$D$$$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Scroll_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Cj=PMQNcI=&lt;(%&amp;%$%s%I%&amp;$NMQNcI=&lt;(ItJ,$N%*%V%8%'%/%H#(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Ob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Scroll_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croll_window#$@$OK\%/%i%9$r4V@\E*$K7Q&gt;5$7$F$$$k$N$G!"#(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#$@$OK\%/%i%9$N%$%s%9%?%s%9!&amp;%*%V%8%'%/%H$G$b$"$k#(J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_window#$@&gt;e$N0lHV&gt;e$N9T$KI=&lt;($9$kCj=PMQNc$NMQNcHV9f#(J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Ver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=D%9%/%m!&lt;%k%P!&lt;$N%*%V%8%'%/%H#(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_window#$@&gt;e$N0lHV2&lt;$N9T$KI=&lt;($9$kCj=PMQNc$NMQNcHV9f#(J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Lo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Cj=PMQNc?t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7Q&gt;5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_mouse_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B0@-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MWAG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wic_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wic_vertical_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wic_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wic_lo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v_scroll_top( Obj , Top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Top#$@$r@_Dj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v_scroll_top( Obj , Top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@_Dj$5$l$F$$$k#(JTop#$@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v_scroll_bottom( Obj , Bottom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Bottom#$@$r@_Dj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v_scroll_bottom( Obj , Bottom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@_Dj$5$l$F$$$k#(JBottom#$@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v_scroll_lowest( Obj , Lowes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Lowest#$@$r@_Dj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Lo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v_scroll_lowest( Obj , Lowes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@_Dj$5$l$F$$$k#(JLowest#$@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Lo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vertical_bar( Obj , VerBa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VerBar#$@$r@_Dj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Ver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vertical_bar( Obj , VerBa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@_Dj$5$l$F$$$k#(JVerBar#$@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Ver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_top_and_bottom( Obj , V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Top#$@$H#(JBottom#$@$r;XDj$7$?9T?t$@$12C;;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2D;;$9$k9T?t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( Obj , Offse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;XDj$7$?9T?t$@$1!"4{$K#(JScroll_window#$@$KI=&lt;($5$l$F$$$k9T$r0\F0$5$;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0\F0$5$;$k9T?t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_scroll_direct_floating( Obj , FLline_numbe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;XDj$7$?Cj=PMQNc$,#(JScroll_window#$@$N0lHV&gt;e$N9T$K$J$k$h$&amp;$K=D%9%/%m!&lt;%k$r9T$&amp;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Cj=PMQNc$N;XDj$K$O!"IbF0&gt;.?tE@?t$NMQNcHV9f$rMQ$$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FLline_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MQNcHV9f#(J(#$@IbF0&gt;.?tE@?t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_scroll_direct( Obj , Line_numbe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;XDj$7$?Cj=PMQNc$,#(JScroll_window#$@$N0lHV&gt;e$N9T$K$J$k$h$&amp;$K=D%9%/%m!&lt;%k$r9T$&amp;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Cj=PMQNc$N;XDj$K$O!"@0?t$NMQNcHV9f$rMQ$$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Line_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MQNcHV9f#(J(#$@@0?t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_scroll( Obj , Offse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;XDj$7$?9T?t$@$1=D%9%/%m!&lt;%k$r9T$&amp;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=D%9%/%m!&lt;%k$r9T$&amp;9T?t#(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pScroll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G!&lt;%?$K$D$$$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Scroll_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Cj=PMQNcI=&lt;(%&amp;%$%s%I%&amp;$NMQNcI=&lt;(ItJ,$N%*%V%8%'%/%H#(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Ob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Scroll_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croll_window#$@$OK\%/%i%9$r4V@\E*$K7Q&gt;5$7$F$$$k$N$G!"#(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#$@$OK\%/%i%9$N%$%s%9%?%s%9!&amp;%*%V%8%'%/%H$G$b$"$k#(J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Left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_window#$@$N:8C&lt;$+$iCf1{$^$G$ND9$5#(J(#$@J8;z?t#(J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Hor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2#%9%/%m!&lt;%k%P!&lt;$N%*%V%8%'%/%H#(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WidthMax_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_window#$@$KI=&lt;($7$h$&amp;$H$9$kMQNcCf$G!"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J8F,$+$i%;%s%?%j%s%00LCV$^$G$NJ8;z?t$,:GBg$G$"$kMQNc$N!"$=$NJ8;z?t#(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WidthMax_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_window#$@$KI=&lt;($7$h$&amp;$H$9$kMQNcCf$G!"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;%s%?%j%s%00LCV$+$iJ8Kv$^$G$NJ8;z?t$,:GBg$G$"$kMQNc$N!"$=$NJ8;z?t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7Q&gt;5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B0@-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MWAG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wic_left_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Colum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wic_horizontal_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_max_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Max_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_max_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Max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left_columns( Obj , Column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LeftColumns#$@$r@_Dj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left_columns( Obj , Column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@_Dj$5$l$?#(JLeftColumns#$@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horizontal_bar( Obj , Ba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HorBar#$@$r@_Dj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horizontal_bar( Obj , Ba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@_Dj$5$l$?#(JHorBar#$@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scroll_area_left( Obj , _ , _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2?$b$7$J$$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K\%a%=%C%I$O!"3,AXE*%9%/%m!&lt;%k%P!&lt;=hM}$N$?$a$N%@%_!&lt;$G$"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_scroll_direct( Obj , Column_numbe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;XDj$7$?%+%i%`$,#(JScroll_window#$@$N:8C&lt;$K$J$k$h$&amp;$K2#%9%/%m!&lt;%k$r9T$&amp;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Column_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+%i%`0LCV#(J(#$@@0?t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_scroll( Obj , Offse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;XDj$7$?%+%i%`?t$@$12#%9%/%m!&lt;%k$r9T$&amp;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2#%9%/%m!&lt;%k$r9T$&amp;%+%i%`?t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_sentence( Obj , Sentence_lis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Scroll_window#$@&gt;e$KCj=PMQNc$rI=&lt;($9$k$?$a$KI,MW$J!"#(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$@I=&lt;(J8;zNs$r:n@.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entence_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#$@%/%i%9#(JdbOutput_DIC#$@$N%$%s%9%?%s%9!&amp;%a%=%C%I#(J:generate_sentence/11#$@$N#(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$@Bh#(J11#$@0z?t$K%f%K%U%!%$$5$l$k#(Jprolog#$@%j%9%H$HF1$8$b$N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_width_max( Obj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WidthMax_L#$@$H#(JWidthMax_R#$@$K#(J0#$@$r@_Dj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width_max( Obj , Width_max_l , Width_max_c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WidthMax_L#$@$H#(JWidthMax_R#$@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Width_max_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Max_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Width_max_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Max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_area_horizontal_check( Obj , Sta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2#%9%/%m!&lt;%k$r9T$&amp;I,MW$,$"$k$+H]$+$rD4$Y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t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&lt;!$N$$$:$l$+$H%f%K%U%!%$$9$k#(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    : #$@I,MW$J$7#(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_all : #$@I,MW$"$j#(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pIn_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G!&lt;%?$K$D$$$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M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-!&lt;$H%^%C%A$7$?7ABVAG#(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MNU_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=PNO$9$kJ8K!AG@-L&gt;$r&lt;($9%a%K%e!&lt;!&amp;%&amp;%$%s%I%&amp;!&amp;%*%V%8%'%/%H#(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MNU_C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;%s%?%j%s%0$r9T$&amp;#(JMF#$@$r&lt;($9%a%K%e!&lt;!&amp;%&amp;%$%s%I%&amp;!&amp;%*%V%8%'%/%H#(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MNU_Sort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@0Ns$K4X$9$k@_Dj$r&lt;($9%a%K%e!&lt;!&amp;%&amp;%$%s%I%&amp;!&amp;%*%V%8%'%/%H#(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MNU_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=PNO@_DjI=&lt;(#(J/#$@JQ99=hM}$r=*N;$9$k;~$K;HMQ$9$k%a%K%e!&lt;!&amp;%&amp;%$%s%I%&amp;!&amp;%*%V%8%'%/%H#(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=PNO@_DjI=&lt;(#(J/#$@JQ99%&amp;%$%s%I%&amp;@8@.$KI,MW$J0z?t#(J(#$@2&lt;5-;2&gt;H#(J)#$@$N#(Jprolog#$@%j%9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$@0z?t9`L\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_object( #$@!R%/%i%9#(JdspProcess#$@$N%$%s%9%?%s%9!&amp;%*%V%8%'%/%H!S#(J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_list( #$@!RCj=PMQNc%G!&lt;%?$r3JG&lt;$9$k%j%9%H!&amp;%W!&lt;%k!&amp;%*%V%8%'%/%H#(J(#$@86K\#(J)#$@!S#(J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ReDisplay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Cj=PMQNcI=&lt;(%&amp;%$%s%I%&amp;$NI=&lt;($r$7D&gt;$9I,MW$,$"$k$+H]$+$r&lt;($9%U%i%0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_display_on  : #$@I,MW$"$j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_display_off : #$@I,MW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7Q&gt;5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_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_mouse_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_superior_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Ess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B0@-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_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U_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_c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U_C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_sort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U_Sort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_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U_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_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Cj=PMQNc%G!&lt;%?$r3JG&lt;$9$k%"%l%$!&amp;%W!&lt;%k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MWAG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_object( Class , Init , Obj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=PNO@_DjI=&lt;(#(J/#$@JQ99%&amp;%$%s%I%&amp;$r@8@.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I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@8@.$5$l$?=PNO@_DjI=&lt;(#(J/#$@JQ99%&amp;%$%s%I%&amp;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#$@K\%/%i%9$N%$%s%9%?%s%9!&amp;%*%V%8%'%/%H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:activate( Obj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@8@.$5$l$?=PNO@_DjI=&lt;(#(J/#$@JQ99%&amp;%$%s%I%&amp;$r#(Jactivate#$@$9$kA0$K!"#(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$@%&amp;%$%s%I%&amp;Fb$N;R%&amp;%$%s%I%&amp;$r#(Jactivate#$@$7$F$*$/$?$a$NA0%G!&lt;%b%s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_at( Obj , ReDisplayFlag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=PNO@_DjI=&lt;(#(J/#$@JQ99=hM}$r9T$&amp;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ReDisplay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splay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_read( Obj , _ , _ , _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fail#$@$9$k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K\%a%=%C%I$O!"=PNO@_DjI=&lt;(#(J/#$@JQ99=hM}$r9T$&amp;$?$a$N%@%_!&lt;$G$"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feature( Obj , Feature_lis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=PNO$9$kJ8K!AG@-L&gt;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Feature_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J8K!AG@-L&gt;$N#(Jprolog#$@%j%9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centering_point( Obj , Centering_poin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;%s%?%j%s%0$r9T$&amp;#(JMF#$@$NHV9f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entering_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#$@$NHV9f#(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pIn_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G!&lt;%?$K$D$$$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=PNOJ8K!AG@-@_Dj%&amp;%$%s%I%&amp;@8@.$KI,MW$J0z?t#(J(#$@2&lt;5-;2&gt;H#(J)#$@$N#(Jprolog#$@%j%9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$@0z?t9`L\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( #$@!R%&amp;%$%s%I%&amp;I}#(J(#$@%I%C%HC10L#(J)#$@!S#(J , #$@!R%&amp;%$%s%I%&amp;9b#(J(#$@%I%C%HC10L#(J)#$@!S#(J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ior( #$@!R=PNO@_DjI=&lt;(#(J/#$@JQ99%&amp;%$%s%I%&amp;$N%*%V%8%'%/%H!S#(J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( #$@!R%U%)%s%H!&amp;%*%V%8%'%/%H!S#(J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7Q&gt;5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_multi_column_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B0@-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MWAG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_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=PNO$9$kJ8K!AG@-$rI=$9%S%C%H!&amp;%9%H%j%s%0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$@%S%C%H$,#(Jon#$@$N2U=j$,!"=PNO$9$kJ8K!AG@-$rI=$9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_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J8K!AG@-?t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J8K!&gt;pJs@k8@$N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_object( Class , Init , Obj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=PNO@_DjI=&lt;(#(J/#$@JQ99%&amp;%$%s%I%&amp;Cf$N!"=PNOJ8K!AG@-@_Dj%&amp;%$%s%I%&amp;$r@8@.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I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@8@.$5$l$?=PNOJ8K!AG@-@_Dj%&amp;%$%s%I%&amp;$N%*%V%8%'%/%H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#$@K\%/%i%9$N%$%s%9%?%s%9!&amp;%*%V%8%'%/%H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:activate( Obj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activate#$@$5$l$kA0$K!"=PNO$9$kJ8K!AG@-L&gt;$rH?E&gt;I=&lt;($7$F$*$/$?$a$NA0%G!&lt;%b%s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choiced_item( Obj , Item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=PNO$9$kJ8K!AG@-L&gt;$rF@$k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%9%m%C%H#(Jold_items#$@$K3JG&lt;$5$l$F$$$k=PNO$9$kJ8K!AG@-$rI=$9%S%C%H!&amp;%9%H%j%s%0$r!"#(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$@:G?7$N@_Dj&gt;uBV$K99?7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J8K!AG@-$N@_Dj$KJQ2=$,$"$l$P!"0J2&lt;$N#(Jterm#$@$H%f%K%U%!%$$9$k#(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( #$@!R=PNO$9$kJ8K!AG@-L&gt;$N#(Jprolog#$@%j%9%H!S#(J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JQ2=$,$J$1$l$P#(J[]#$@$H%f%K%U%!%$$9$k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feature( Obj , Feature_lis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=PNO$9$kJ8K!AG@-L&gt;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Feature_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=PNO$9$kJ8K!AG@-L&gt;$N#(Jprolog#$@%j%9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_read( Obj , Code , _ , _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f!&lt;%6$+$i$NF~NO$KBP$7$F!"J8K!AG@-L&gt;$NH?E&gt;#(J/#$@DL&gt;oI=&lt;($r@Z$j49$(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F~NO$5$l$?J8K!AG@-L&gt;#(J(#$@$KAjEv$9$k!"%a%K%e!&lt;$N#(JItem_i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pIn_Centering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G!&lt;%?$K$D$$$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M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-!&lt;$H%^%C%A$7$?7ABVAG#(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;%s%?%j%s%00LCV@_Dj%&amp;%$%s%I%&amp;@8@.$KI,MW$J0z?t#(J(#$@2&lt;5-;2&gt;H#(J)#$@$N#(Jprolog#$@%j%9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$@0z?t9`L\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( #$@!R%&amp;%$%s%I%&amp;I}!S#(J , #$@!R%&amp;%$%s%I%&amp;9b!S#(J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( #$@!R#(JX#$@:BI8!S#(J , #$@!R#(JY#$@:BI8!S#(J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ior( #$@!R=PNO@_DjI=&lt;(#(J/#$@JQ99%&amp;%$%s%I%&amp;$N%*%V%8%'%/%H!S#(J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( #$@!R%U%)%s%H!&amp;%*%V%8%'%/%H!S#(J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_object( #$@!RCj=PMQNcI=&lt;(%&amp;%$%s%I%&amp;$NMQNcI=&lt;(ItJ,$N%*%V%8%'%/%H!S#(J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_count( #$@!R#(J1#$@Cj=PMQNcCf$N#(JMF#$@$N?t$N:GBgCM!S#(J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7Q&gt;5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_scrolling_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B0@-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MWAG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_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;%s%?%j%s%0$r9T$&amp;#(JMF#$@$N#(JMF#$@HV9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_object( Class , Init , Obj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=PNO@_DjI=&lt;(#(J/#$@JQ99%&amp;%$%s%I%&amp;Cf$N!"%;%s%?%j%s%00LCV@_Dj%&amp;%$%s%I%&amp;$r@8@.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I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@8@.$5$l$?%;%s%?%j%s%00LCV@_Dj%&amp;%$%s%I%&amp;$N%*%V%8%'%/%H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#$@K\%/%i%9$N%$%s%9%?%s%9!&amp;%*%V%8%'%/%H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:activate( Obj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activate#$@8e$K!"@_Dj$5$l$F$$$k%;%s%?%j%s%00LCV$N#(JMF#$@$r!"#(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$@H?E&gt;I=&lt;($9$k$?$a$N8e%G!&lt;%b%s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_read( Obj , Code , _ , _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f!&lt;%6$+$i$NF~NO$KBP$7$F!"%;%s%?%j%s%00LCV$N#(JMF#$@$NDL&gt;o#(J/#$@H?E&gt;I=&lt;($r@Z$j49$(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F~NO$5$l$?%;%s%?%j%s%00LCV$N#(JMF(#$@$KAjEv$9$k!"%a%K%e!&lt;$N#(JItem_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choiced_item( Obj , ChoicedItem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;%s%?%j%s%00LCV$N#(JMF#$@$rF@$k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%9%m%C%H#(Jold_items#$@$K3JG&lt;$5$l$F$$$k%;%s%?%j%s%00LCV$N#(JMF#$@$r!"#(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$@:G?7$N@_Dj&gt;uBV$K99?7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Choiced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;%s%?%j%s%00LCV$N#(JMF#$@$N@_Dj$KJQ2=$,$"$l$P!"0J2&lt;$N#(Jterm#$@$H%f%K%U%!%$$9$k#(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ing( #$@!R%;%s%?%j%s%00LCV$N#(JMF#$@$rI=$9#(JMF#$@HV9f!S#(J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JQ2=$,$J$1$l$P#(J[]#$@$H%f%K%U%!%$$9$k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centering_point( Obj , CP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;%s%?%j%s%00LCV$N#(JMF#$@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;%s%?%j%s%00LCV$N#(JMF#$@$rI=$9#(JMF#$@HV9f#(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pIn_Sor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G!&lt;%?$K$D$$$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M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-!&lt;$H%^%C%A$7$?7ABVAG#(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@0Ns@_Dj%&amp;%$%s%I%&amp;@8@.$KI,MW$J0z?t#(J(#$@2&lt;5-;2&gt;H#(J)#$@$N#(Jprolog#$@%j%9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$@0z?t9`L\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( #$@!R%&amp;%$%s%I%&amp;I}!S#(J , #$@!R%&amp;%$%s%I%&amp;9b!S#(J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( #$@!R#(JX#$@:BI8!S#(J , #$@!R#(JY#$@:BI8!S#(J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ior( #$@!R=PNO@_DjI=&lt;(#(J/#$@JQ99%&amp;%$%s%I%&amp;$N%*%V%8%'%/%H!S#(J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( #$@!R%U%)%s%H!&amp;%*%V%8%'%/%H!S#(J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_count( #$@!RCj=PMQNc?t!S#(J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_count( #$@!R#(J1#$@Cj=PMQNcCf$N#(JMF#$@$N?t$N:GBgCM!S#(J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V_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0J2&lt;$N#(Jterm#$@$r#(Jfreeze#$@$7$?%*%V%8%'%/%H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( Sort , Key , Term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&lt;!$N#(Jatom#$@$N$$$:$l$+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ending  : #$@&gt;:=g$K@0Ns$r9T$&amp;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: #$@9_=g$K@0Ns$r9T$&amp;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    : #$@@0Ns$r9T$o$J$$#(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@0Ns$9$k#(JMF#$@$N#(JMF#$@HV9f$rMWAG$H$9$k#(Jprolog#$@%j%9%H#(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@0Ns$N:]$K;HMQ$9$kJ8K!AG@-L&gt;$rMWAG$H$9$k#(Jprolog#$@%j%9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7Q&gt;5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B0@-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MWAG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_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@0Ns$N&gt;:=g#(J,#$@9_=g$"$k$$$O@0Ns$7$J$$#(J(#$@@0NsB0@-#(J)#$@$r@_Dj$9$k%a%K%e!&lt;!&amp;%&amp;%$%s%I%&amp;!&amp;%*%V%8%'%/%H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_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@0Ns$9$k#(JMF#$@$NA*Br#(J,#$@M%@h=g0L#(J(#$@@0Ns7ABVAG#(J)#$@$r@_Dj$9$k%a%K%e!&lt;!&amp;%&amp;%$%s%I%&amp;!&amp;%*%V%8%'%/%H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_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@0Ns$N:]$K;HMQ$9$kJ8K!AG@-$NA*Br#(J,#$@M%@h=g0L#(J(#$@@0NsJ8K!AG@-#(J)#$@$r@_Dj$9$k%a%K%e!&lt;!&amp;%&amp;%$%s%I%&amp;!&amp;%*%V%8%'%/%H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_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_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_object( Class , Init , Obj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=PNO@_DjI=&lt;(#(J/#$@JQ99%&amp;%$%s%I%&amp;Cf$N!"@0Ns$N@_Dj#(J(#$@@0NsB0@-#(J,#$@@0Ns7ABVAG#(J,#$@@0NsJ8K!AG@-#(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$@$K4X$9$k%&amp;%$%s%I%&amp;$r@8@.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I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@0Ns$N@_Dj$K4X$9$k%&amp;%$%s%I%&amp;$rE}3g$9$k%*%V%8%'%/%H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#$@K\%/%i%9$N%$%s%9%?%s%9!&amp;%*%V%8%'%/%H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( Obj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@0NsB0@-@_Dj%&amp;%$%s%I%&amp;$r=PNO@_DjI=&lt;(#(J/#$@JQ99%&amp;%$%s%I%&amp;&gt;e$KI=&lt;($9$k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@0Ns7ABVAG#(J,#$@@0NsJ8K!AG@-@_Dj%&amp;%$%s%I%&amp;$O!"@0NsB0@-$,&gt;:=g$"$k$$$O9_=g$H#(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$@$J$C$?;~$KI=&lt;($5$l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( Obj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@0Ns$N@_Dj$K4X$9$k%&amp;%$%s%I%&amp;$r&gt;C5n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_direction( Obj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@0NsB0@-$N@_Dj$K$7$?$,$C$F!"@0Ns7ABVAG#(J,#$@@0NsJ8K!AG@-@_Dj%&amp;%$%s%I%&amp;$r#(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e#$@$^$?$O#(Jdeactivate#$@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choiced_item( Obj , Item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@0Ns$K4X$9$k@_Dj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@0Ns$K4X$9$k@_Dj$KJQ2=$,$"$l$P!"#(JV_object#$@$H%f%K%U%!%$$9$k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JQ2=$,$J$1$l$P#(J[]#$@$H%f%K%U%!%$$9$k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_read( Obj , _ , _ , _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fail#$@$9$k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K\%a%=%C%I$O!"=PNO@_DjI=&lt;(#(J/#$@JQ99=hM}$r9T$&amp;$?$a$N%@%_!&lt;$G$"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pIn_Sortmode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G!&lt;%?$K$D$$$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K\%/%i%9$N%/%i%9!&amp;%*%V%8%'%/%H$G$"$k$,!"K\%/%i%9$O%/%i%9#(JdspIn_Sortmode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/%i%9#(JdspIn_SortmodeTerm,#$@%/%i%9#(JdspIn_TrashMenu#$@$G7Q&gt;5$5$l$F$*$j!"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$=$l$i$N%/%i%9!&amp;%*%V%8%'%/%H$G$b$"$k#(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Ob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$%s%9%?%s%9!&amp;%*%V%8%'%/%H$G$"$k;v0J30$O&gt;e5-$N@bL@$K=`$:$k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7Q&gt;5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:create_window( Class , Obj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:create_window/2#$@H/9T8e$K!"%&amp;%$%s%I%&amp;%i%Y%k$N%U%)%s%H$r@_Dj$9$k$?$a$N8e%G!&lt;%b%s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_inside( Obj , Cod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f!&lt;%6$+$i$NF~NO$r&lt;u$1IU$1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F~NO$5$l$?%3!&lt;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_read( Obj , Code , _ , _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f!&lt;%6$+$iF~NO$5$l$?%3!&lt;%I$KBP1~$7$?=hM}$r9T$&amp;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F~NO$5$l$?%3!&lt;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choiced_item( Obj , Lis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#$@&gt;e$KI=&lt;($5$l$F$$$k%a%K%e!&lt;9`L\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9`L\#(J(#$@$N#(JItem_id)#$@$N#(Jprolog#$@%j%9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_attribute( Obj , List1 , List2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a%K%e!&lt;9`L\%j%9%H$NCf$+$i!"9`L\$N#(JItem_id#$@$rMWAG$H$9$k#(Jprolog#$@%j%9%H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Lis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a%K%e!&lt;Cf$NA49`L\$N#(JItems#$@$N#(Jprolog#$@%j%9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List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a%K%e!&lt;9`L\$N#(JItem_id#$@$rMWAG$H$9$k#(Jprolog#$@%j%9%H#(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pIn_Sortmod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G!&lt;%?$K$D$$$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@0Ns$NB0@-$rI=$9#(Ja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ending  : #$@&gt;:=g$K@0Ns$r9T$&amp;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: #$@9_=g$K@0Ns$r9T$&amp;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    : #$@@0Ns$r9T$o$J$$#(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@0NsB0@-@_Dj%&amp;%$%s%I%&amp;@8@.$KI,MW$J0z?t#(J(#$@2&lt;5-;2&gt;H#(J)#$@$N#(Jprolog#$@%j%9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$@0z?t9`L\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( #$@!R%&amp;%$%s%I%&amp;I}!S#(J , #$@!R%&amp;%$%s%I%&amp;9b!S#(J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( #$@!R#(JX#$@:BI8!S#(J , #$@!R#(JY#$@:BI8!S#(J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ior( #$@!R=PNO@_DjI=&lt;(#(J/#$@JQ99%&amp;%$%s%I%&amp;$N%*%V%8%'%/%H!S#(J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_count( #$@!RCj=PMQNc?t!S#(J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( #$@!R%U%)%s%H!&amp;%*%V%8%'%/%H!S#(J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( #$@!R%&amp;%$%s%I%&amp;$N%?%$%H%k$KI=&lt;($9$kJ8;zNs!S#(J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7Q&gt;5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_multi_column_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B0@-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_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MWAG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mode_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@0Ns$N@_Dj$K4X$9$k%&amp;%$%s%I%&amp;$rE}3g$9$k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_object( Class , Init , Obj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@0NsB0@-$r@_Dj$9$k%&amp;%$%s%I%&amp;$r@8@.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I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@8@.$5$l$?@0NsB0@-@_Dj%&amp;%$%s%I%&amp;$N%*%V%8%'%/%H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#$@K\%/%i%9$N%$%s%9%?%s%9!&amp;%*%V%8%'%/%H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sortmode_input( Obj , Sortmode_inpu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@0Ns$N@_Dj$K4X$9$k%&amp;%$%s%I%&amp;$rE}3g$9$k%*%V%8%'%/%H$r@_Dj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ortmode_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@0Ns$N@_Dj$K4X$9$k%&amp;%$%s%I%&amp;$rE}3g$9$k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_create( Obj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&amp;%$%s%I%&amp;I=&lt;($N=i4|2=$r9T$&amp;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_read( Obj , Code , _ , _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f!&lt;%6$,F~NO$7$?9`L\$r%&amp;%$%s%I%&amp;$rA*Br9`L\$H$9$k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ascending#$@$^$?$O#(Jdescending#$@$,F~NO$5$l$?&gt;l9g$O!"#(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$@@0Ns7ABVAG#(J,#$@@0NsJ8K!AG@-3F@_Dj%&amp;%$%s%I%&amp;$r#(Jactivate#$@$9$k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normal#$@$,F~NO$5$l$?&gt;l9g$O!"@0Ns7ABVAG#(J,#$@@0NsJ8K!AG@-3F@_Dj%&amp;%$%s%I%&amp;$r#(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ctivate#$@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f!&lt;%6$,F~NO$7$?9`L\#(J(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choiced_item( Obj , ChoicedItem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@_Dj$5$l$F$$$k#(JFlag#$@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Choiced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pIn_Sortmode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G!&lt;%?$K$D$$$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M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-!&lt;$H%^%C%A$7$?7ABVAG#(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@0Ns7ABVAG@_Dj%&amp;%$%s%I%&amp;@8@.$KI,MW$J0z?t#(J(#$@2&lt;5-;2&gt;H#(J)#$@$N#(Jprolog#$@%j%9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$@0z?t9`L\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( #$@!R%&amp;%$%s%I%&amp;I}!S#(J , #$@!R%&amp;%$%s%I%&amp;9b!S#(J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( #$@!R#(JX#$@:BI8!S#(J , #$@!R#(JY#$@:BI8!S#(J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ior( #$@!R=PNO@_DjI=&lt;(#(J/#$@JQ99%&amp;%$%s%I%&amp;$N%*%V%8%'%/%H!S#(J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( #$@!R%U%)%s%H!&amp;%*%V%8%'%/%H!S#(J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_count( #$@!R#(J1#$@Cj=PMQNcCf$N#(JMF#$@$N?t$N:GBgCM!S#(J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7Q&gt;5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_scrolling_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pIn_Sortmode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B0@-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sh_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9`L\B`HrMQ%a%K%e!&lt;$N%*%V%8%'%/%H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$@%/%i%9#(JdspIn_TrashMenu#$@$N%$%s%9%?%s%9!&amp;%*%V%8%'%/%H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MWAG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_object( Class , Init , Obj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@0Ns7ABVAG$r@_Dj$9$k%&amp;%$%s%I%&amp;$r@8@.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I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@8@.$5$l$?@0Ns7ABVAG$r@_Dj$9$k%&amp;%$%s%I%&amp;$N%*%V%8%'%/%H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#$@K\%/%i%9$N%$%s%9%?%s%9!&amp;%*%V%8%'%/%H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pIn_Sortmode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G!&lt;%?$K$D$$$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@0NsJ8K!AG@-@_Dj%&amp;%$%s%I%&amp;@8@.$KI,MW$J0z?t#(J(#$@2&lt;5-;2&gt;H#(J)#$@$N#(Jprolog#$@%j%9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$@0z?t9`L\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( #$@!R%&amp;%$%s%I%&amp;I}!S#(J , #$@!R%&amp;%$%s%I%&amp;9b!S#(J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( #$@!R#(JX#$@:BI8!S#(J , #$@!R#(JY#$@:BI8!S#(J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ior( #$@!R=PNO@_DjI=&lt;(#(J/#$@JQ99%&amp;%$%s%I%&amp;$N%*%V%8%'%/%H!S#(J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( #$@!R%U%)%s%H!&amp;%*%V%8%'%/%H!S#(J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7Q&gt;5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_scrolling_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pIn_Sortmode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B0@-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sh_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9`L\B`HrMQ%a%K%e!&lt;$N%*%V%8%'%/%H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$@%/%i%9#(JdspIn_TrashMenu#$@$N%$%s%9%?%s%9!&amp;%*%V%8%'%/%H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MWAG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_object( Class , Init , Obj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@0NsJ8K!AG@-$r@_Dj$9$k%&amp;%$%s%I%&amp;$r@8@.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I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@8@.$5$l$?@0NsJ8K!AG@-$r@_Dj$9$k%&amp;%$%s%I%&amp;$N%*%V%8%'%/%H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#$@K\%/%i%9$N%$%s%9%?%s%9!&amp;%*%V%8%'%/%H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pIn_Trash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G!&lt;%?$K$D$$$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9`L\B`HrMQ%a%K%e!&lt;!&amp;%&amp;%$%s%I%&amp;@8@.$KI,MW$J0z?t#(J(#$@2&lt;5-;2&gt;H#(J)#$@$N#(Jprolog#$@%j%9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$@0z?t9`L\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_list( #$@!R%&amp;%$%s%I%&amp;@8@.;~$KB`Hr$7$F$*$/9`L\$N#(JItems#$@$N#(Jprolog#$@%j%9%H!S#(J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( #$@!R%U%)%s%H!&amp;%*%V%8%'%/%H!S#(J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7Q&gt;5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_multi_select_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Ess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pIn_Sortmode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_object( Class , Init , Trash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9`L\B`HrMQ%a%K%e!&lt;!&amp;%&amp;%$%s%I%&amp;$r@8@.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I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Tr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@8@.$5$l$?9`L\B`HrMQ%a%K%e!&lt;!&amp;%&amp;%$%s%I%&amp;$N%*%V%8%'%/%H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#$@K\%/%i%9$N%$%s%9%?%s%9!&amp;%*%V%8%'%/%H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_on_superior( Obj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^%&amp;%9$N$"$k0LCV$K9`L\B`HrMQ%a%K%e!&lt;!&amp;%&amp;%$%s%I%&amp;$r#(Jactivate#$@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_items( Obj , Items_lis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9`L\B`HrMQ%a%K%e!&lt;!&amp;%&amp;%$%s%I%&amp;$KB`Hr$7$F$"$k9`L\$rF@$k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B`Hr$7$F$"$C$?A49`L\$r&gt;C5n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Items_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B`Hr$7$F$"$C$?9`L\$N#(JItems#$@$N#(Jprolog#$@%j%9%H#(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pIn_Outmode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G!&lt;%?$K$D$$$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=PNO@_DjI=&lt;(#(J/#$@JQ99=hM}=*N;;XDj%&amp;%$%s%I%&amp;@8@.$KI,MW$J0z?t#(J(#$@2&lt;5-;2&gt;H#(J)#$@$N#(Jprolog#$@%j%9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$@0z?t9`L\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( #$@!R%&amp;%$%s%I%&amp;I}!S#(J , #$@!R%&amp;%$%s%I%&amp;9b!S#(J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( #$@!R#(JX#$@:BI8!S#(J , #$@!R#(JY#$@:BI8!S#(J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ior( #$@!R=PNO@_DjI=&lt;(#(J/#$@JQ99%&amp;%$%s%I%&amp;$N%*%V%8%'%/%H!S#(J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( #$@!R%U%)%s%H!&amp;%*%V%8%'%/%H!S#(J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7Q&gt;5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_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_object( Class , Init , Obj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=PNO@_DjI=&lt;(#(J/#$@JQ99=hM}=*N;;XDj%&amp;%$%s%I%&amp;$r@8@.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I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@8@.$5$l$?=PNO@_DjI=&lt;(#(J/#$@JQ99=hM}=*N;;XDj%&amp;%$%s%I%&amp;$N%*%V%8%'%/%H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#$@K\%/%i%9$N%$%s%9%?%s%9!&amp;%*%V%8%'%/%H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_read( Obj , Code , Superior , Scroll_flag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=PNO@_DjI=&lt;(#(J/#$@JQ99%&amp;%$%s%I%&amp;Fb$NA4;R%&amp;%$%s%I%&amp;$KBP$7$F#(J:get_choiced_item/2#$@$rH/9T$9$k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=PNO@_Dj$KJQ99$,$"$l$P#(J(#$@$3$l$O#(J:get_choiced_item/2#$@$rH/9T$9$k;v$GH=L@$9$k#(J)#$@@_DjDL$j$K$J$k$h$&amp;!"#(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$@Cj=PMQNcI=&lt;(%&amp;%$%s%I%&amp;$rI=&lt;($7D&gt;$9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#$@$H%f%K%U%!%$$9$k#(J(#$@%f!&lt;%6$,F~NO$7$?%3!&lt;%I$,#(J exit #$@$N&gt;l9g$@$1K\%a%=%C%I$,&lt;B9T$5$l$k#(J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Supe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=PNO@_DjI=&lt;(#(J/#$@JQ99%&amp;%$%s%I%&amp;$N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Scroll_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Cj=PMQNcI=&lt;(%&amp;%$%s%I%&amp;$rI=&lt;($7D&gt;$9I,MW$,$"$k$+H]$+$r&lt;($9#(J atom #$@$H%f%K%U%!%$$9$k#(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_display_on  : #$@I,MW$"$j#(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_display_off : #$@I,MW$J$7#(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pSW_ma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G!&lt;%?$K$D$$$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Scroll_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Cj=PMQNcI=&lt;(%&amp;%$%s%I%&amp;$NMQNcI=&lt;(ItJ,$N%*%V%8%'%/%H#(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Ob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Scroll_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croll_window#$@$OK\%/%i%9$r7Q&gt;5$7$F$$$k$N$G!"#(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#$@$OK\%/%i%9$N%$%s%9%?%s%9!&amp;%*%V%8%'%/%H$G$b$"$k#(J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Sentence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0J2&lt;$N9`L\$rMWAG$H$9$k%9%?%C%/!&amp;%Y%/%?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$@9`L\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!RCj=PMQNc$NMQNcHV9f!S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!R=PE5!S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!RJ8HV9f!S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!R%-!&lt;$H%^%C%A$7$?7ABVAG#(J(#$@0J2&lt;#(JMF#$@$H8F$V#(J)#$@$N7ABVAGHV9f$rMWAG$H$9$k%9%H%j%s%0!S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7Q&gt;5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_ma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B0@-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MWAG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ence_mar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os #$@$N%^!&lt;%+!&amp;%*%V%8%'%/%H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_position_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^%&amp;%9$N#(JX#$@:BI8#(J(#$@B`HrMQ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_position_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^%&amp;%9$N#(JY#$@:BI8#(J(#$@B`HrMQ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:create( Class , _ , Obj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Scroll_window#$@$,#(Jcreate#$@$5$l$?8e$K!"%^!&lt;%+!&amp;%*%V%8%'%/%H$r@8@.$9$k$?$a$N8e%G!&lt;%b%s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_sentence( Obj , Sentence_vecto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I=&lt;($5$l$F$$$kCj=PMQNc$NCf$+$i!"#(J1#$@MQNc$rA*Br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entence_v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ence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ence_marker( Obj , Stat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^!&lt;%+!&amp;%*%V%8%'%/%H$NB0@-$rJQ99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JQ99$9$kB0@-CM#(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  : #$@%^!&lt;%+$rH?E&gt;I=&lt;($9$k#(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elected : #$@%^!&lt;%+$r6k7AI=&lt;($9$k#(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DeclTable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G!&lt;%?$K$D$$$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7Q&gt;5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_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( Clas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G%P%C%,&gt;e$+$i!"0J2&lt;$N0z?tCM$rMQ$$$F#(JdbDeclTableCompiler#$@$r&lt;B9T$9$k!#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name rsx_translation_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I8=`F~NO!D#(Jme:imi.de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_to_use( Class , Method , Forma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dbDeclTableCompiler#$@$N%a%=%C%I$N4JC1$J;HMQJ}K!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a%=%C%IL&gt;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putf#$@$GMQ$$$k=q&lt;0J8;zNs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al( TM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J8K!&gt;pJs@k8@$r%*%V%8%'%/%H$KJQ49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T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cPool_monoIndexWith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G!&lt;%?$K$D$$$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7Q&gt;5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_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_re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gyny_list_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_off( Poo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2?$b$7$J$$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K\%a%=%C%I$O#(Jsimpos#$@$N%/%i%9#(Jas_resource#$@MQ$G$"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cEx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G!&lt;%?$K$D$$$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M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-!&lt;$H%^%C%A$7$?7ABVAG#(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C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0J2&lt;$N#(J5#$@9`L\$rMWAG$H$9$k%R!&lt;%W!&amp;%Y%/%?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!R%-!&lt;!S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!R%*%V%8%'%/%H!S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!R%*%V%8%'%/%H$N%5%$%:!S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!R&lt;!$N#(JCell#$@!S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!R%*%V%8%'%/%H$,#(JCell#$@$rMQ$$$?%W!&lt;%k$N&gt;l9g$N!"#(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$@$=$N%W!&lt;%k$NKvHx$N#(JCell#$@!S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7Q&gt;5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B0@-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MWAG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_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K\%W!&lt;%k$K3JG&lt;$5$l$?Cj=PMQNc?t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_count_m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K\%W!&lt;%k$K3JG&lt;$5$l$?Cj=PMQNc$N$&amp;$A!"#(JMF#$@$N:G&gt;.CM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_count_m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K\%W!&lt;%k$K3JG&lt;$5$l$?Cj=PMQNc$N$&amp;$A!"#(JMF#$@$N:GBgCM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_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K\%W!&lt;%k$N@hF,$N#(JC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utten_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3JG&lt;$5$l$?=PE5?t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_c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K\%W!&lt;%k$NKvHx$N#(JC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_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=PE5$r%-!&lt;$H$7$?IU2C&gt;pJs$r3JG&lt;$9$k$?$a$N%$%s%G%C%/%9!&amp;%W!&lt;%k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( Class , Poo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Cj=PMQNc3JG&lt;MQ%W!&lt;%k$r@8@.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@8@.$5$l$?%W!&lt;%k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#$@K\%/%i%9$N%$%s%9%?%s%9!&amp;%*%V%8%'%/%H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( Pool , Syutten , Bango , PositionString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W!&lt;%k$KCj=PMQNc$r3JG&lt;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yu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Cj=P$5$l$?MQNc$N=PE5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Ban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Cj=P$5$l$?MQNc$NJ8HV9f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Position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Cj=P$5$l$?MQNc$N#(JMF#$@$r&lt;($9%9%H%j%s%0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2( Pool , Syutten , Bango , PositionString , Extension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W!&lt;%k$KCj=PMQNc$rIU2C&gt;pJs$H6&amp;$K3JG&lt;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yu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Cj=P$5$l$?MQNc$N=PE5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Ban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Cj=P$5$l$?MQNc$NJ8HV9f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Position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Cj=P$5$l$?MQNc$N#(JMF#$@$r&lt;($9%9%H%j%s%0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Cj=P$5$l$?MQNc$NIU2C&gt;pJs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3( Pool , Syutten , Extension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W!&lt;%k$K=PE5$r%-!&lt;$H$7$?IU2C&gt;pJs$r3JG&lt;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yu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=PE5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IU2C&gt;pJs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contents( Pool , Content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W!&lt;%k$K3JG&lt;$5$l$?A4Cj=PMQNc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0J2&lt;$N%9%?%C%/!&amp;%Y%/%?$rMWAG$H$9$k#(Jprolog#$@%j%9%H#(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#$@!R=PE5!S#(J , #$@!RJ8HV9f!S#(J , #$@!R#(JMF#$@$r&lt;($9%9%H%j%s%0!S#(J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contents2( Pool , Content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W!&lt;%k$K3JG&lt;$5$l$?A4Cj=PMQNc$rIU2C&gt;pJsIU$G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0J2&lt;$N%9%?%C%/!&amp;%Y%/%?$rMWAG$H$9$k#(Jprolog#$@%j%9%H#(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#$@!R=PE5!S#(J , #$@!RJ8HV9f!S#(J , #$@!R#(JMF#$@$r&lt;($9%9%H%j%s%0!S#(J , #$@!RIU2C&gt;pJs!S#(J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contents3( Pool , Content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W!&lt;%k$K3JG&lt;$5$l$?=PE5$r%-!&lt;$H$7$?A4IU2C&gt;pJs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0J2&lt;$N%9%?%C%/!&amp;%Y%/%?$rMWAG$H$9$k#(Jprolog#$@%j%9%H#(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#$@!R=PE5!S#(J , #$@!RIU2C&gt;pJs$N#(Jprolog#$@%j%9%H!S#(J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output_contents( Pool , Content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get_contents/2#$@$HF1$85!G=$r;}$D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get_contents/2#$@$N#(JContents#$@$r;2&gt;H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_contents( Pool , Content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W!&lt;%k$KCj=PMQNc$r$^$H$a$F3JG&lt;#(J(#$@DI2C#(J)#$@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get_contents/2#$@$^$?$O#(Jget_contents2/2#$@$N#(JContents#$@$r;2&gt;H#(J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$@$I$A$i$N#(JContents#$@7A&lt;0$G$b2D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_output_contents( Pool , Content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put_contents/2#$@$HF1MM$N5!G=$r;}$D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ut_contents/2#$@$N#(JContents#$@$r;2&gt;H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syutten_contents( Pool , Content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W!&lt;%k$K3JG&lt;$5$l$?A4=PE5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=PE5L&gt;$rMWAG$H$9$k#(Jprolog#$@%j%9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_count( Pool , Output_coun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W!&lt;%k$K3JG&lt;$5$l$?MQNc?t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Output_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3JG&lt;$5$l$?MQNc?t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( Pool , Output_coun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utput_count/2#$@$HF1MM$N5!G=$r;}$D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Output_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3JG&lt;$5$l$?MQNc?t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_count( Pool , Keyword_count_min , Keyword_count_max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3JG&lt;$5$l$?MQNcCf$N#(JMF#$@$N:GBg5Z$S:G&gt;.CM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Keyword_count_m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#$@$N:G&gt;.CM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Keyword_count_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#$@$N:GBgCM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( Pool , Arra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W!&lt;%k$NJ#@=$r@8@.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W!&lt;%k$NJ#@=#(J(#$@%"%l%$!&amp;%W!&lt;%k!&amp;%*%V%8%'%/%H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short_comment( Pool , ShortCommen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"#$@8!:wMQNc?t#(J:AA/BB#$@J8#(J"#$@$H$$$&amp;J8;zNs$rF@$k!##(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#$@$?$@$7#(JAA#$@$K$OCj=PMQNc?t$,!"#(JBB#$@$K$OCj=PJ8?t$,F~$k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hort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&gt;e5-$N#(J`#$@5!G=#(J'#$@$N9`$K$"$kJ8;zNs#(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cEx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G!&lt;%?$K$D$$$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M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-!&lt;$H%^%C%A$7$?7ABVAG#(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E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0J2&lt;$N#(J4#$@9`L\$rMWAG$H$9$k%R!&lt;%W!&amp;%Y%/%?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!R=PE5!S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!RJ8HV9f!S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!R#(JMF#$@$r&lt;($9%9%H%j%s%0!S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!RIU2C&gt;pJs!S#(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D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J8&gt;O%G!&lt;%?%Y!&lt;%9$N%W%m%0%i%`!&amp;%$%s%?%U%'!&lt;%9!&amp;%*%V%8%'%/%H#(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/%i%9#(JfncExPool#$@$N%$%s%9%?%s%9!&amp;%*%V%8%'%/%H$G$"$k%W!&lt;%k!&amp;%*%V%8%'%/%H#(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Cj=PMQNc$r3JG&lt;$7$?%"%l%$!&amp;%W!&lt;%k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$@K\%/%i%9$N%$%s%9%?%s%9!&amp;%*%V%8%'%/%H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7Q&gt;5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B0@-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MWAG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_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A4Cj=PMQNc$r3JG&lt;$7$?%R!&lt;%W!&amp;%Y%/%?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utten_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A4Cj=PMQNc$N=PE5$r3JG&lt;$7$?%R!&lt;%W!&amp;%Y%/%?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_output_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_count_m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K\%W!&lt;%k$K3JG&lt;$5$l$?Cj=PMQNc$N$&amp;$A!"#(JMF#$@$N:G&gt;.CM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_count_m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K\%W!&lt;%k$K3JG&lt;$5$l$?Cj=PMQNc$N$&amp;$A!"#(JMF#$@$N:GBgCM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_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/%i%9#(JfncExPool#$@$N%$%s%9%?%s%9!&amp;%a%=%C%I#(Jget_short_comment/2#$@$G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F@$i$l$kJ8;zNs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_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=PE5$r%-!&lt;$H$7$?IU2C&gt;pJs$r3JG&lt;$9$k$?$a$N%j%9%H!&amp;%W!&lt;%k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( Class , OutputPool , SyuttenEntry , OutputCount , KC_min , KC_max , ExtensionPool , ShortComment , Arra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List#$@$+$i!"J#@=$N#(JArray#$@$r@8@.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Output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#$@$N%9%m%C%H#(Joutput_pool#$@$K3JG&lt;$5$l$F$$$k%R!&lt;%W!&amp;%Y%/%?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Syutten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W!&lt;%k$K3JG&lt;$5$l$F$$$kMQNc$N=PE5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Output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W!&lt;%k$K3JG&lt;$5$l$F$$$kMQNc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KC_m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W!&lt;%k$K3JG&lt;$5$l$?Cj=PMQNc$N$&amp;$A!"#(JMF#$@$N:G&gt;.CM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KC_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W!&lt;%k$K3JG&lt;$5$l$?Cj=PMQNc$N$&amp;$A!"#(JMF#$@$N:GBgCM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Extension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#$@$N%9%m%C%H#(Jextension_pool#$@$K3JG&lt;$5$l$F$$$k%W!&lt;%k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Short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#$@$N%a%=%C%I#(Jget_short_comment/2#$@$GF@$i$l$kJ8;zNs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_from_array( Class , OutputArray , SyuttenArray , KC_min , KC_max , ExtensionPool , ShortComment , DArra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Array#$@$+$i!"J#@=$N#(JArray#$@$r@8@.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Output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#$@$N%9%m%C%H#(Joutput_array#$@$K3JG&lt;$5$l$F$$$k%R!&lt;%W!&amp;%Y%/%?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Syutten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#$@$N%9%m%C%H#(Jsyutten_array#$@$K3JG&lt;$5$l$F$$$k%R!&lt;%W!&amp;%Y%/%?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KC_m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W!&lt;%k$K3JG&lt;$5$l$?Cj=PMQNc$N$&amp;$A!"#(JMF#$@$N:G&gt;.CM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KC_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W!&lt;%k$K3JG&lt;$5$l$?Cj=PMQNc$N$&amp;$A!"#(JMF#$@$N:GBgCM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Extension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#$@$N%9%m%C%H#(Jextension_pool#$@$K3JG&lt;$5$l$F$$$k%W!&lt;%k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Short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#$@$N%9%m%C%H#(Jshort_comment#$@$K3JG&lt;$5$l$F$$$kJ8;zNs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database_output_object( Array , DBou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Array#$@$K#(JDBout#$@$r%;%C%H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D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_output_list( Array , SortArgv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Cj=PMQNcI=&lt;(=hM}$N=PNO@_DjI=&lt;(#(J/#$@JQ99=hM}$N@0Ns@_Dj$K$7$?$,$C$F!"#(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$@@0Ns=hM}$r9T$&amp;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ortArg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@0Ns@_Dj$r&lt;($9#(J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(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$@!R@0NsB0@-#(J:[normal,ascending,descending]#$@$N$$$:$l$+!S#(J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$@!R@0Ns7ABVAG#(J:MF#$@HV9f$rMWAG$H$9$k#(Jprolog#$@%j%9%H!S#(J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$@!R@0NsJ8K!AG@-#(J:#$@J8K!AG@-L&gt;$rMWAG$H$9$k#(Jprolog#$@%j%9%H!S#(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contents( Array , Content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W!&lt;%k$K3JG&lt;$5$l$?A4Cj=PMQNc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0J2&lt;$N%9%?%C%/!&amp;%Y%/%?$rMWAG$H$9$k#(Jprolog#$@%j%9%H#(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#$@!R=PE5!S#(J , #$@!RJ8HV9f!S#(J , #$@!R#(JMF#$@$r&lt;($9%9%H%j%s%0!S#(J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contents2( Array , Content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W!&lt;%k$K3JG&lt;$5$l$?A4Cj=PMQNc$rIU2C&gt;pJsIU$G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0J2&lt;$N%9%?%C%/!&amp;%Y%/%?$rMWAG$H$9$k#(Jprolog#$@%j%9%H#(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#$@!R=PE5!S#(J , #$@!RJ8HV9f!S#(J , #$@!R#(JMF#$@$r&lt;($9%9%H%j%s%0!S#(J , #$@!RIU2C&gt;pJs!S#(J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contents3( Array , Content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W!&lt;%k$K3JG&lt;$5$l$?=PE5$r%-!&lt;$H$7$?A4IU2C&gt;pJs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0J2&lt;$N%9%?%C%/!&amp;%Y%/%?$rMWAG$H$9$k#(Jprolog#$@%j%9%H#(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#$@!R=PE5!S#(J , #$@!RIU2C&gt;pJs$N#(Jprolog#$@%j%9%H!S#(J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output_contents( Array , Content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get_contents/2#$@$HF1$85!G=$r;}$D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get_contents/2#$@$N#(JContents#$@$r;2&gt;H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syutten_contents( Array , Content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W!&lt;%k$K3JG&lt;$5$l$?A4=PE5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=PE5L&gt;$rMWAG$H$9$k#(Jprolog#$@%j%9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_count( Array , Output_coun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W!&lt;%k$K3JG&lt;$5$l$?MQNc?t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Output_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3JG&lt;$5$l$?MQNc?t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( Array , Output_coun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output_count/2#$@$HF1MM$N5!G=$r;}$D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Output_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3JG&lt;$5$l$?MQNc?t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_count( Array , Keyword_count_min , Keyword_count_max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3JG&lt;$5$l$?MQNcCf$N#(JMF#$@$N:GBg5Z$S:G&gt;.CM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Keyword_count_m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#$@$N:G&gt;.CM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Keyword_count_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#$@$N:GBgCM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( Array , CopiedArra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W!&lt;%k$NJ#@=$r@8@.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Copied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J#@=$5$l$?#(J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at( Array , Syutten , Bango , PositionString , I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MQNcHV9f$r;XDj$7$F!"MQNc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yu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F@$i$l$?MQNc$N=PE5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Ban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F@$i$l$?MQNc$NJ8HV9f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Position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F@$i$l$?MQNc$N#(JMF#$@$r&lt;($9%9%H%j%s%0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MQNcHV9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at2( Array , Syutten , Bango , PositionString , Extension , I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MQNcHV9f$r;XDj$7$F!"MQNc$rIU2C&gt;pJsIU$G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yu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F@$i$l$?MQNc$N=PE5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Ban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F@$i$l$?MQNc$NJ8HV9f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Position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F@$i$l$?MQNc$N#(JMF#$@$r&lt;($9%9%H%j%s%0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F@$i$l$?MQNc$NIU2C&gt;pJs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MQNcHV9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ck_tap( Array , Tap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MQNcHV9f=g$K%"%/%;%9$9$k$?$a$N%?%C%W$r@8@.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T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?%C%W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short_comment( Array , ShortCommen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Array#$@$N%9%m%C%H#(Jshort_comment#$@$K3JG&lt;$5$l$F$$$kJ8;zNs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hort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J8;zNs#(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cExArray_t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G!&lt;%?$K$D$$$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Cj=PMQNc$r3JG&lt;$7$?%"%l%$!&amp;%W!&lt;%k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$@%/%i%9#(JfncExArray#$@$N%$%s%9%?%s%9!&amp;%*%V%8%'%/%H#(J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Output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#$@$N%9%m%C%H#(Joutput_array#$@$K3JG&lt;$5$l$F$$$k!"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A4Cj=PMQNc$r3JG&lt;$7$?%R!&lt;%W!&amp;%Y%/%?#(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MF_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-!&lt;$H%^%C%A$7$?7ABVAG$N0LCV$r3JG&lt;$7$?%9%H%j%s%0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7Q&gt;5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B0@-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MWAG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?%C%W$,&lt;!$KFI$_=P$9$Y$-Cj=PMQNc%G!&lt;%?$N!"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Array#$@&gt;e$N0LCV#(J(#$@%+%l%s%H!&amp;%]%8%7%g%s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Array#$@$N%5%$%: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( Class , OutputArray , Tap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Array#$@$KBP$7$F=g&lt;!%"%/%;%9$r9T$&amp;$?$a$N!"%?%C%W$r@8@.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Output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T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@8@.$5$l$?%?%C%W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#$@K\%/%i%9$N%$%s%9%?%s%9!&amp;%*%V%8%'%/%H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( Tap , Syutten , Bango , PositionString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+%l%s%H!&amp;%]%8%7%g%s$,;X$9Cj=PMQNc%G!&lt;%?$rFI=P$7!"%+%l%s%H!&amp;%]%8%7%g%s$r#(J1#$@?J$a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T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yu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FI$_=P$7$?Cj=PMQNc%G!&lt;%?$N=PE5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Ban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FI$_=P$7$?Cj=PMQNc%G!&lt;%?$NJ8HV9f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Position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FI$_=P$7$?Cj=PMQNc$N#(JMF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2( Tap , Syutten , Bango , PositionString , Extension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+%l%s%H!&amp;%]%8%7%g%s$,;X$9Cj=PMQNc%G!&lt;%?$rIU2C&gt;pJsIU$GFI=P$7!"%+%l%s%H!&amp;%]%8%7%g%s$r#(J1#$@?J$a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T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yu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FI$_=P$7$?Cj=PMQNc$N=PE5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Ban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FI$_=P$7$?Cj=PMQNc$NJ8HV9f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Position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FI$_=P$7$?Cj=PMQNc$N#(JMF_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FI$_=P$7$?Cj=PMQNc$NIU2C&gt;pJs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( Tap , Syutten , Bango , PositionString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+%l%s%H!&amp;%]%8%7%g%s$,;X$9Cj=PMQNc%G!&lt;%?$rFI=P$9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%+%l%s%H!&amp;%]%8%7%g%s$OJQ99$7$J$$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T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yu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FI$_=P$7$?Cj=PMQNc$N=PE5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Ban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FI$_=P$7$?Cj=PMQNc$NJ8HV9f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Position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FI$_=P$7$?Cj=PMQNc$N#(JMF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2( Tap , Syutten , Bango , PositionString , Extension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+%l%s%H!&amp;%]%8%7%g%s$,;X$9Cj=PMQNc%G!&lt;%?$rIU2C&gt;pJsIU$GFI=P$9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%+%l%s%H!&amp;%]%8%7%g%s$OJQ99$7$J$$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T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yu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FI$_=P$7$?Cj=PMQNc$N=PE5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Ban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FI$_=P$7$?Cj=PMQNc$NJ8HV9f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Position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FI$_=P$7$?Cj=PMQNc$N#(JMF_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FI$_=P$7$?Cj=PMQNc$NIU2C&gt;pJs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( Tap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+%l%s%H!&amp;%]%8%7%g%s$r#(J1#$@?J$a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T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( Tap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+%l%s%H!&amp;%]%8%7%g%s$r@hF,$KLa$9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T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_end( Tap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+%l%s%H!&amp;%]%8%7%g%s$,#(JArray#$@$N:G=*0LCV$r;X$7$F$$$l$P@.8y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T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_position( Tap , Position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+%l%s%H!&amp;%]%8%7%g%s$,;X$90LCV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T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+%l%s%H!&amp;%]%8%7%g%s$,;X$90LCV#(J(0#$@%*%j%8%s#(J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$?$@$7!"%+%l%s%H!&amp;%]%8%7%g%s$,:G=*0LCV0J9_$r;X$7$F$$$l$P!"#(Jend #$@$H%f%K%U%!%$$9$k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position( Tap , Position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+%l%s%H!&amp;%]%8%7%g%s$r@_Dj$9$k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@_DjCM$,#(JArray#$@%5%$%:$r1[$($k&gt;l9g$O&lt;:GT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T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@_Dj$9$k0LCV#(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ExPoolManip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G!&lt;%?$K$D$$$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Ex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Cj=PMQNc%W!&lt;%k!&amp;%*%V%8%'%/%H$r3JG&lt;$9$k!"%/%i%9#(JfncPool_monoIndexWithLock#$@$N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Pool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Cj=PMQNc%^%K%T%e%l!&lt;%?$NA`:n%&amp;%$%s%I%&amp;!&amp;%*%V%8%'%/%H#(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MenuAr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Cj=PMQNc%^%K%T%e%l!&lt;%?$K4X$9$k@_Dj$rI=$9#(Jterm(#$@2&lt;5-;2&gt;H#(J)#$@$rMWAG$H$9$k#(Jprolog#$@%j%9%H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$?$@$7!"I,MW$J9`L\$N$_@_Dj$9$k#(J(#$@@_DjITMW$N&gt;l9g$O#(J[]#$@$K$9$k#(J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$@@_Dj9`L\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_message( #$@!R9`L\$rA*Br$9$k&gt;l9g$N%a%K%e!&lt;I=&lt;(J8;zNs!S#(J 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$@!R9`L\$NA*Br&gt;uBV$r2r=|$9$k&gt;l9g$N%a%K%e!&lt;I=&lt;(J8;zNs!S#(J 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_items( #$@!RCj=PMQNc%^%K%T%e%l!&lt;%?$KDI2C$9$k%3%^%s%I$N#(JItems_list#$@!S#(J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M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-!&lt;$H%^%C%A$7$?7ABVAG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7Q&gt;5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_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B0@-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MWAG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ed_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pulator_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/%i%9#(JoutExPoolManipulator#$@$N%$%s%9%?%s%9!&amp;%*%V%8%'%/%H$r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3JG&lt;$9$k%;%C%H!&amp;%W!&lt;%k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B0@-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MWAG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_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K\%$%s%9%?%s%9!&amp;%*%V%8%'%/%H$,#(Jkill#$@$5$l$?$+$I$&amp;$+$r&lt;($9%U%i%0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 : kill#$@$5$l$F$$$J$$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 : kill#$@$5$l$?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ol_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ol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ol_select_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olWindow#$@Fb$NCj=PMQNcA*Br%a%K%e!&lt;!&amp;%&amp;%$%s%I%&amp;!&amp;%*%V%8%'%/%H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ol_command_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olWindow#$@Fb$N%3%^%s%I!&amp;%a%K%e!&lt;!&amp;%&amp;%$%s%I%&amp;!&amp;%*%V%8%'%/%H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zen_menu_ar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Args#$@$r#(Jfreeze#$@$7$?%*%V%8%'%/%H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_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:o=|$9$kCj=PMQNc$r@_Dj$9$k%a%K%e!&lt;!&amp;%&amp;%$%s%I%&amp;!&amp;%*%V%8%'%/%H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_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Cj=PMQNc$N%-!&lt;%o!&lt;%II=&lt;(MQ$N#(Jpmacs#$@%&amp;%$%s%I%&amp;!&amp;%*%V%8%'%/%H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_display_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Cj=PMQNc1i;;=hM}MQF~NO%&amp;%$%s%I%&amp;!&amp;%*%V%8%'%/%H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_display_window_mar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Cj=PMQNc1i;;=hM}MQF~NO%&amp;%$%s%I%&amp;$N%+!&lt;%=%k$rI=$9%^!&lt;%+!&amp;%*%V%8%'%/%H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_command_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Cj=PMQNc1i;;=hM}MQF~NO%&amp;%$%s%I%&amp;$N%3%^%s%I!&amp;%a%K%e!&lt;!&amp;%&amp;%$%s%I%&amp;!&amp;%*%V%8%'%/%H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_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Cj=PMQNc1i;;=hM}$GMQ$$$k!"1i;;&lt;0$rJ];}$9$k%j%9%H!&amp;%W!&lt;%k!&amp;%*%V%8%'%/%H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xp_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Cj=PMQNc1i;;=hM}$GMQ$$$k!"1i;;&lt;0$rJ];}$9$k%j%9%H!&amp;%W!&lt;%k!&amp;%*%V%8%'%/%H$N%+%l%s%H!&amp;%]%8%7%g%s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_command_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Cj=PMQNc1i;;=hM}$GF~NO$7$?%3%^%s%I$rJ];}$9$k%j%9%H!&amp;%9%?%C%/!&amp;%W!&lt;%k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( Clas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ExPool#$@$,J];}$9$kCj=PMQNc$rA4$F&gt;C5n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( Class , Output_list , Keywor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ExPool#$@$KCj=PMQNc%G!&lt;%?$rDI2C$9$k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DI2C;~$K4{$KB8:_$9$kA4Cj=PMQNc%^%K%T%e%l!&lt;%?$NMQNcA*Br%a%K%e!&lt;$r!"#(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$@Cj=PMQNc$,DI2C$5$l$?&gt;uBV$K%j%U%l%C%7%e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Output_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Cj=PMQNc%G!&lt;%?$r3JG&lt;$7$?%j%9%H!&amp;%W!&lt;%k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MQNc$rCj=P$7$?%-!&lt;%o!&lt;%I#(J(#$@FbIt7A&lt;0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output_list_information( Class , Output_list , Information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Cj=PMQNc$K4X$9$k&gt;pJs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Output_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&gt;pJs$rF@$kCj=PMQNc%G!&lt;%?$r3JG&lt;$7$?%j%9%H!&amp;%W!&lt;%k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F@$i$l$?&gt;pJs#(J(#$@0J2&lt;$N#(Jterm#$@$rMWAG$H$9$k#(Jprolog#$@%j%9%H#(J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_class( #$@!RK\%/%i%9$N%/%i%9!&amp;%*%V%8%'%/%H!S#(J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ctor_id( #$@!R#(J'$$searched_vector'#$@!S#(J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_vector( #$@!R%-!&lt;%o!&lt;%I!&amp;%^%K%T%e%l!&lt;%?$GMQ$$$F$$$k#(JID#$@!S#(J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( #$@!RCj=PMQNc$NCm&lt;a#(J(#$@J8;zNs#(J)#$@!S#(J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ol_id( #$@!R#(JExPool#$@Fb$G0l0U$NHV9f!S#(J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_length( #$@!RCj=PMQNc%W!&lt;%k$K3JG&lt;$5$l$?Cj=PMQNc$N$&amp;$A!"#(JMF#$@$N:GBgCM!S#(J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est_keyword_length( #$@!RCj=PMQNc%W!&lt;%k$K3JG&lt;$5$l$?Cj=PMQNc$N$&amp;$A!"#(JMF#$@$N:G&gt;.CM!S#(J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_window( Class , Pool_man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Cj=PMQNc%^%K%T%e%l!&lt;%?!&amp;%*%V%8%'%/%H$r@8@.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Pool_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@8@.$5$l$?Cj=PMQNc%^%K%T%e%l!&lt;%?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#$@K\%/%i%9$N%$%s%9%?%s%9!&amp;%*%V%8%'%/%H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_window( Class , Pool_man , MenuArg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Cj=PMQNc%^%K%T%e%l!&lt;%?!&amp;%*%V%8%'%/%H$r@_Dj;XDjIU$G@8@.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Pool_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@8@.$5$l$?Cj=PMQNc%^%K%T%e%l!&lt;%?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#$@K\%/%i%9$N%$%s%9%?%s%9!&amp;%*%V%8%'%/%H#(J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MenuAr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_creating( Clas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reate_window/2,3#$@$rH/9T$7$F$bNI$$&gt;l9g$O@.8y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_off( Pool_man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Cj=PMQNc%^%K%T%e%l!&lt;%?!&amp;%W%m%;%9$,0[&gt;o=*N;$7$?&gt;l9g$N8e;OKv$r9T$&amp;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Pool_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window( Pool_man , Pool_window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PoolWindow#$@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Pool_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Pool_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l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title( Pool_man , Titl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PoolWindow#$@$N%?%$%H%k$r@_Dj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Pool_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?%$%H%k$H$7$F@_Dj$9$kJ8;zNs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_pool( Pool_man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Cj=PMQNc%^%K%T%e%l!&lt;%?&gt;e$G!"Cj=PMQNcA`:n=hM}$r9T$&amp;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Pool_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output_list_from_pool( Pool_man , Output_list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Cj=PMQNc%^%K%T%e%l!&lt;%?Cf$G!"A*Br$5$l$F$$$kCj=PMQNc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Pool_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Output_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Cj=PMQNc$r3JG&lt;$7$?%j%9%H!&amp;%W!&lt;%k!&amp;%*%V%8%'%/%H$rMWAG$H$9$k#(Jprolog#$@%j%9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ctivate( Pool_man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PoolWindow#$@$r#(Jdeactivate#$@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Pool_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( Pool_man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K\%*%V%8%'%/%H#(J(#$@Cj=PMQNc%^%K%T%e%l!&lt;%?!&amp;%*%V%8%'%/%H#(J)#$@$r&gt;C5n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Pool_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:kill( Pool_man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kill/1#$@8e#(J(#$@@5&gt;o=*N;8e#(J)#$@$K#(Jcut_off/1#$@$,&lt;B9T$5$l$J$$$h$&amp;$K$9$k$?$a$N8e%G!&lt;%b%s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Pool_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_output_lists_from_pool_window( Pool_man , OutputList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PoolWindow#$@$NMQNcA*Br%a%K%e!&lt;$+$i!";XDj$9$kMQNc$r=|5n$7!":o=|MQNc%a%K%e!&lt;$KDI2C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Pool_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Output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Cj=PMQNc%G!&lt;%?$r3JG&lt;$7$?%j%9%H!&amp;%W!&lt;%k!&amp;%*%V%8%'%/%H$rMWAG$H$9$k#(Jprolog#$@%j%9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( Pool_man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PoolWindow#$@$r!"#(JExPool#$@$N:G?7&gt;uBV$rI=$9$h$&amp;$KI=&lt;($7D&gt;$9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Pool_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c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G!&lt;%?$K$D$$$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/%i%9#(Jstandard_io_window#$@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$@K\%/%i%9!&amp;%*%V%8%'%/%H@8@.;~$K0J2&lt;$N=i4|CM$G@8@.$5$l$k#(J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with_shared_window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#$@$N#(J1/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#$@$NCf1{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ont:kanji_16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7Q&gt;5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B0@-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MWAG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dio_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standard_io_window( Class , Window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Window#$@$rF@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_element( Class , L , P , 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prolog#$@%j%9%H#(JL#$@$N#(JP#$@HVL\$NMWAG$H#(JE#$@$H$r%f%K%U%!%$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#$@%j%9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#$@!e#(JP&lt;(L#$@$NMWAG?t#(J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_count( Class , L , C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prolog#$@%j%9%H#(JL#$@$ND9$5$H#(JC#$@$H$r%f%K%U%!%$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#$@%j%9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list( Class , List , P , Length , Sublis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prolog#$@%j%9%H#(JList#$@$N#(JP#$@HVL\$+$i!"#(JLength#$@8D$NMWAG$+$i$J$k#(Jprolog#$@%j%9%H$r!"#(JSublist#$@$H%f%K%U%!%$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#$@%j%9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#$@!e#(JP&lt;(List#$@$NMWAG?t#(J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#$@!e#(JLength#$@!e#(J(List#$@$NMWAG?t#(J-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Sub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list_top( Class , List , Length , Sublis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prolog#$@%j%9%H#(JList#$@$N@hF,$+$i!"#(JLength#$@8D$NMWAG$+$i$J$k#(Jprolog#$@%j%9%H$r!"#(JSublist#$@$H%f%K%U%!%$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#$@%j%9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#$@!e#(JLength#$@!e#(J(List#$@$NMWAG?t#(J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Sub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list_tail( Class , List , Position , Sublis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prolog#$@%j%9%H#(JList#$@$N#(JP#$@HVL\$+$i!":G8e$^$G$NMWAG$+$i$J$k#(Jprolog#$@%j%9%H$r!"#(JSublist#$@$H%f%K%U%!%$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#$@%j%9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#$@!e#(JP&lt;(List#$@$NMWAG?t#(J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Sub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( Class , List , Elemen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prolog#$@%j%9%H#(JList#$@Cf$K#(JElement#$@$H%f%K%U%!%$$9$kMWAG$,$"$l$P@.8y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#$@%j%9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( Class , List , Element , Res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prolog#$@%j%9%H#(JList#$@Cf$K#(JElement#$@$H%f%K%U%!%$$9$kMWAG$,$"$l$P@.8y$7!"#(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#$@$+$i#(JElement#$@$r=|$$$?#(Jprolog#$@%j%9%H$r#(JRest#$@$H%f%K%U%!%$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#$@%j%9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_of( Class , List , Elemen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prolog#$@%j%9%H#(JList#$@Cf$K#(JElement#$@$H%f%K%U%!%$$9$kMWAG$,$"$l$P@.8y$9$k!#%P%C%/%H%i%C%/;~$KJL$NMWAG$rC5:w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#$@%j%9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( Class , X , Y , Z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prolog#$@%j%9%H#(JX,Y#$@$r7k9g$7$?#(Jprolog#$@%j%9%H$r#(JZ#$@$H%f%K%U%!%$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#$@%j%9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#$@%j%9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( Class , X , 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prolog#$@%j%9%H#(JX#$@$NMWAG=g$r5U$K$7$?#(Jprolog#$@%j%9%H$r#(JY#$@$H%f%K%U%!%$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#$@%j%9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tten( Class , X , 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prolog#$@%j%9%H#(JX#$@$N%M%9%F%#%s%0$r2r&gt;C$7$?#(Jprolog#$@%j%9%H$r#(JY#$@$H%f%K%U%!%$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#$@%j%9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_list_element( Class , List , Element , Res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:member( Class , List , Element , Rest )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#$@%j%9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#$@%j%9%H$^$?$OL$Dj5AJQ?t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_list( Class , X , Y , Mod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prolog#$@%j%9%H#(JX#$@$r#(JMode#$@$G&lt;($7$?MWAG=g$KJB$YJQ$($?#(Jprolog#$@%j%9%H$r#(JY#$@$H%f%K%U%!%$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#$@%j%9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0J2&lt;$N#(Jatom#$@$N$&amp;$A$$$:$l$+#(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ending  : #$@&gt;:=g#(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ending : #$@9_=g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_to_heap_vector( Class , SV , HV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9%?%C%/%Y%/%?#(JSV#$@$HF1$8MWAG$r;}$D%R!&lt;%W%Y%/%?$H#(JHV#$@$r%f%K%U%!%$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9%?%C%/%Y%/%?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H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_to_stack_vector( Class , HV , SV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R!&lt;%W%Y%/%?#(JHV#$@$HF1$8MWAG$r;}$D%9%?%C%/%Y%/%?$H#(JSV#$@$r%f%K%U%!%$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H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R!&lt;%W%Y%/%?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S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_vector( Class , HV , Elemen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R!&lt;%W%Y%/%?#(JHV#$@$NA4MWAG$K#(JElement#$@$r3JG&lt;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H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R!&lt;%W%Y%/%?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R!&lt;%W%Y%/%?$K3JG&lt;$G$-$k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value_string( Class , Value , String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Value#$@$r0u;z2DG=$J#(J16#$@%S%C%H%9%H%j%s%0$KJQ49$7!"$=$l$r#(JString#$@$H%f%K%U%!%$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m,integer,prolog#$@%j%9%H$N$&amp;$A$$$:$l$+$N%G!&lt;%?7?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_value( Class , Value , String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0u;z2DG=$J#(J16#$@%S%C%H%9%H%j%s%0#(JString#$@$r#(Jinteger#$@$"$k$$$O#(Jatom#$@$KJQ49$7!"$=$l$r#(JValue#$@$H%f%K%U%!%$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#$@%S%C%H%9%H%j%s%0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_string( Class , Format , Arg_list , String , Arg_tai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=PNO7k2L$r#(JString(16#$@%S%C%H%9%H%j%s%0#(J)#$@$H%f%K%U%!%$$9$k;v0J30$O!"#(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$@=q&lt;0IU=PNO#(J(#$@%W%m%0%i%_%s%0@bL@=q;2&gt;H#(J)#$@$N#(Jputf/4#$@$HF1MM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K\%a%=%C%I$OFbIt$G%/%i%9#(JfncPutfToString#$@$N%/%i%9!&amp;%a%=%C%I#(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f(Class,Format,Arg_list,String,Arg_tail)#$@$rH/9T$7$F$$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=q&lt;0$N;XDj#(J(16#$@%S%C%H%9%H%j%s%0#(J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Arg_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=PNO$K%P%j%(%$%7%g%s$rM?$($k$?$a$N0z?t%j%9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L$Dj5AJQ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Arg_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L$Dj5AJQ?t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_string( Class , Format , Arg_list , String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:format_string( Class , Format , Arg_list , String , _ )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=q&lt;0$N;XDj#(J(16#$@%S%C%H%9%H%j%s%0#(J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Arg_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=PNO$K%P%j%(%$%7%g%s$rM?$($k$?$a$N0z?t%j%9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L$Dj5AJQ?t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_string( Class , Format , String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:format_string( Class , Format , [] , String , _ )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=q&lt;0$N;XDj#(J(16#$@%S%C%H%9%H%j%s%0#(J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L$Dj5AJQ?t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binary_search( Class , String , Element , Position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9%H%j%s%0#(JString#$@Cf$+$i#(JElement#$@$H%f%K%U%!%$2DG=$JMWAG$rFsJ,C5:w$7!"#(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$@8+IU$+$l$P$=$NMWAG0LCV$H#(JPosition#$@$H$r%f%K%U%!%$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A4MWAG$,&gt;:=g$K3JG&lt;$5$l$F$$$k%9%H%j%s%0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#$@$K3JG&lt;2DG=$J%G!&lt;%?7?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oi( Class , FloatingPoint , Intege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IbF0&gt;.?tE@?t#(JFloatingPoint#$@$r@0?t$KJQ49$7$?7k2L$r#(JInteger#$@$H%f%K%U%!%$$9$k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@0?tJQ49;~!"&gt;.?tBh#(J1#$@0L$r;M&lt;N8^F~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Floating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ing_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_value( Class , K , 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?tCM#(JK#$@$N@dBPCM$r#(JL#$@$H%f%K%U%!%$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#$@$^$?$O#(Jfloating_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( Class , K , Sign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?tCM#(JK#$@$,#(J0#$@0J&gt;e$J$i#(J1#$@$r!"#(J0#$@L$K~$J$i#(J-1#$@$r#(JSign#$@$H%f%K%U%!%$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#$@$^$?$O#(Jfloating_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_number( Class , Max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07$($k:GBg$N@0?tCM#(J(16#"7fffffff")#$@$H#(JMax#$@$H$r%f%K%U%!%$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_number( Class , Min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07$($k:G&gt;.$N@0?tCM#(J(16#"80000000")#$@$H#(JMin#$@$H$r%f%K%U%!%$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M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( Class , Source , Destination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I8=`F~NO%*%V%8%'%/%H#(JSource#$@$NFbMF$rI8=`=PNO%*%V%8%'%/%H#(JDestination#$@$K=PNO$9$k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K\%a%=%C%IFb$G$O$$$+$J$k#(Jopen,close#$@A`:n$b9T$o$J$$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#$@:Q$_$NI8=`F~NO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#$@:Q$_$NI8=`=PNO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class_object( Class , Name , Objec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/%i%9L&gt;#(JName#$@$N%/%i%9%*%V%8%'%/%H$H#(JObject#$@$r%f%K%U%!%$$9$k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Name#$@$,L$#(Jload#$@$N&gt;l9g!"#(Jload#$@$r9T$&amp;#(J(load#$@&gt;u67$r#(JWindow#$@$KI=&lt;($9$k#(J)#$@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m(#$@N,5-K!#(J)#$@$^$?$O#(Jterm(#$@@55-K!#(J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cSge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G!&lt;%?$K$D$$$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Arg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0J2&lt;$N#(J3#$@&lt;oN`$N%9%?%C%/%Y%/%?$N$&amp;$A$N$$$:$l$+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Term , CVI , NVI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Term , CVI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Term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9=J82r@O7k2L#(J(ter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CV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2r@O$KMQ$$$kJQ?t&gt;pJs#(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NV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2r@O8e#(Jupdate#$@$5$l$?JQ?t&gt;pJs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#$@JQ?t&gt;pJs$K$D$$$F$O%W%m%0%i%_%s%0@bL@=q$N%7%s%\%i%$%6$r;2&gt;H#(J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#$@1i;;;R%W!&lt;%k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9=J82r@O5Z$S$=$N5UJQ49$KMQ$$$k1i;;;R$N%W!&lt;%k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$@%W%m%0%i%_%s%0@bL@=q#(J/#$@I8=`F~=PNO$N#(Jesp_operator_pool#$@$r;2&gt;H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7Q&gt;5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_esp_par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B0@-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MWAG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B0@-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MWAG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9=J82r@O$NBP&gt;]$H$J$k#(J16#$@%S%C%H%9%H%j%s%0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( Class , Ins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K\%/%i%9$N%$%s%9%?%s%9!&amp;%*%V%8%'%/%H$r@8@.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gett( Class , String , Arg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6#$@%S%C%H%9%H%j%s%0#(JString#$@$r#(Jesp#$@$N9`7A&lt;0$K9=J82r@O$7!"$=$N7k2L$G$"$k#(JArgVector#$@$r#(JArgs#$@$H%f%K%U%!%$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#$@%S%C%H%9%H%j%s%0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Ar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A&lt;0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_from_string( Class , String , Term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:sgett(Class,String,{Term})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#$@%S%C%H%9%H%j%s%0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A&lt;0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_from_string( Class , String , Term , CVI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:sgett(Class,String,{Term,CVI})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#$@%S%C%H%9%H%j%s%0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A&lt;0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CV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_from_string( Class , String , Term , CVI , NVI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:sgett(Class,String,{Term,CVI,NVI})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#$@%S%C%H%9%H%j%s%0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A&lt;0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CV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NV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parsing_operator( Class , OpPoo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K\%/%i%9!&amp;%*%V%8%'%/%H$G9=J82r@O$r9T$C$F$$$k1i;;;R%W!&lt;%k$r#(JOpPool#$@$H%f%K%U%!%$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Op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parsing_operator( Class , OpPoo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K\%/%i%9!&amp;%*%V%8%'%/%H$G9=J82r@O$r9T$&amp;1i;;;R%W!&lt;%k#(JOpPool#$@$r@_Dj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Op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1i;;;R%W!&lt;%k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_of_input( Ins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#$@I8=`F~=PNO$N#(J:end_of_input/1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b( Inst , Buffer , Coun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#$@I8=`F~=PNO$N#(J:getb/3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#$@%S%C%H%9%H%j%s%0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gett( Inst , String , Arg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#$@K\%/%i%9$N%/%i%9!&amp;%a%=%C%I#(J:sgett/3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#$@%S%C%H%9%H%j%s%0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Ar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A&lt;0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_from_string( Inst , String , Term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#$@K\%/%i%9$N%/%i%9!&amp;%a%=%C%I#(J:gett_from_string/3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#$@%S%C%H%9%H%j%s%0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A&lt;0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_from_string( Inst , String , Term , CVI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#$@K\%/%i%9$N%/%i%9!&amp;%a%=%C%I#(J:gett_from_string/4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#$@%S%C%H%9%H%j%s%0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A&lt;0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CV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_from_string( Inst , String , Term , CVI , NVI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#$@K\%/%i%9$N%/%i%9!&amp;%a%=%C%I#(J:gett_from_string/5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#$@%S%C%H%9%H%j%s%0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A&lt;0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CV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NV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cSpu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G!&lt;%?$K$D$$$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Arg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0J2&lt;$N#(J3#$@&lt;oN`$N%9%?%C%/%Y%/%?$N$&amp;$A$N$$$:$l$+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Term , CVI , NVI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Term , CVI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Term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0u;z2DG=J8;zNs$KJQ49$9$k9`#(J(ter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CV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JQ49$KMQ$$$kJQ?t&gt;pJs#(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NV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JQ498e#(Jupdate#$@$5$l$?JQ?t&gt;pJs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#$@JQ?t&gt;pJs$K$D$$$F$O%W%m%0%i%_%s%0@bL@=q$N%7%s%\%i%$%6$r;2&gt;H#(J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#$@1i;;;R%W!&lt;%k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9=J82r@O5Z$S$=$N5UJQ49$KMQ$$$k1i;;;R$N%W!&lt;%k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$@%W%m%0%i%_%s%0@bL@=q#(J/#$@I8=`F~=PNO$N#(Jesp_operator_pool#$@$r;2&gt;H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7Q&gt;5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_esp_unpar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B0@-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MWAG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B0@-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MWAG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JQ498e$N#(J16#$@%S%C%H%9%H%j%s%0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( Class , Ins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K\%/%i%9$N%$%s%9%?%s%9!&amp;%*%V%8%'%/%H$r@8@.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utt( Class , Args , String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ArgVector#$@$G$"$k#(JArgs#$@$r4p$K9`$r0u;z2DG=$JJ8;zNs$KJQ49$7!"$=$l$r#(JString#$@$H%f%K%U%!%$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Ar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V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A&lt;0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_to_string( Class , Term , String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#$@K\%/%i%9$N%/%i%9!&amp;%a%=%C%I#(J:sputt(Class,{Term},String)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V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A&lt;0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_to_string( Class , Term , CVI , String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#$@K\%/%i%9$N%/%i%9!&amp;%a%=%C%I#(J:sputt(Class,{Term,CVI},String)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V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CV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A&lt;0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_to_string( Class , Term , CVI , NVI , String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#$@K\%/%i%9$N%/%i%9!&amp;%a%=%C%I#(J:sputt(Class,{Term,CVI,NVI},String)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V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CV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NV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A&lt;0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unparsing_operator( Class , OpPoo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K\%/%i%9!&amp;%*%V%8%'%/%H$GJQ49$K;HMQ$7$F$$$k1i;;;R%W!&lt;%k$r#(JOpPool#$@$H%f%K%U%!%$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Op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unparsing_operator( Class , OpPoo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K\%/%i%9!&amp;%*%V%8%'%/%H$GJQ49$K;HMQ$9$k1i;;;R%W!&lt;%k#(JOpPool#$@$r@_Dj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Op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1i;;;R%W!&lt;%k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max_depth( Class , Depth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#$@I8=`F~=PNO$N#(J:set_max_depth/2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Dep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#$@0J&gt;e$N@0?t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max_depth( Class , Depth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#$@I8=`F~=PNO$N#(J:get_max_depth/2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Dep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max_length( Class , Length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#$@I8=`F~=PNO$N#(J:set_max_length/2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#$@0J&gt;e$N@0?t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max_length( Class , Length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#$@I8=`F~=PNO$N#(J:get_max_length/2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_atom( Clas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#$@I8=`F~=PNO$N#(J:quote_atom/1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quote_atom( Clas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#$@I8=`F~=PNO$N#(J:unquote_atom/1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c( Inst , Cha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#$@I8=`F~=PNO$N#(J:putc/2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(0#$@!e#(JChar#$@!e#(J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b( Inst , Buffer , Coun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#$@I8=`F~=PNO$N#(J:putb/3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#$@%S%C%H%9%H%j%s%0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(0#$@!e#(JCount&lt;Buffer#$@$ND9$5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utt( Inst , Args , String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#$@K\%/%i%9$N%/%i%9!&amp;%a%=%C%I#(J:sputt/3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Ar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V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A&lt;0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_to_string( Inst , Term , String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#$@K\%/%i%9$N%/%i%9!&amp;%a%=%C%I#(J:putt_to_string/3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V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A&lt;0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_to_string( Inst , Term , CVI , String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#$@K\%/%i%9$N%/%i%9!&amp;%a%=%C%I#(J:putt_to_string/4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V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CV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A&lt;0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_to_string( Inst , Term , CVI , NVI , String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#$@K\%/%i%9$N%/%i%9!&amp;%a%=%C%I#(J:putt_to_string/5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V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CV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NV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A&lt;0#(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c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G!&lt;%?$K$D$$$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2&lt;5-$N#(J2#$@$D$N#(Jatom#$@$N$&amp;$A$N$$$:$l$+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ending  #$@!D#(J #$@&gt;:=g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#$@!D#(J #$@9_=g#(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@0Ns$9$k#(Jprolog#$@%j%9%H$NMWAG$N7ABV$rI=$9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2&lt;5-$N#(J3#$@&lt;oN`$N$&amp;$A$N$$$:$l$+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mic #$@!D#(J #$@MWAG$,#(Jatom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#$@!D#(J #$@MWAG$,#(Jvector#$@$G$"$j!"#(J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$@$=$N:G=i$NMWAG$r%-!&lt;$H$9$k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#$@0J&gt;e$N@0?t#(J #$@!D#(J #$@MWAG$,#(Jvector#$@$G$"$j!"#(J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$@$=$N@0?tHVL\$NMWAG$r%-!&lt;$H$9$k#(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7Q&gt;5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B0@-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MWAG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Y%/%?$r&gt;:=g$KHf3S$9$k%m!&lt;%+%k=R8l$N#(J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Y%/%?$r9_=g$KHf3S$9$k%m!&lt;%+%k=R8l$N#(J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mic#$@$r&gt;:=g$KHf3S$9$k%m!&lt;%+%k=R8l$N#(J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mic#$@$r9_=g$KHf3S$9$k%m!&lt;%+%k=R8l$N#(J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( Class , Mode , Type , Sorting , Sorte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prolog#$@%j%9%H#(JSorting#$@$r#(JMode,Type#$@$K=&gt;$C$F@0Ns$7!"7k2L$r#(JSorted#$@$H%f%K%U%!%$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#$@%j%9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( Class , Mode , Sorting , Sorte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#$@K\%/%i%9$N%/%i%9!&amp;%*%V%8%'%/%H#(J:quick(Class,Mode,vector,Sorting,Sorted)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#$@%j%9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cLabeled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G!&lt;%?$K$D$$$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Labeled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R!&lt;%W%Y%/%?Fb$N3FMWAG$rMWAG0LCV$G$J$/!"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@8@.;~$K;XDj$9$k%i%Y%k$K$h$C$F%"%/%;%9$9$k$?$a$N%*%V%8%'%/%H#(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edVector#$@$r@8@.$9$k$?$a$N=i4|2=&gt;pJs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0J2&lt;$N#(J2#$@&lt;oN`$N$&amp;$A$N$$$:$l$+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#$@%i%Y%k#(J1,#$@%i%Y%k#(J2, ... ,#$@%i%Y%k#(J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#$@%i%Y%k#(J1(#$@CM#(J1),#$@%i%Y%k#(J2(#$@CM#(J2), ... ,#$@%i%Y%k#(Jn(#$@CM#(Jn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7Q&gt;5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B0@-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MWAG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3FMWAG$rJ];}$9$k%R!&lt;%W%Y%/%?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MWAG?t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3FMWAG$N%i%Y%k$rJ];}$9$k%R!&lt;%W%Y%/%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( Class , Init , Ins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=i4|CM#(JInit#$@$K=&gt;$C$F#(JLabeledVector#$@$r@8@.$7!"$=$l$r#(JInst#$@$H%f%K%U%!%$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( Inst , Label , Elemen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i%Y%k#(JLabel#$@$KBP1~$9$kMWAG$NCM$r#(JElement#$@$H%f%K%U%!%$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( Inst , Label , Elemen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i%Y%k#(JLabel#$@$KBP1~$9$kMWAG$NCM$H$7$F#(JElement#$@$r@_Dj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R!&lt;%W%Y%/%?$K3JG&lt;2DG=$J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contents( Inst , Content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K\%*%V%8%'%/%H$K3JG&lt;$5$l$F$$$kA4MWAG$NCM$+$i$J$k#(Jprolog#$@%j%9%H$H#(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#$@$r%f%K%U%!%$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contents_with_label( Inst , Content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K\%*%V%8%'%/%H$K3JG&lt;$5$l$F$$$kA4MWAG$N%i%Y%k$HCM$NBP$+$i$J$k#(Jprolog#$@%j%9%H$H#(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#$@$r%f%K%U%!%$$9$k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$3$N#(Jprolog#$@%j%9%H$O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#$@%i%Y%k#(J1(#$@CM#(J1),#$@%i%Y%k#(J2(#$@CM#(J2), ...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$@$H$J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vector( Inst , Vecto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K\%*%V%8%'%/%H$K3JG&lt;$5$l$F$$$kA4MWAG$NCM$+$i$J$k%R!&lt;%W%Y%/%?$H#(JVector#$@$r%f%K%U%!%$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V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labels( Inst , Label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K\%*%V%8%'%/%H$K3JG&lt;$5$l$F$$$kA4MWAG$N%i%Y%k$+$i$J$k%9%?%C%/%Y%/%?$H#(JLabels#$@$r%f%K%U%!%$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( Inst , Destination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K\%*%V%8%'%/%H$NJ#@=$r@8@.$7!"$=$N#(JLabeledVector#$@$r#(JDestination#$@$H%f%K%U%!%$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cRigh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G!&lt;%?$K$D$$$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R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W%m%;%94V$NF14|$r&lt;h$k$?$a$N%*%V%8%'%/%H#(J(#$@K\%/%i%9$N%$%s%9%?%s%9!&amp;%*%V%8%'%/%H#(J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/3/c#$@H/9T;~$K!"4{$KF10l$N#(JTag#$@$rMQ$$$F#(Jtake/3/c#$@$rH/9T$7$?%W%m%;%9$,$"$C$?&gt;l9g!"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$@$=$N%W%m%;%9$,#(Jrelease/1/i#$@$rH/9T$9$k$^$G!"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$@8e$+$i#(Jtake/3/c#$@H/9T$7$h$&amp;$H$7$?%W%m%;%9$O#(Jsuspend#$@$5$l$k#(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F14|=hM}$rFCDj$9$k$?$a$N#(Ja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#$@$HBP$G07$&amp;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7Q&gt;5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_re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B0@-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MWAG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_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#$@$r%-!&lt;$H$7!"#(JRi#$@$r3JG&lt;$9$k$?$a$N%$%s%G%C%/%9!&amp;%W!&lt;%k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B0@-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MWAG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_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F14|BT$A$KF~$C$?;~I=&lt;($9$kJ8;zNs#(J(16#$@%S%C%H%9%H%j%s%0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_right( Class , Tag , WaitingMessag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right_pool#$@$K#(JTag#$@$rEPO?$9$k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F14|BT$A$KF~$C$?;~I=&lt;($9$kJ8;zNs$H$7$F#(JWaitingMessage#$@$rEPO?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Waiting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#$@%S%C%H%9%H%j%s%0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_right( Class , Tag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#$@K\%/%i%9$N%/%i%9!&amp;%a%=%C%I#(J:create_right(Class,Tag,"")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( Class , Tag , Ins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Tag#$@$KBP1~$7$?#(JRi#$@$rF@!"$=$l$r#(JInst#$@$H%f%K%U%!%$$9$k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4{$K#(JRi#$@$r&lt;hF@$7$?%W%m%;%9$,$"$l$P!"$=$N%W%m%;%9$,#(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/1/i#$@$rH/9T$9$k$^$GK\%a%=%C%I$N&lt;B9T$O#(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$@Dd;_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( Ins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Ri#$@$G$"$k#(JInst#$@$N@jM-$r=*N;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c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G!&lt;%?$K$D$$$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R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5&lt;;wMp?tNs$rH/@8$9$k$?$a$N%*%V%8%'%/%H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$@K\%/%i%9$N%$%s%9%?%s%9!&amp;%*%V%8%'%/%H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7Q&gt;5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B0@-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MWAG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d_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(#$@78?t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d_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(#$@%*%U%;%C%HC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d_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A02s$NMp?tCM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d_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Mp?tH/@8MQ%F!&lt;%V%k#(J(#$@D9$5#(J100#$@$N#(J32#$@%S%C%H%9%H%j%s%0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d_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Mp?tH/@8MQ%F!&lt;%V%k$N;XI8CM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( Class , Ins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Rnd#$@$r@8@.$7!"#(JInst#$@$H%f%K%U%!%$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( Inst , Numbe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Mp?t$r@8@.$7!"#(JNumber#$@$H%f%K%U%!%$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( Ins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Mp?tNs$r=i4|2=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cList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G!&lt;%?$K$D$$$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L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DL&gt;o$N%j%9%H!&amp;%$%s%G%C%/%9!&amp;%W!&lt;%k!&amp;%*%V%8%'%/%H$H$[$\F1$8$G$"$k$,!"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$@%-!&lt;$K%R!&lt;%W%Y%/%?$rMQ$$$k&gt;l9g!"%Y%/%?$N3FMWAG$rHf3S$9$kE@$,0[$J$k!#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$@K\%/%i%9$N%$%s%9%?%s%9!&amp;%*%V%8%'%/%H#(J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#$@%R!&lt;%W!&amp;%j%9%H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R!&lt;%W!&amp;%Y%/%?$r%;%k$H$7$FMQ$$$k%j%9%H#(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@hF~$l@h=P$77?$N%9%?%C%/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R!&lt;%W!&amp;%j%9%H$rMQ$$$F$$$k#(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#$@%W!&lt;%k!&amp;%j%9%H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-!&lt;$H%*%V%8%'%/%H$r3JG&lt;$9$k$?$a$N%R!&lt;%W!&amp;%j%9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7Q&gt;5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B0@-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MWAG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W!&lt;%k!&amp;%j%9%H$N=*C&lt;$rI=$9#(Ja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H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R!&lt;%W%Y%/%?$rHf3S$9$k%m!&lt;%+%k=R8l$N#(J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9%H%j%s%0$rHf3S$9$k%m!&lt;%+%k=R8l$N#(J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mic,prolog#$@%j%9%H#(J,#$@%9%?%C%/%Y%/%?$rHf3S$9$k%m!&lt;%+%k=R8l$N#(J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B0@-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MWAG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W!&lt;%k!&amp;%j%9%H$N@hF,%;%k#(J(#$@%R!&lt;%W!&amp;%Y%/%?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W!&lt;%k!&amp;%j%9%H$N=*C&lt;%;%k#(J(#$@%R!&lt;%W!&amp;%Y%/%?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W!&lt;%k!&amp;%j%9%H$ND9$5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p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?%C%W!&amp;%*%V%8%'%/%H$r3JG&lt;$9$k#(J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( Class , Ins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LI#$@$r@8@.$7!"#(JInst#$@$H%f%K%U%!%$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_at( Inst , Object , Ke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mpos#$@$N%j%9%H!&amp;%$%s%G%C%/%9$N#(J:add_at/3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R!&lt;%W%Y%/%?$K3JG&lt;2DG=$J%G!&lt;%?7?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R!&lt;%W%Y%/%?$K3JG&lt;2DG=$J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at( Inst , Object , Ke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mpos#$@$N%j%9%H!&amp;%$%s%G%C%/%9$N#(J:get_at/3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R!&lt;%W%Y%/%?$K3JG&lt;2DG=$J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_at( Inst , Object , Ke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mpos#$@$N%j%9%H!&amp;%$%s%G%C%/%9$N#(J:remove_at/3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R!&lt;%W%Y%/%?$K3JG&lt;2DG=$J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contents_with_key( Inst , Content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mpos#$@$N%j%9%H!&amp;%$%s%G%C%/%9$N#(J:get_contents_with_key/2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_contents_with_key( Inst , Content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mpos#$@$N%j%9%H!&amp;%$%s%G%C%/%9$N#(J:put_contents_with_key/2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#$@%j%9%H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#$@%W%m%0%i%_%s%0@bL@=q#(J/#$@%W!&lt;%k$N%$%s%G%C%/%9$N9`$r;2&gt;H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_contents_with_key( Inst , Content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mpos#$@$N%j%9%H!&amp;%$%s%G%C%/%9$N#(J:add_contents_with_key/2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#$@%j%9%H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#$@%W%m%0%i%_%s%0@bL@=q#(J/#$@%W!&lt;%k$N%$%s%G%C%/%9$N9`$r;2&gt;H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s( Inst , Key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mpos#$@$N%j%9%H!&amp;%$%s%G%C%/%9$N#(J:get_keys/2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contents_at( Inst , Contents , Ke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mpos#$@$N%j%9%H!&amp;%$%s%G%C%/%9$N#(J:get_contents_at/3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R!&lt;%W%Y%/%?$K3JG&lt;2DG=$J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ck_tap( Inst , Tap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mpos#$@$N%W!&lt;%k$N#(J:stick_tap/2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T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( Inst , Objec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mpos#$@$N%W!&lt;%k$N#(J:in/2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R!&lt;%W%Y%/%?$K3JG&lt;2DG=$J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( Inst , Coun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mpos#$@$N%W!&lt;%k$N#(J:count/2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( Ins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mpos#$@$N%W!&lt;%k$N#(J:empty/1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( Ins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mpos#$@$N%W!&lt;%k$N#(J:clear/1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ck_ascending_tap( Inst , Tap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-!&lt;$N&gt;:=g$K%"%/%;%9$9$k$?$a$N%?%C%W!&amp;%*%V%8%'%/%H$r@8@.$7!"#(JTap#$@$H%f%K%U%!%$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T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cListIndex_T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G!&lt;%?$K$D$$$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T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/%i%9#(JfncListIndex#$@$K$*$$$F=g&lt;!%"%/%;%9$r9T$&amp;$?$a$N%*%V%8%'%/%H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$@K\%/%i%9$N%$%s%9%?%s%9!&amp;%*%V%8%'%/%H#(J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#$@%R!&lt;%W!&amp;%j%9%H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R!&lt;%W!&amp;%Y%/%?$r%;%k$H$7$FMQ$$$k%j%9%H#(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#$@%W!&lt;%k!&amp;%j%9%H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-!&lt;$H%*%V%8%'%/%H$r3JG&lt;$9$k$?$a$N%R!&lt;%W!&amp;%j%9%H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/%i%9#(JfncListIndex#$@$N%$%s%9%?%s%9!&amp;%*%V%8%'%/%H$,J];}$7$F$$$k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7Q&gt;5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B0@-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MWAG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"%/%;%9BP&gt;]$H$J$C$F$$$k%W!&lt;%k!&amp;%j%9%H$N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+%l%s%H!&amp;%;%k#(J(#$@%R!&lt;%W%Y%/%?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"%/%;%9BP&gt;]$H$J$C$F$$$k%W!&lt;%k!&amp;%j%9%H$N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@hF,%;%k#(J(#$@%R!&lt;%W%Y%/%?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"%/%;%9BP&gt;]$H$J$C$F$$$k%W!&lt;%k!&amp;%j%9%H$N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=*C&lt;$rI=$9#(J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( Class , List , EOL , Ins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"%/%;%9$9$k%W!&lt;%k!&amp;%j%9%H$N@hF,%;%k#(JList#$@$H=*C&lt;5-9f#(JEOL#$@$rMQ$$$F#(JTap#$@$r@8@.$7!"#(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$@$=$l$r#(JInst#$@$H%f%K%U%!%$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R!&lt;%W%Y%/%?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E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with_key( Inst , Object , Ke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mpos#$@%W!&lt;%k!&amp;%?%C%W$N#(J:get_with_key/3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_with_key( Inst , Object , Ke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mpos#$@%W!&lt;%k!&amp;%?%C%W$N#(J:see_with_key/3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 Inst , Ke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mpos#$@%W!&lt;%k!&amp;%?%C%W$N#(J:get_key/2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_key( Inst , Ke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mpos#$@%W!&lt;%k!&amp;%?%C%W$N#(J:see_key/2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( Inst , Objec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mpos#$@%W!&lt;%k!&amp;%?%C%W$N#(J:put/2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R!&lt;%W%Y%/%?$K3JG&lt;2DG=$J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( Inst , Objec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mpos#$@%W!&lt;%k!&amp;%?%C%W$N#(J:update/2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R!&lt;%W%Y%/%?$K3JG&lt;2DG=$J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( Ins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mpos#$@%W!&lt;%k!&amp;%?%C%W$N#(J:proceed/1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( Ins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mpos#$@%W!&lt;%k!&amp;%?%C%W$N#(J:reset/1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_end( Ins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mpos#$@%W!&lt;%k!&amp;%?%C%W$N#(J:at_end/1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cListIndex_SortingT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G!&lt;%?$K$D$$$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T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/%i%9#(JfncListIndex#$@$K$*$$$F%-!&lt;$N&gt;:=g$K=g&lt;!%"%/%;%9$r9T$&amp;$?$a$N%*%V%8%'%/%H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$@K\%/%i%9$N%$%s%9%?%s%9!&amp;%*%V%8%'%/%H#(J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#$@%R!&lt;%W!&amp;%j%9%H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R!&lt;%W!&amp;%Y%/%?$r%;%k$H$7$FMQ$$$k%j%9%H#(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#$@%W!&lt;%k!&amp;%j%9%H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-!&lt;$H%*%V%8%'%/%H$r3JG&lt;$9$k$?$a$N%R!&lt;%W!&amp;%j%9%H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/%i%9#(JfncListIndex#$@$N%$%s%9%?%s%9!&amp;%*%V%8%'%/%H$,J];}$7$F$$$k#(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#$@%W!&lt;%k!&amp;%Y%/%?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W!&lt;%k!&amp;%j%9%H$N3FMWAG#(J(#$@%;%k#(J)#$@$r%-!&lt;$N&gt;:=g#(J(#$@$"$k$$$O9_=g#(J)#$@$KJB$Y49$(!"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$=$l$r=g$K3JG&lt;$7$?%R!&lt;%W!&amp;%Y%/%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7Q&gt;5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B0@-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MWAG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W!&lt;%k!&amp;%Y%/%?#(J(#$@%R!&lt;%W!&amp;%Y%/%?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"%/%;%9BP&gt;]$H$J$C$F$$$k%W!&lt;%k!&amp;%Y%/%?$N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+%l%s%H!&amp;%]%8%7%g%s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"%/%;%9BP&gt;]$H$J$C$F$$$k%W!&lt;%k!&amp;%Y%/%?$N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D9$5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_sorting( Class , List , Count , SortDir , Ins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"%/%;%9$9$k%W!&lt;%k!&amp;%j%9%H$N@hF,%;%k#(JList#$@$H%j%9%HD9#(J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$@5Z$S&gt;:=g#(J/#$@9_=g$NJL$rI=$9#(JSortDir#$@$rMQ$$$F#(JTap#$@$r@8@.$7!"#(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$@$=$l$r#(JInst#$@$H%f%K%U%!%$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R!&lt;%W%Y%/%?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#$@0J&gt;e$N#(J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Sort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&lt;!$N#(J2#$@$D$N#(Jatom#$@$N$&amp;$A$$$:$l$+#(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ending  : #$@&gt;:=g#(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ending : #$@9_=g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with_key( Inst , Object , Ke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mpos#$@%W!&lt;%k!&amp;%?%C%W$N#(J:get_with_key/3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_with_key( Inst , Object , Ke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mpos#$@%W!&lt;%k!&amp;%?%C%W$N#(J:see_with_key/3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 Inst , Ke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mpos#$@%W!&lt;%k!&amp;%?%C%W$N#(J:get_key/2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_key( Inst , Ke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mpos#$@%W!&lt;%k!&amp;%?%C%W$N#(J:see_key/2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( Inst , Objec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mpos#$@%W!&lt;%k!&amp;%?%C%W$N#(J:put/2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R!&lt;%W%Y%/%?$K3JG&lt;2DG=$J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( Inst , Objec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mpos#$@%W!&lt;%k!&amp;%?%C%W$N#(J:update/2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R!&lt;%W%Y%/%?$K3JG&lt;2DG=$J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( Ins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mpos#$@%W!&lt;%k!&amp;%?%C%W$N#(J:proceed/1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( Ins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mpos#$@%W!&lt;%k!&amp;%?%C%W$N#(J:reset/1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_end( Ins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mpos#$@%W!&lt;%k!&amp;%?%C%W$N#(J:at_end/1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cPutfTo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G!&lt;%?$K$D$$$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7Q&gt;5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f( Class , Format , Arg_list , String , Arg_tai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=PNO7k2L$r#(JString(16#$@%S%C%H%9%H%j%s%0#(J)#$@$H%f%K%U%!%$$9$k;v0J30$O!"#(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$@=q&lt;0IU=PNO#(J(#$@%W%m%0%i%_%s%0@bL@=q;2&gt;H#(J)#$@$N#(Jputf/4#$@$HF1MM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=q&lt;0$N;XDj#(J(16#$@%S%C%H%9%H%j%s%0#(J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Arg_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=PNO$K%P%j%(%$%7%g%s$rM?$($k$?$a$N0z?t%j%9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L$Dj5AJQ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Arg_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L$Dj5AJQ?t#(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Search_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G!&lt;%?$K$D$$$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#$@%-!&lt;%o!&lt;%II=8=7A&lt;0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K\%*%V%8%'%/%H$,2r&lt;a=PMh$k%-!&lt;%o!&lt;%I$NI=8=7A&lt;0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!R%-!&lt;%o!&lt;%II=8=7A&lt;0!S#(J::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!H#(J["#$@!R%-!&lt;%o!&lt;%I!&amp;%;%C%H!S#(J{#$@!H#(J,"#$@!R%-!&lt;%o!&lt;%I!&amp;%;%C%H!S#(J}#$@!H#(J]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!R%-!&lt;%o!&lt;%I!&amp;%;%C%H!S#(J::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!H#(J{"#$@!R=PE5;XDj!S!H#(J,"#$@!RJ8HV9f;XDj!S!H#(J,"#$@!R%-!&lt;%o!&lt;%I;XDj!S!H#(J}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!R=PE5;XDj!S#(J::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!H#(J["#$@!R=PE5L&gt;!S#(J{#$@!H#(J,"#$@!R=PE5L&gt;!S#(J}#$@!H#(J]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!R=PE5L&gt;!S#(J::= (at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!RJ8HV9f;XDj!S#(J::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!H;XDj$J$7#(J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#$@!RJ8HV9f;XDj%j%9%H!S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!RJ8HV9f;XDj%j%9%H!S#(J::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!H#(J["#$@!RJ8HV9f;XDj9`!S#(J{#$@!H#(J,"#$@!RJ8HV9f;XDj9`!S#(J}#$@!H#(J]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!RJ8HV9f;XDj9`!S#(J::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!H#(Jsample_ratio("#$@!R%5%s%W%kN(!S!H#(J)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!R%5%s%W%kN(!S#(J::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1#$@=PE5Cf$G8!:w$r9T$&amp;HO0O$N3d9g#(J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0#$@0J&gt;e#(J100#$@0J2&lt;$N@0?t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!R%-!&lt;%o!&lt;%I;XDj!S#(J::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#$@%-!&lt;%o!&lt;%I$N8l=g$KJB$V#(J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!H#(J["#$@!R%-!&lt;%o!&lt;%I;XDj9`!S#(J{#$@!H#(J,"#$@!R%-!&lt;%o!&lt;%I;XDj9`!S#(J}#$@!H#(J]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!R%-!&lt;%o!&lt;%I;XDj9`!S#(J::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!R7ABVAG;XDj!S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#$@!R%o%$%k%I%+!&lt;%I;XDj!S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#$@!R7+JV$7;XDj!S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#$@!RJBN);XDj!S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#$@!RJ,2r;XDj!S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!R7ABVAG;XDj!S#(J::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#$@7ABVAG4V$NO@M}OB$rI=$9#(J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!H#(J["#$@!R7ABVAG;XDj9`!S#(J{#$@!H#(J,"#$@!R7ABVAG;XDj9`!S#(J}#$@!H#(J]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!R7ABVAG;XDj9`!S#(J::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!H#(J["#$@!RJ8K!AG@-;XDj!S#(J{#$@!H#(J,"#$@!RJ8K!AG@-;XDj!S#(J}#$@!H#(J]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!RJ8K!AG@-;XDj!S#(J::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!H#(Jkey("#$@!RJ8K!AG@-L&gt;!S!H#(J,"#$@!RJ8K!AG@-CM!S!H#(J)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#$@!H#(Jcond("#$@!R8!:w&gt;r7o9`!S!H#(J)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!RJ8K!AG@-L&gt;!S#(J::= (ato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!RJ8K!AG@-CM!S#(J::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t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#$@!H#(J["(atom){#$@!H#(J,"(atom)}#$@!H#(J]"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!R8!:w&gt;r7o9`!S#(J::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!HC&lt;#(J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#$@J8F,$"$k$$$OJ8Kv$N7ABVAG$K8BDj$9$k#(J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#$@!H#(Jnot("#$@!R7ABVAG;XDj!S!H#(J)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#$@!R7ABVAG;XDj!S$H%^%C%A$7$J$$7ABVAG$K8BDj$9$k#(J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!R%o%$%k%I%+!&lt;%I;XDj!S#(J::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!H#(Jwildcard("#$@!R%o%$%k%I%+!&lt;%I;XDj;R!S!H#(J)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!R%o%$%k%I%+!&lt;%I;XDj;R!S#(J::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!H#(J*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#$@!H#(Jequal("#$@!R8l?t;XDj!S!H#(J)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#$@!H#(Jless("#$@!R8l?t;XDj!S!H#(J)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#$@!H#(Jless_equal("#$@!R8l?t;XDj!S!H#(J)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#$@!H#(Jgreater_equal("#$@!R8l?t;XDj!S!H#(J)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!R8l?t;XDj!S#(J::= (0#$@0J&gt;e$N@0?t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!R7+JV$7;XDj!S#(J::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!H#(Jrepeat("#$@!R%-!&lt;%o!&lt;%I;XDj!S!H#(J)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!RJBN);XDj!S#(J::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!H#(Jcase("#$@!RJBN);XDj%j%9%H!S!H#(J)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!RJBN);XDj%j%9%H!S#(J::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!H#(J["#$@!R%-!&lt;%o!&lt;%I;XDj!S#(J{#$@!H#(J,"#$@!R%-!&lt;%o!&lt;%I;XDj!S#(J}#$@!H#(J]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!RJ,2r;XDj!S#(J::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!H#(Jdecompose("#$@!RJ8K!AG@-L&gt;!S!H#(J,"#$@!RJ,2r$9$kJ8;zNs!S!H#(J)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!RJ,2r$9$kJ8;zNs!S#(J::= (at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7Q&gt;5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B0@-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MWAG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_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8!:w;~4VEy$K4X$9$k&gt;pJs#(J(#$@8!:w%m%0#(J)#$@$r#(Jpmacs#$@%P%C%U%!$K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=PNO$9$k#(J/#$@$7$J$$$r7hDj$9$k%U%i%0#(J(at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: #$@=PNO$9$k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: #$@=PNO$7$J$$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log_on( Clas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8!:w%m%0$r=PNO$9$k%b!&lt;%I$K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log_off( Clas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8!:w%m%0$r=PNO$7$J$$%b!&lt;%I$K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_on( Clas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8!:w%m%0$r=PNO$9$k%b!&lt;%I$K$J$C$F$$$l$P@.8y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_syuttens_list( Class , SyuttensLis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8=:_8!:wBP&gt;]$H$J$C$F$$$kJ8&gt;O%G!&lt;%?%Y!&lt;%9$NA4=PE5L&gt;$rMWAG$H$9$k#(Jprolog#$@%j%9%H$H#(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uttensList#$@$r%f%K%U%!%$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yuttens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_InsideKeyword( Class , Keyword , InsideKeyword , SearchParam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key(#$@!RJ8K!AG@-L&gt;!S#(J,#$@!RJ8K!AG@-CM!S#(J)#$@$rMWAG$H$9$k#(Jprolog#$@%j%9%H#(JKeyword#$@$H#(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$@8!:w$K4X$9$kDj?t@_Dj9`$rMWAG$H$9$k#(Jprolog#$@%j%9%H#(JSearchParam#$@$rM?$(!"#(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$@K\%*%V%8%'%/%H$,MQ$$$F$$$k%-!&lt;%o!&lt;%I$NFbItI=8=7A&lt;0$KJQ49$7!"#(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$@$=$N7k2L$H#(JInsideKeyword#$@$H$r%f%K%U%!%$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#$@%j%9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Inside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SearchPa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#$@%j%9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_( Inst , Keyword , List , SearchParam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8!:w$K4X$9$kDj?t@_Dj9`$rMWAG$H$9$k#(Jprolog#$@%j%9%H#(JSearchParam#$@$r;2&gt;H$7$F!"#(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$@%-!&lt;%o!&lt;%II=8=7A&lt;0$K=&gt;$C$F5-=R$5$l$?%-!&lt;%o!&lt;%I#(JKeyword#$@$rMQ$$$F8!:w$r9T$$!"#(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$@8!:w$N7k2LCj=P$5$l$?J8$N&gt;pJs$r3JG&lt;$7$?%W!&lt;%k!&amp;%*%V%8%'%/%H$r#(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#$@$H%f%K%U%!%$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#$@%j%9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SearchPa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#$@%j%9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_( Inst , Keyword , RefList , List , SearchParam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8!:wBP&gt;]$H$9$kJ8$r!"K\%/%i%9$N%$%s%9%?%s%9!&amp;%a%=%C%I#(Jsearch_/4,5,search/3,4#$@$G@8@.$7$?#(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$@%W!&lt;%k!&amp;%*%V%8%'%/%H#(JRefList#$@$K$"$kJ8$K8BDj$9$kE@$r=|$$$F!"#(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$@K\%/%i%9$N%$%s%9%?%s%9!&amp;%a%=%C%I#(Jsearch_(Inst,Keyword,List,SearchParam)#$@$HF1MM$K5!G=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#$@%j%9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Ref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/%i%9#(JfncExPool#$@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SearchPa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#$@%j%9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( Inst , Keyword , Lis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#$@K\%/%i%9$N%$%s%9%?%s%9!&amp;%a%=%C%I#(Jsearch_(Inst,Keyword,List,[])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#$@%j%9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( Inst , Keyword , RefList , Lis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#$@K\%/%i%9$N%$%s%9%?%s%9!&amp;%a%=%C%I#(Jsearch_(Inst,Keyword,RefList,List,[])#$@$HF1MM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#$@%j%9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Ref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/%i%9#(JfncExPool#$@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word_length( Inst , Keyword , KeywordLength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-!&lt;%o!&lt;%II=8=7A&lt;0$K=&gt;$C$F5-=R$5$l$?%-!&lt;%o!&lt;%I#(JKeyword#$@$N8l?t$r7W;;$7!"$=$l$r#(JKeywordLength#$@$H%f%K%U%!%$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#$@%j%9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Keyword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_pre_search/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_search/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mpos#$@%7%A%e%(!&lt;%7%g%s$NHs6I=jE*C&amp;=P=hM}$r9T$&amp;$?$a$N%a%=%C%I#(J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G!&lt;%?$K$D$$$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#$@4{DjCM;2&gt;H9`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Dj?t@_Dj9`$N%7%9%F%`4{DjCM$r;2&gt;H$9$k$?$a$N9`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&lt;!$N#(J2#$@7A&lt;0$N$$$:$l$+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Dj?t@_Dj9`#(J (term) % #$@L$Dj5AJQ?t$r4^$s$G$$$F$bNI$$#(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#$@Dj?t@_Dj9`#(J1,#$@Dj?t@_Dj9`#(J2,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7Q&gt;5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( Class , InfoLis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4{DjCM;2&gt;H9`#(JInfoList#$@Fb$NL$Dj5AJQ?t$H4{DjCM$r%f%K%U%!%$$9$k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B8:_$7$J$$Dj?t@_Dj9`$r;2&gt;H$9$k$H&lt;:GT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Info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9`$^$?$O#(Jprolog#$@%j%9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G!&lt;%?$K$D$$$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7Q&gt;5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_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B0@-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MWAG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Watc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/%i%9#(JsysProcessWatcher#$@$N%$%s%9%?%s%9!&amp;%*%V%8%'%/%H$r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3JG&lt;$9$k%$%s%G%C%/%9!&amp;%W!&lt;%k!&amp;%*%V%8%'%/%H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Fam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/%i%9#(Jprocess#$@$N%$%s%9%?%s%9!&amp;%*%V%8%'%/%H$r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3JG&lt;$9$k%$%s%G%C%/%9!&amp;%W!&lt;%k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B0@-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MWAG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_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7%9%F%`!&amp;%a%K%e!&lt;$H$J$k%a%K%e!&lt;!&amp;%&amp;%$%s%I%&amp;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version( Class , Version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K\%7%9%F%`$N%t%!!&lt;%8%g%s!&amp;%J%s%P!&lt;$H#(JVersion#$@$r%f%K%U%!%$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_cut_off_method( Class , Tag , Object , Method , Argumen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K\%7%9%F%`!&amp;%W%m%;%9$,0[&gt;o=*N;$9$k;~$K9T$$$?$$=hM}#(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#$@%/%i%9Kt$O%$%s%9%?%s%9!&amp;%*%V%8%'%/%H#(JObj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a%=%C%IL&gt;#(JMeth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0z?t#(JArgum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$@$r&lt;1JL;R#(JTag#$@$rIU$1$FEPO?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/%i%9Kt$O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9%?%C%/%Y%/%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_process( Class , Child , Roo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K\%7%9%F%`$,@8@.$7$?%W%m%;%9#(JChild#$@$N:,K\$NAD@h%W%m%;%9$r#(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t#$@$H%f%K%U%!%$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Ch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/%i%9#(Jprocess#$@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_new_process( Class , Proces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W%m%;%9#(JProcess#$@$rK\%7%9%F%`$N4IM}2&lt;$KCV$/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/%i%9#(Jprocess#$@$N%$%s%9%?%s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_processWatcher( Class , Proces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W%m%;%9#(JProcess#$@$r0[&gt;o=*N;$N4F;kBP&gt;]30$K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/%i%9#(Jprocess#$@$N%$%s%9%?%s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al( Ins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K\%7%9%F%`$r&lt;B9T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G!&lt;%?$K$D$$$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7Q&gt;5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_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B0@-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MWAG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_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$@L$;HMQ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_input_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$@L$;HMQ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ed_pool_manipu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$@L$;HMQ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al( Ins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%-!&lt;%o!&lt;%I!&amp;%7!&lt;%H$K$h$k%-!&lt;%o!&lt;%IF~NO!&amp;8!:w%b%8%e!&lt;%k$r&lt;B9T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G!&lt;%?$K$D$$$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#$@Cj=PJ8&gt;O%*%V%8%'%/%H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/%i%9#(JdbSearch_F#$@$N%$%s%9%?%s%9!&amp;%a%=%C%I#(Jsearch_/4,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$^$?$O#(Jsearch/3,4#$@$G@8@.$7$?!"Cj=PJ8&gt;pJs$r3JG&lt;$7$?%W!&lt;%k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7Q&gt;5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_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_output_process( Class , OutputList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Cj=PJ8&gt;O%*%V%8%'%/%H$rMWAG$H$9$k#(Jprolog#$@%j%9%H#(JOutputLists#$@$N#(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$@3FMWAG#(J(#$@Cj=PJ8&gt;O%*%V%8%'%/%H#(J)#$@Kh$KCj=PMQNcI=&lt;(%&amp;%$%s%I%&amp;!&amp;%W%m%;%9$r@8@.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Output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#$@%j%9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al( Ins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Cj=PJ8&gt;OI=&lt;(!&amp;A`:n%b%8%e!&lt;%k$r&lt;B9T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ProcessWat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G!&lt;%?$K$D$$$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P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W%m%;%9$,0[&gt;o=*N;$9$k;~$K8e;OKv$r9T$&amp;$?$a$N%*%V%8%'%/%H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$@K\%/%i%9$N%$%s%9%?%s%9!&amp;%*%V%8%'%/%H#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7Q&gt;5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_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B0@-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MWAG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&lt;+%W%m%;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_off_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K\%W%m%0%i%`$N&lt;B9T%W%m%;%9$,0[&gt;o=*N;$9$k;~$K&lt;B9T$9$k#(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%a%=%C%I$K4X$9$k&gt;pJs$r3JG&lt;$7$?%$%s%G%C%/%9!&amp;%W!&lt;%k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( Class , Ins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K\%a%=%C%I$rH/9T$7$?%W%m%;%9$KBP$7$F#(JPW#$@$r@8@.$7!"#(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$@$3$l$r#(JInst#$@$H%f%K%U%!%$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_cut_off_method( Inst , Tag , Object , Method , Argumen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#$@$,4F;k$9$k%W%m%;%9$,0[&gt;o=*N;$9$k;~$K9T$$$?$$=hM}#(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#$@%/%i%9Kt$O%$%s%9%?%s%9!&amp;%*%V%8%'%/%H#(JObj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a%=%C%IL&gt;#(JMeth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0z?t#(JArgum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$@$r&lt;1JL;R#(JTag#$@$rIU$1$FEPO?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/%i%9Kt$O%$%s%9%?%s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%9%?%C%/%Y%/%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_off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#$@%W%m%0%i%_%s%0@bL@=q#(J/#$@%W%m%;%9$N#(Jas_resource#$@$N9`$r;2&gt;H#(J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Lo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G!&lt;%?$K$D$$$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7Q&gt;5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_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al( Ins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K\%7%9%F%`$r#(Jload#$@$7!"%/%i%9#(JsysRoot#$@$N%W%m%0%i%`$r&lt;B9T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$%s%9%?%s%9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_state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#$@%7%9%F%`%W%m%0%i%_%s%0@bL@=q$N%f!&lt;%6;HMQ4D6-=i4|2=%W%m%0%i%`$r;2&gt;H#(J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G!&lt;%?$K$D$$$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7Q&gt;5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_class_with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B0@-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MWAG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_file_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Dj?t9`@_Dj%U%!%$%kL&gt;$r#(Jlogin.com#$@Fb$G;XDj$9$k;~$KMQ$$$k9`L\L&gt;#(J (ato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_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Dj?t9`@_Dj%U%!%$%kL&gt;$r#(Jlogin.com#$@Fb$G;XDj$7$J$$;~$KMQ$$$k%U%!%$%kL&gt;#(J (16#$@%S%C%H%9%H%j%s%0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_file_full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&lt;B:]$KFI$_9~$s$@Dj?t9`@_Dj%U%!%$%kL&gt;#(J (16#$@%S%C%H%9%H%j%s%0#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Dj?t9`@_Dj%U%!%$%kFI9~$_Cf$O$=$N%U%!%$%k!&amp;%*%V%8%'%/%H#(J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$=$l0J30$O#(Jnot_create (ato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FI$_9~$s$@Dj?t9`$rJ];}$9$k%$%s%G%C%/%9!&amp;%W!&lt;%k!&amp;%*%V%8%'%/%H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_t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@&gt;e5-%$%s%G%C%/%9!&amp;%W!&lt;%k!&amp;%*%V%8%'%/%H$N%?%C%W!&amp;%*%V%8%'%/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$%s%9%?%s%9!&amp;%9%m%C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@$J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@%/%i%9!&amp;%a%=%C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constant( Class , Term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$@K\%*%V%8%'%/%H$,J];}$9$kDj?t@_Dj9`$H#(JTerm#$@$r%f%K%U%!%$$9$k!#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#$@K\%*%V%8%'%/%H$,J];}$9$k$I$NDj?t@_Dj9`$H$b%f%K%U%!%$$K&lt;:GT$7$?&gt;l9g!"K\%a%=%C%I$O&lt;:GT$9$k!##(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0z?t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K\%/%i%9$N%/%i%9!&amp;%*%V%8%'%/%H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$@G$0U$N%G!&lt;%?7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_off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$@5!G=#(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#$@%W%m%0%i%_%s%0@bL@=q#(J/#$@%W%m%;%9$N#(Jas_class_with_lock#$@$N9`$r;2&gt;H#(J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