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!&lt;%I%"%s%m!&lt;%I%f!&lt;%F%#%j%F%#!J#(BLUU#$B!K$N5!G=$HA`: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5!G=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!&lt;%I%"%s%m!&lt;%I%f!&lt;%F%#%j%F%#$O0J2&lt;$N5!G=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#$B%"%s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#$B%F!&lt;%V%kL&gt;$H%G%P%$%9#(B(#$B5Z$S%U%!%$%kL&gt;#(B)#$B$r;XDj$9$k$H!"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%F!&lt;%V%k$,30It%U%!%$%k$X%"%s%m!&lt;%I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#$B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#$B%U%!%$%kL&gt;$r;XDj$9$k$H!"%"%s%m!&lt;%I$5$l$?30It%U%!%$%k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F!&lt;%V%k$,%m!&lt;%I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#$B%U%!%$%kL&gt;!"%F!&lt;%V%kL&gt;!"#(BLDBMS_ID#$B$r;XDj$9$k$H!"%"%s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5$l$?30It%U%!%$%k$+$i!";XDj$7$?#(BLDBMS#$B$K!";XDj$7$?%F!&lt;%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L&gt;$G%F!&lt;%V%k$,%m!&lt;%I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#$B%"%s%m!&lt;%I%U%!%$%k$N&gt;pJs$N&lt;h$j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#$B%"%s%m!&lt;%I%U%!%$%k$r;XDj$9$k$H!"%"%s%m!&lt;%I%U%!%$%k$N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&lt;h$j=P$7$FI8=`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#$BI8=`=PNO$9$k&gt;pJs$O0J2&lt;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%U%!%$%k:n@.F|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%9%-!&lt;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%l%3!&lt;%I7o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#(B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?eJ?J,3d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:$l$N5!G=$b?eJ?J,3d%F!&lt;%V%k$KBP1~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*!"%F!&lt;%V%k$N%"%s%m!&lt;%I$K$O!"#(Bfep#$B&gt;e$N%U%!%$%k#(B(simpos#$BKt$O#(Bunix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#(B)#$B$N30It%U%!%$%k$r;HMQ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(#(B #$B8=:_!"#(Bpimos#$B%U%!%$%k$*$h$S#(Bcmt#$B%U%!%$%k$K$D$$$F$OL$%5%]!&lt;%H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A`: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#1#(B #$B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!&lt;%I%"%s%m!&lt;%I%f!&lt;%F%#%j%F%#$O%7%'%k$^$?$O%W%m%0%i%`$+$i5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$9$k!#C"$7!"5/F0$O%+!&lt;%M%k$,#(Brunning#$B&gt;uBV$G$"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#$B%7%'%k$+$i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%7%'%k$h$j0J2&lt;$N8F$S=P$7MQ=R8l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#$B%"%s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unload:unload(TableNam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#$B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unload:loa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unload:load(FileName,Mod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#$B%"%s%m!&lt;%I%U%!%$%k$N&gt;pJs$N&lt;h$j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unload:get_info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#$B%W%m%0%i%`$+$i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%7%'%k$+$i$N8F$S=P$7MQ=R8l$K#(B^Status#$B$rIU$12C$($?7A$N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8F$S=P$7MQ=R8l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#$B%"%s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unload:unload(TableName,FileName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#$B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unload:load(FileName,ModInfo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#$B%"%s%m!&lt;%I%U%!%$%k$N&gt;pJs$N&lt;h$j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unload:get_info(FileName,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#2#(B #$BF~NO7A&lt;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F$S=P$7MQ=R8l$NF~NO7A&lt;0$O0J2&lt;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#$B%"%s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unload:unload(TableNam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Name ::= #$B%"%H%`#(B       % #$B%"%s%m!&lt;%I$9$k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::= fep(FName)   % fep#$B&gt;e$N%U%!%$%k#(B(simpos#$BKt$O#(B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ep          % #$B%U%!%$%kL&gt;$O#(B"#$B%F!&lt;%V%kL&gt;#(B.lu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     ::= #$B%9%H%j%s%0#(B   % #$B%"%s%m!&lt;%I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#$B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unload:loa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unload:load(FileName,Mod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::= fep(FName)   % fep#$B&gt;e$N%U%!%$%k#(B(simpos#$BKt$O#(B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     ::= #$B%9%H%j%s%0#(B   % #$B%"%s%m!&lt;%I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nfo   ::= TModInfo     % #$BHs?eJ?J,3d%F!&lt;%V%k$NL&gt;!"0LCVJQ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HPTModInfo   % #$B?eJ?J,3d%F!&lt;%V%k$NL&gt;!"0LCVJQ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odInfo  :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[ name(NewName) | TMod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[ location(LDBMSID) | TMod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TModInfo::= { TModInfo, TModInfo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#$B@hF,#(B:#$B?eJ?J,3d%F!&lt;%V%kMQ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#$B0J2&lt;#(B:#$B9=@.%F!&lt;%V%kMQ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Name   ::= #$B%"%H%`#(B       % #$B?7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BMSID   ::= #$B%9%H%j%s%0#(B   % #$B?7#(B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$BCm#(B)#$B%U%!%$%kL&gt;$K%o%$%k%I%+!&lt;%I$N;XDj$r$9$k$3$H$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#$B%"%s%m!&lt;%I%U%!%$%k$N&gt;pJs$N&lt;h$j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unload:get_info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::= fep(FName)   % fep#$B&gt;e$N%U%!%$%k#(B(simpos#$BKt$O#(B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     ::= #$B%9%H%j%s%0#(B   % #$B%"%s%m!&lt;%I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$BCm#(B)#$B%U%!%$%kL&gt;$K%o%$%k%I%+!&lt;%I$N;XDj$r$9$k$3$H$O$G$-$J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