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C)1992, 1993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G[I[$=$NB&gt;$O#(BCOPYRIGHT#$B%U%!%$%k$r;2&gt;H$7$F2&lt;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Read COPYRIGHT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s%G%C%/%9J]&lt;i%f!&lt;%F%#%j%F%#!J#(BIMU#$B!K$N5!G=$HA`:n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1!%5!G=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G%C%/%9J]&lt;i%f!&lt;%F%#%j%F%##(B(IMU : Index Maintenanc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0J2&lt;$N5!G=$r;}$D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#$B%$%s%G%C%/%9$N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&amp;%F!&lt;%V%k$N;XDj$7$?B0@-$K%$%s%G%C%/%9$r:n@.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$B%$%s%G%C%/%9$N$_B0@-$r=|$/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#$B%$%s%G%C%/%9$N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&amp;B0@-$N%$%s%G%C%/%9$r:o=|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$B%$%s%G%C%/%9$N$_B0@-$r=|$/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$$:$l$N5!G=$b?eJ?J,3d%F!&lt;%V%k$KBP1~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$BCm0U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&amp;%$%s%G%C%/%9J]&lt;i%f!&lt;%F%#%j%F%#$G=hM}&lt;B9TCf$K%^%K%T%e%l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?$r=*N;$5$;$?$j!"6/@)E*$K%f!&lt;%F%#%j%F%#$r=*N;$5$;$?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$O%F!&lt;%V%k$,GK2u$5$l$k&gt;l9g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2!%A`:n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2!%#1#(B #$B5/F0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G%C%/%9J]&lt;i%f!&lt;%F%#%j%F%#$O%7%'%k$^$?$O%W%m%0%i%`$+$i5/F0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"$7!"5/F0$O%+!&lt;%M%k$,#(Brunning#$B&gt;uBV$G$"$kI,MW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7%'%k$h$j0J2&lt;$N8F$S=P$7MQ=R8l$rF~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#$B%$%s%G%C%/%9$N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_maintenance:create_index(TableName,AttrNam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_maintenance:create_index(TableName,AttrNameList,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#$B%$%s%G%C%/%9$N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_maintenance:delete_index(TableName,AttrName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W%m%0%i%`$h$j0J2&lt;$N8F$S=P$7MQ=R8l$rF~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#$B%$%s%G%C%/%9$N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_maintenance:create_index(TableName,AttrNameList,Rate,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#$B%$%s%G%C%/%9$N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_maintenance:delete_index(TableName,AttrNameList,^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2!%#2#(B #$BF~NO7A&lt;0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7%'%k$+$i$N8F$S=P$7MQ=R8l$NF~NO7A&lt;0$O0J2&lt;$NDL$j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#$B%$%s%G%C%/%9$N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_maintenance:create_index(TableName,AttrNam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_maintenance:create_index(TableName,AttrNameList,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Name    ::= atom       % #$B%$%s%G%C%/%9$r:n@.$9$k%F!&lt;%V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NameList ::= Att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[AttrName|AttrName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Name     ::= atom       % #$B%$%s%G%C%/%9$r:n@.$9$kB0@-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        ::= integer    % #$B%$%s%G%C%/%9$N3F%Z!&lt;%8$N;HMQN(#(B(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#$B%$%s%G%C%/%9$N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_maintenance:delete_index(TableName,AttrName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Name    ::= atom       % #$B%$%s%G%C%/%9$r:o=|$9$k%F!&lt;%V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NameList ::= Att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[AttrName|AttrName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Name     ::= atom       % #$B%$%s%G%C%/%9$r:o=|$9$kB0@-L&gt;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