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EB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amework for the Genetic Programming of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ter Dud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Care and feeding of CEREB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A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UM is an implementation of the Genet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developed by John Koza.  Through a proces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evolution, it breeds neural networks capable of 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UM's evolutionary process is parallel to tha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:  there is a diverse population, some kind of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, and reproduction roughly in proportion to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diverse population of neural network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.  The networks are represented as Lisp S-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ones Koza describes (513-526). 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, I have used the words "axon" and "dendrite" where K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 and W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endrite has two inputs (i.e., arguments)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, either a random number in the range [-2..2]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mbination of such numbers.  The second inpu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ector (one of the inputs to the neural net) or an ax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e multiplies these value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xon has, as inputs, from one to five dendrit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added together, and if the result is 1 or more, the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;  otherwise, the axon returns 0.  The root of eac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population is an a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ness function for individuals in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esting them on a set of examples.  The detecto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each example, and the individual is evalu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t returns is compared to the correct answer gi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 square of this difference is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at function.  (Contrary to Koza, I give hig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-fit creatu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testing of each individual, it is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ximum raw fitness".  Originally, I set this to be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, so that after subtraction, the wor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uld have a fitness of exactly zero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pparent that, in a logical problem such as X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uld get the correct answer to half of the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guessing.  This led to undesirably small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es of individuals which had some useful in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ich were working on dumb luck.  Consequently, "maximum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" is now the worst possible error minus the best cheap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so that "clueless" individuals receive a fitness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djusting for fitness against the exampl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further penalized for the number of bran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has the effect of breeding for parsimony;  giv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erform equally well, the researcher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, simpl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eding is next.  Individuals for breeding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ally, on the basis of fitness:  an individu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2 is twice as likely to be chosen as one with a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, and one with a fitness of 0 will never be chosen.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n have a fitness of less than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ndividuals are chosen for breeding.  Some sub-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dividual (possibly the whole thing) is grafted on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imilar sub-tree of the second individual to produ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.  (This is contrary to the usual practice i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of two parents producing two offspring.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ason for doing this--it just seemed eas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members of the next generation ar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eeding method, and a number are produced by mak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tochastically chosen individuals.  In my experi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emed best to have about 1/3 of the individual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ing, and the rest by "cloning."  This gives room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children while insuring that a variety of decent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ycle is reiterated, and there is evolu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selection (on the part of the fitness function)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dividuals--if necessary, more complex ones--are "design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ly the building blocks (axons, dendrite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) and some examples, CEREBRUM can produce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lve an amazing variety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 AND FEEDING OF CEREB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-compatible computer with at least a meg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should have a directory c:\b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SP version 2.1d, including turtle.lsp and pp.lsp 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 to port CEREBRUM to some othe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cerebrum.lsp, my utils.lsp, and examples.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prt, or some other ex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nse of Destiny" (Cowley, 1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ll of the files in the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, run it and then load in cerebrum.lsp.  Type (evol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and watch the fun.  On second thought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btain the beverage of your choice, because thi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If you are doing a particularly long run (more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per generation), you may want to drive to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generation 0 will show up on the scree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the best individual.  If this is, say, 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ritter can be found in the file c:\brains\c23.o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et the fitness of that individual,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e population.  If the latter number is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s gone ver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achine can support graphics, and you have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you will get three graphs.  The green on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ows the fitness of each member of the populat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after the first, you may notice that the best and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on the left.  This is because breed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, so the bred individuals are listed first.  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may be completely worthless, while clon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zero-fitness individuals.  Conversely, bred individ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that can have new, useful genotypic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graph in the upper right shows how man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fitness.  The further to the right the spikes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graph, which will not appear in generation 0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best and average fitness over time.  Thes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rom left to right, but may decrease slight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 problems where there are only a few exampl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es), the "best" line may be flat for lo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ual information can also be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 know you're thinking, "Can a twiddle things?" 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work on a different problem, go in and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s files.  If you are sticking with the 1-or-0 ax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EBRUM provides, worst-possible-error should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s, and best-cheap-guess should be the larg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having the same correct answer.  Set up your det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and change the name of the file to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ing *maximum-depth* allows for larger neural 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values (above about 15) may crash the program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memory.  (Nature, being massively parallel,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breeding a population that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when a run ended, or experiment with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can set *start-from-scratch* to ni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 use a population alread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opulation-size* is fairly self-explanatory.  Twid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umber-to-cross-breed* is a ripe area for experi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umber-of-generations* just determines how long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Only the largest projects are likely to need more tha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not to set *parsimony-weight* so high, or *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-weight* so low, that an individual which completely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looks like it doesn't, by virtue of a low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.  If you don't care about parsimony, set that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*graph-statistics* to t if you want the graph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an support them.  The graphing function is in utils.l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eed to be adjusted to fit your system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uld be self-explanatory.  Note tha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s stored on disk (to allow for it to be really hu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et up a RAM disk if you hav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tend to do a lot more work with CEREBRUM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as well.  Som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more complex axons.  This would involve put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on function in a file, loaded in at the end of cerebrum.l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axons might be ones that return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ites add up to -1 or less, 1 for 1 or more, otherwise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ns with many levels of activation;  and squashing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oblems.  Two simple logic problems (XOR and odd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) are included here, but they barely scratch the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teresting would be those problems to which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are particularly suited, such as pattern recognition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CEREBRUM to several small problems in the oriental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CEREBRUM's individual neural nets don't lea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were implemented, a fitness function might be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e test data were learned, with some maximum "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" number of tries.  If anyone wants to do this,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run the nets through the supplied "edit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s all arithmetic within weights, before the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is program is not terribly efficien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don't depend on any unique Lisp featur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it couldn't be done in some more efficient languag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eter Dud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itial Depth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oduced by Breeding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eneration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Fitness Weight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 Weight: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nceivable Fitness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ers Stored In: c:/brai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dividual: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ness: 18 (of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tness: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dividual: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ness: 35 (of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tness: 1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dividual: Number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ness: 35 (of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tness: 1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dividual: Numbe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ness: 35 (of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tness: 15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dividual: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ness: 31 (of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tness: 1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dividual: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ness: 31 (of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tness: 18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dividual: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ness: 31 (of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tness: 2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dividual: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ness: 32 (of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tness: 2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dividual: Numbe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ness: 32 (of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tness: 25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dividual: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ness: 32 (of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tness: 25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dividual: Number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ness: 32 (of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tness: 26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best individu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XON (DENDRITE 1.3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XON (DENDRITE -0.165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NDRITE 1.8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XON (DENDRITE -0.165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NDRITE 0.8008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NDRITE -1.756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NDRITE -0.683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NDRITE 0.3681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NDRITE -0.5886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NDRITE 1.3217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NDRITE 0.00088715 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wley, Stuart.  1981.  Do-It-Yourself Brain Surgery &amp; Oth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A &amp; W Visu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za, John.  1992.  Genetic Programming:  On the Program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y Means of Natural Selection.  The MIT p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