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makepr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June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documentation for RICE example program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MakeProg.bat constructs a MAKE-file, named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MAKE-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odel for Microsoft and Borland C compilers is set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xamples. This means that the LARGE libraries are necessary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..\lib\makelib.doc for info on buil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keProg.* builds a MAKE-file which contains th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f an example and should be understand by most MAKE-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have to mak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MAKE-file by supplying a dummy MAKE-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Lib bcc simpl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place the execution of a MAKE-utility by the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