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ėp�t�@�W�B���_���C�u���� Ver.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c) 1991 ��c�_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p������Ă���t�@�W�B����Ƃ����΁A��ʓI��Mamdani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̂</w:t>
      </w:r>
      <w:r>
        <w:rPr/>
        <w:t>ł���B����Mamdani��ɂ��t�@�W�B����ł́A��₱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����͕K�v�Ȃ�(�ł��Ȃ�)�B���̑���Ƃ���Ă͂Ȃ񂾂��A���s���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@�W�B���</w:t>
      </w:r>
      <w:r>
        <w:rPr/>
        <w:t>䃋�</w:t>
      </w:r>
      <w:r>
        <w:rPr/>
        <w:t>[����t�@�W�B�ϐ��̌`�̍œK�����K�v�ɂȂ�ƍl������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͐</w:t>
      </w:r>
      <w:r>
        <w:rPr/>
        <w:t>l�Ԃł̓I�y���[�^�̏n��ɑ�������)�B�ėp�t�@�W�B���_���C�u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���ǂ</w:t>
      </w:r>
      <w:r>
        <w:rPr>
          <w:rtl w:val="true"/>
        </w:rPr>
        <w:t>ݍ��݊֐</w:t>
      </w:r>
      <w:r>
        <w:rPr/>
        <w:t>���</w:t>
      </w:r>
      <w:r>
        <w:rPr/>
        <w:t>g���ƁA�t�@�W�B���_����</w:t>
      </w:r>
      <w:r>
        <w:rPr/>
        <w:t>錈�</w:t>
      </w:r>
      <w:r>
        <w:rPr>
          <w:rtl w:val="true"/>
        </w:rPr>
        <w:t>܂</w:t>
      </w:r>
      <w:r>
        <w:rPr/>
        <w:t>�������̃</w:t>
      </w:r>
      <w:r>
        <w:rPr/>
        <w:t>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[���t�@�C��)����ǂ</w:t>
      </w:r>
      <w:r>
        <w:rPr>
          <w:rtl w:val="true"/>
        </w:rPr>
        <w:t>ݍ</w:t>
      </w:r>
      <w:r>
        <w:rPr/>
        <w:t>��݁</w:t>
      </w:r>
      <w:r>
        <w:rPr/>
        <w:t>A�����\���̂ɕԂ��B��������āA���[���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�ҏW���</w:t>
      </w:r>
      <w:r>
        <w:rPr/>
        <w:t>邾���</w:t>
      </w:r>
      <w:r>
        <w:rPr/>
        <w:t>Ŏ��s���ł���B���Ȃ</w:t>
      </w:r>
      <w:r>
        <w:rPr/>
        <w:t>킿�</w:t>
      </w:r>
      <w:r>
        <w:rPr/>
        <w:t>A�œK���̂��</w:t>
      </w:r>
      <w:r>
        <w:rPr>
          <w:rtl w:val="true"/>
        </w:rPr>
        <w:t>߂</w:t>
      </w:r>
      <w:r>
        <w:rPr/>
        <w:t>ɐ���v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ăR���p�C���A�āX�R���p�C�����Ȃ��Ă�ς</w:t>
      </w:r>
      <w:r>
        <w:rPr>
          <w:rtl w:val="true"/>
        </w:rPr>
        <w:t>ނ</w:t>
      </w:r>
      <w:r>
        <w:rPr/>
        <w:t>悤�</w:t>
      </w:r>
      <w:r>
        <w:rPr/>
        <w:t>ɂȂ�B�</w:t>
      </w:r>
      <w:r>
        <w:rPr>
          <w:rtl w:val="true"/>
        </w:rPr>
        <w:t>܂</w:t>
      </w:r>
      <w:r>
        <w:rPr/>
        <w:t>��</w:t>
      </w:r>
      <w:r>
        <w:rPr/>
        <w:t>A�����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���t�@�C����ǂ</w:t>
      </w:r>
      <w:r>
        <w:rPr>
          <w:rtl w:val="true"/>
        </w:rPr>
        <w:t>ݍ</w:t>
      </w:r>
      <w:r>
        <w:rPr/>
        <w:t>��񂾂�</w:t>
      </w:r>
      <w:r>
        <w:rPr/>
        <w:t>\���̂𒼐</w:t>
      </w:r>
      <w:r>
        <w:rPr>
          <w:rtl w:val="true"/>
        </w:rPr>
        <w:t>ڑ</w:t>
      </w:r>
      <w:r>
        <w:rPr/>
        <w:t>��</w:t>
      </w:r>
      <w:r>
        <w:rPr/>
        <w:t>삵���肷��</w:t>
      </w:r>
      <w:r>
        <w:rPr/>
        <w:t>΁A�K�w�t�@�W�B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̃��C�u�����̐��_�</w:t>
      </w:r>
      <w:r>
        <w:rPr>
          <w:rtl w:val="true"/>
        </w:rPr>
        <w:t>֐</w:t>
      </w:r>
      <w:r>
        <w:rPr/>
        <w:t>��́</w:t>
      </w:r>
      <w:r>
        <w:rPr/>
        <w:t>A�e��͕ϐ��̒l�̔z��Ə�L�̍\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Ƃ��ė^����΁A�o�͕ϐ��̐��_�l��Ԃ��</w:t>
      </w:r>
      <w:r>
        <w:rPr/>
        <w:t>悤�</w:t>
      </w:r>
      <w:r>
        <w:rPr/>
        <w:t>ɂȂ�Ă���B���Ȃ</w:t>
      </w:r>
      <w:r>
        <w:rPr/>
        <w:t>킿�</w:t>
      </w:r>
      <w:r>
        <w:rPr/>
        <w:t>A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W�B���_�����u���b�N�{�b�N�X�����Ă���B��������āA�Ȃ����t�@�W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v���O��������Ȃ���΂Ȃ�Ȃ��Ȃ���Ƃ��A���̃��C�u��������N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ΊȒP�Ƀv���O���~���O�ł���</w:t>
      </w:r>
      <w:r>
        <w:rPr/>
        <w:t>悤�</w:t>
      </w:r>
      <w:r>
        <w:rPr/>
        <w:t>ɂȂ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̃��C�u�����ɂ͓����Z�</w:t>
      </w:r>
      <w:r>
        <w:rPr>
          <w:rtl w:val="true"/>
        </w:rPr>
        <w:t>𐮐</w:t>
      </w:r>
      <w:r>
        <w:rPr/>
        <w:t>������������</w:t>
      </w:r>
      <w:r>
        <w:rPr/>
        <w:t>Ŋ</w:t>
      </w:r>
      <w:r>
        <w:rPr>
          <w:rtl w:val="true"/>
        </w:rPr>
        <w:t>֐���܂܂</w:t>
      </w:r>
      <w:r>
        <w:rPr/>
        <w:t>�</w:t>
      </w:r>
      <w:r>
        <w:rPr/>
        <w:t>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덷���</w:t>
      </w:r>
      <w:r>
        <w:rPr/>
        <w:t>o�</w:t>
      </w:r>
      <w:r>
        <w:rPr/>
        <w:t>邪�</w:t>
      </w:r>
      <w:r>
        <w:rPr/>
        <w:t>A���</w:t>
      </w:r>
      <w:r>
        <w:rPr>
          <w:rtl w:val="true"/>
        </w:rPr>
        <w:t>܂</w:t>
      </w:r>
      <w:r>
        <w:rPr/>
        <w:t>�</w:t>
      </w:r>
      <w:r>
        <w:rPr/>
        <w:t>e���͂Ȃ��Ǝv����B����ɁA�R�v���Z�b�T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��K�ł���B�</w:t>
      </w:r>
      <w:r>
        <w:rPr>
          <w:rtl w:val="true"/>
        </w:rPr>
        <w:t>܂</w:t>
      </w:r>
      <w:r>
        <w:rPr/>
        <w:t>��</w:t>
      </w:r>
      <w:r>
        <w:rPr/>
        <w:t>A���̃��C�u�����́AANSI�K�i�ɑ����ď������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A�</w:t>
      </w:r>
      <w:r>
        <w:rPr>
          <w:rtl w:val="true"/>
        </w:rPr>
        <w:t>ق</w:t>
      </w:r>
      <w:r>
        <w:rPr/>
        <w:t>Ƃ�ǂ̃R���p�C���ŃR���p�C���ł���͂�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{�͂ł͂</w:t>
      </w:r>
      <w:r>
        <w:rPr>
          <w:rtl w:val="true"/>
        </w:rPr>
        <w:t>܂��֐</w:t>
      </w:r>
      <w:r>
        <w:rPr/>
        <w:t>��̃��</w:t>
      </w:r>
      <w:r>
        <w:rPr/>
        <w:t>t�@�����X��L���A���Ƀ��[���t�@�C���̏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��ďq�</w:t>
      </w:r>
      <w:r>
        <w:rPr/>
        <w:t>ׂ�</w:t>
      </w:r>
      <w:r>
        <w:rPr/>
        <w:t>B�����āA�Ō�Ƀ��C�u�����̎g�p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</w:t>
      </w:r>
      <w:r>
        <w:rPr>
          <w:rtl w:val="true"/>
        </w:rPr>
        <w:t>֐</w:t>
      </w:r>
      <w:r>
        <w:rPr/>
        <w:t>����</w:t>
      </w:r>
      <w:r>
        <w:rPr/>
        <w:t>t�@��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Rule, uReadRule - ���[���t�@�C���̓ǂ</w:t>
      </w:r>
      <w:r>
        <w:rPr>
          <w:rtl w:val="true"/>
        </w:rPr>
        <w:t>ݍ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"infer3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ReadRule(FILE *fp, FUZZ_INFO *fz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uReadRule(FILE *fp, uFUZZ_INFO *fz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Rule�̓��[���t�@�C��fp���</w:t>
      </w:r>
      <w:r>
        <w:rPr>
          <w:rtl w:val="true"/>
        </w:rPr>
        <w:t>߂</w:t>
      </w:r>
      <w:r>
        <w:rPr/>
        <w:t>��</w:t>
      </w:r>
      <w:r>
        <w:rPr/>
        <w:t>āAFUZZ_INFO�^�\���̂Ƀt�@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��_����Ԃ��</w:t>
      </w:r>
      <w:r>
        <w:rPr>
          <w:rtl w:val="true"/>
        </w:rPr>
        <w:t>܂</w:t>
      </w:r>
      <w:r>
        <w:rPr/>
        <w:t>��</w:t>
      </w:r>
      <w:r>
        <w:rPr/>
        <w:t>BFUZZ_INFO�^�\���̂�infer3.h�Œ�`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[���t�@�C���͎��</w:t>
      </w:r>
      <w:r>
        <w:rPr>
          <w:rtl w:val="true"/>
        </w:rPr>
        <w:t>߂</w:t>
      </w:r>
      <w:r>
        <w:rPr/>
        <w:t>ŏq�</w:t>
      </w:r>
      <w:r>
        <w:rPr/>
        <w:t>ׂ�</w:t>
      </w:r>
      <w:r>
        <w:rPr/>
        <w:t>悤�</w:t>
      </w:r>
      <w:r>
        <w:rPr/>
        <w:t>ɏ��������</w:t>
      </w:r>
      <w:r>
        <w:rPr>
          <w:rtl w:val="true"/>
        </w:rPr>
        <w:t>܂</w:t>
      </w:r>
      <w:r>
        <w:rPr/>
        <w:t>�</w:t>
      </w:r>
      <w:r>
        <w:rPr/>
        <w:t>Ă���AReadRul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p�������ɍ���Ă��</w:t>
      </w:r>
      <w:r>
        <w:rPr/>
        <w:t>邩�</w:t>
      </w:r>
      <w:r>
        <w:rPr/>
        <w:t>ǂ����Ŏ��̂</w:t>
      </w:r>
      <w:r>
        <w:rPr/>
        <w:t>悤�</w:t>
      </w:r>
      <w:r>
        <w:rPr/>
        <w:t>Ȓ</w:t>
      </w:r>
      <w:r>
        <w:rPr/>
        <w:t>萔��</w:t>
      </w:r>
      <w:r>
        <w:rPr>
          <w:rtl w:val="true"/>
        </w:rPr>
        <w:t>߂</w:t>
      </w:r>
      <w:r>
        <w:rPr/>
        <w:t>�</w:t>
      </w:r>
      <w:r>
        <w:rPr/>
        <w:t>l�Ƃ��ĕ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R_OK</w:t>
        <w:tab/>
        <w:tab/>
        <w:tab/>
        <w:t>0</w:t>
        <w:tab/>
        <w:t>�����ɍ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R_OVER_MAX</w:t>
        <w:tab/>
        <w:tab/>
        <w:t>(-1)</w:t>
        <w:tab/>
        <w:t>�</w:t>
      </w:r>
      <w:r>
        <w:rPr/>
        <w:t>萔</w:t>
      </w:r>
      <w:r>
        <w:rPr/>
        <w:t>MAX_N...�ɔ�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R_SHORT_FILE</w:t>
        <w:tab/>
        <w:tab/>
        <w:t>(-2)</w:t>
        <w:tab/>
        <w:t>�t�@�W�B���_��񂪑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R_SHORT_LINE</w:t>
        <w:tab/>
        <w:tab/>
        <w:t>(-3)</w:t>
        <w:tab/>
        <w:t>�t�B�[���h��������Ȃ��s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R_UNDEFINED_KEYWORD</w:t>
        <w:tab/>
        <w:t>(-4)</w:t>
        <w:tab/>
        <w:t>����`�̃L�[���[�h��g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R_UNDEFINED_SYMBOL</w:t>
        <w:tab/>
        <w:t>(-5)</w:t>
        <w:tab/>
        <w:t>����`�̃V���{����g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̒</w:t>
      </w:r>
      <w:r>
        <w:rPr/>
        <w:t>萔��</w:t>
      </w:r>
      <w:r>
        <w:rPr/>
        <w:t>infer3.h�Œ�`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</w:t>
      </w:r>
      <w:r>
        <w:rPr/>
        <w:t>Ainfer3.h�ł͎��̂</w:t>
      </w:r>
      <w:r>
        <w:rPr/>
        <w:t>悤�</w:t>
      </w:r>
      <w:r>
        <w:rPr/>
        <w:t>ɒ�`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_N_FUZZ_VAR</w:t>
        <w:tab/>
        <w:tab/>
        <w:t>7</w:t>
        <w:tab/>
        <w:t>1�̓�́A�o�͕ϐ��ɑ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t�@�W�B�ϐ��̍ő</w:t>
      </w:r>
      <w:r>
        <w:rPr/>
        <w:t>吔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_N_IN_VAR</w:t>
        <w:tab/>
        <w:tab/>
        <w:t>4</w:t>
        <w:tab/>
        <w:t>��͕ϐ��̍ő</w:t>
      </w:r>
      <w:r>
        <w:rPr/>
        <w:t>吔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_N_RULE</w:t>
        <w:tab/>
        <w:tab/>
        <w:t>27</w:t>
        <w:tab/>
        <w:t>�t�@�W�B���</w:t>
      </w:r>
      <w:r>
        <w:rPr/>
        <w:t>䃋�</w:t>
      </w:r>
      <w:r>
        <w:rPr/>
        <w:t>[���̍ő</w:t>
      </w:r>
      <w:r>
        <w:rPr/>
        <w:t>吔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z����Ƃ��́Ainfer3.h�̊Y��������ҏW���ăv���O������R���p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eadRule��uInfer�p��ReadRule�ŁA�t�@�W�B�ϐ��Q���[0, 256]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[0, 255]��unsigned int�ɋK�i�����Đ��_���</w:t>
      </w:r>
      <w:r>
        <w:rPr/>
        <w:t>삵�</w:t>
      </w:r>
      <w:r>
        <w:rPr>
          <w:rtl w:val="true"/>
        </w:rPr>
        <w:t>܂</w:t>
      </w:r>
      <w:r>
        <w:rPr/>
        <w:t>��</w:t>
      </w:r>
      <w:r>
        <w:rPr/>
        <w:t>BuFUZZ_INFO�^�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infer3.h�Œ�`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er, uInfer - �t�@�W�B���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"infer3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 Infer(const float InVar[], const FUZZ_INFO *fz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 uInfer(const float InVar[], const uFUZZ_INFO *fz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er�̓t�@�W�B���_�l��Ԃ��</w:t>
      </w:r>
      <w:r>
        <w:rPr>
          <w:rtl w:val="true"/>
        </w:rPr>
        <w:t>܂</w:t>
      </w:r>
      <w:r>
        <w:rPr/>
        <w:t>��</w:t>
      </w:r>
      <w:r>
        <w:rPr/>
        <w:t>B��InVar�ɂ͓�͕ϐ��l�̔z��(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���t�@�C�����Ɠ�������)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�fzf�ɂ́AReadRule�ɂ��ă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W�B���_��񂪓�͂��</w:t>
      </w:r>
      <w:r>
        <w:rPr/>
        <w:t>ꂽ</w:t>
      </w:r>
      <w:r>
        <w:rPr/>
        <w:t>FUZZ_INFO�^�\���̂̃A�h���X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FUZZ_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�^�\���̂�infer3.h�Œ�`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Infer�ł͐��_�̓����Z�</w:t>
      </w:r>
      <w:r>
        <w:rPr>
          <w:rtl w:val="true"/>
        </w:rPr>
        <w:t>𐮐</w:t>
      </w:r>
      <w:r>
        <w:rPr/>
        <w:t>������</w:t>
      </w:r>
      <w:r>
        <w:rPr/>
        <w:t>Ă���̂ō����ł��BuInfer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Ƃ��́A���[���t�@�C����ǂ</w:t>
      </w:r>
      <w:r>
        <w:rPr>
          <w:rtl w:val="true"/>
        </w:rPr>
        <w:t>ݍ��ނ̂</w:t>
      </w:r>
      <w:r>
        <w:rPr/>
        <w:t>�</w:t>
      </w:r>
      <w:r>
        <w:rPr/>
        <w:t>uReadRule��g��Ȃ���΂Ȃ�</w:t>
      </w:r>
      <w:r>
        <w:rPr>
          <w:rtl w:val="true"/>
        </w:rPr>
        <w:t>܂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uFUZZ_INFO�^�\���̂�infer3.h�Œ�`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[���t�@�C���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[���t�@�C���͎��̂</w:t>
      </w:r>
      <w:r>
        <w:rPr/>
        <w:t>悤�</w:t>
      </w:r>
      <w:r>
        <w:rPr/>
        <w:t>ɏ��������</w:t>
      </w:r>
      <w:r>
        <w:rPr>
          <w:rtl w:val="true"/>
        </w:rPr>
        <w:t>܂</w:t>
      </w:r>
      <w:r>
        <w:rPr/>
        <w:t>�</w:t>
      </w:r>
      <w:r>
        <w:rPr/>
        <w:t>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N0&gt;</w:t>
        <w:tab/>
        <w:tab/>
        <w:t>&lt;I00&gt;</w:t>
        <w:tab/>
        <w:t>&lt;I0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VN00&gt;</w:t>
        <w:tab/>
        <w:tab/>
        <w:t>&lt;P000&gt;</w:t>
        <w:tab/>
        <w:t>&lt;P001&gt;</w:t>
        <w:tab/>
        <w:t>&lt;P002&gt;</w:t>
        <w:tab/>
        <w:t>&lt;P00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VN01&gt;</w:t>
        <w:tab/>
        <w:tab/>
        <w:t>&lt;P010&gt;</w:t>
        <w:tab/>
        <w:t>&lt;P011&gt;</w:t>
        <w:tab/>
        <w:t>&lt;P012&gt;</w:t>
        <w:tab/>
        <w:t>&lt;P0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</w:t>
        <w:tab/>
        <w:tab/>
        <w:t xml:space="preserve">   :</w:t>
        <w:tab/>
        <w:t xml:space="preserve">   :</w:t>
        <w:tab/>
        <w:t xml:space="preserve">   :</w:t>
        <w:tab/>
        <w:t xml:space="preserve">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</w:t>
        <w:tab/>
        <w:tab/>
        <w:t xml:space="preserve">   :</w:t>
        <w:tab/>
        <w:t xml:space="preserve">   :</w:t>
        <w:tab/>
        <w:t xml:space="preserve">   :</w:t>
        <w:tab/>
        <w:t xml:space="preserve">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VN0a&gt;</w:t>
        <w:tab/>
        <w:tab/>
        <w:t>&lt;P0a0&gt;</w:t>
        <w:tab/>
        <w:t>&lt;P0a1&gt;</w:t>
        <w:tab/>
        <w:t>&lt;P0a2&gt;</w:t>
        <w:tab/>
        <w:t>&lt;P0a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VN1&gt;</w:t>
        <w:tab/>
        <w:tab/>
        <w:t>&lt;I10&gt;</w:t>
        <w:tab/>
        <w:t>&lt;I1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VN10&gt;</w:t>
        <w:tab/>
        <w:tab/>
        <w:t>&lt;P100&gt;</w:t>
        <w:tab/>
        <w:t>&lt;P101&gt;</w:t>
        <w:tab/>
        <w:t>&lt;P102&gt;</w:t>
        <w:tab/>
        <w:t>&lt;P10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VN11&gt;</w:t>
        <w:tab/>
        <w:tab/>
        <w:t>&lt;P110&gt;</w:t>
        <w:tab/>
        <w:t>&lt;P111&gt;</w:t>
        <w:tab/>
        <w:t>&lt;P112&gt;</w:t>
        <w:tab/>
        <w:t>&lt;P1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</w:t>
        <w:tab/>
        <w:tab/>
        <w:t xml:space="preserve">   :</w:t>
        <w:tab/>
        <w:t xml:space="preserve">   :</w:t>
        <w:tab/>
        <w:t xml:space="preserve">   :</w:t>
        <w:tab/>
        <w:t xml:space="preserve">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</w:t>
        <w:tab/>
        <w:tab/>
        <w:t xml:space="preserve">   :</w:t>
        <w:tab/>
        <w:t xml:space="preserve">   :</w:t>
        <w:tab/>
        <w:t xml:space="preserve">   :</w:t>
        <w:tab/>
        <w:t xml:space="preserve">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VN1b&gt;</w:t>
        <w:tab/>
        <w:tab/>
        <w:t>&lt;P1b0&gt;</w:t>
        <w:tab/>
        <w:t>&lt;P1b1&gt;</w:t>
        <w:tab/>
        <w:t>&lt;P1b2&gt;</w:t>
        <w:tab/>
        <w:t>&lt;P1b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VNn&gt;</w:t>
        <w:tab/>
        <w:tab/>
        <w:t>&lt;In0&gt;</w:t>
        <w:tab/>
        <w:t>&lt;In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VNn0&gt;</w:t>
        <w:tab/>
        <w:tab/>
        <w:t>&lt;Pn00&gt;</w:t>
        <w:tab/>
        <w:t>&lt;Pn01&gt;</w:t>
        <w:tab/>
        <w:t>&lt;Pn02&gt;</w:t>
        <w:tab/>
        <w:t>&lt;Pn0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VNn1&gt;</w:t>
        <w:tab/>
        <w:tab/>
        <w:t>&lt;Pn10&gt;</w:t>
        <w:tab/>
        <w:t>&lt;Pn11&gt;</w:t>
        <w:tab/>
        <w:t>&lt;Pn12&gt;</w:t>
        <w:tab/>
        <w:t>&lt;Pn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</w:t>
        <w:tab/>
        <w:tab/>
        <w:t xml:space="preserve">   :</w:t>
        <w:tab/>
        <w:t xml:space="preserve">   :</w:t>
        <w:tab/>
        <w:t xml:space="preserve">   :</w:t>
        <w:tab/>
        <w:t xml:space="preserve">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</w:t>
        <w:tab/>
        <w:tab/>
        <w:t xml:space="preserve">   :</w:t>
        <w:tab/>
        <w:t xml:space="preserve">   :</w:t>
        <w:tab/>
        <w:t xml:space="preserve">   :</w:t>
        <w:tab/>
        <w:t xml:space="preserve">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VNnc&gt;</w:t>
        <w:tab/>
        <w:tab/>
        <w:t>&lt;Pnc0&gt;</w:t>
        <w:tab/>
        <w:t>&lt;Pnc1&gt;</w:t>
        <w:tab/>
        <w:t>&lt;Pnc2&gt;</w:t>
        <w:tab/>
        <w:t>&lt;Pnc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VN&gt;</w:t>
        <w:tab/>
        <w:tab/>
        <w:t>&lt;OI0&gt;</w:t>
        <w:tab/>
        <w:t>&lt;OI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FVN0&gt;</w:t>
        <w:tab/>
        <w:tab/>
        <w:t>&lt;OP00&gt;</w:t>
        <w:tab/>
        <w:t>&lt;OP01&gt;</w:t>
        <w:tab/>
        <w:t>&lt;OP02&gt;</w:t>
        <w:tab/>
        <w:t>&lt;OP0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FVN1&gt;</w:t>
        <w:tab/>
        <w:tab/>
        <w:t>&lt;OP10&gt;</w:t>
        <w:tab/>
        <w:t>&lt;OP11&gt;</w:t>
        <w:tab/>
        <w:t>&lt;OP12&gt;</w:t>
        <w:tab/>
        <w:t>&lt;OP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</w:t>
        <w:tab/>
        <w:tab/>
        <w:t xml:space="preserve">   :</w:t>
        <w:tab/>
        <w:t xml:space="preserve">   :</w:t>
        <w:tab/>
        <w:t xml:space="preserve">   :</w:t>
        <w:tab/>
        <w:t xml:space="preserve">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</w:t>
        <w:tab/>
        <w:tab/>
        <w:t xml:space="preserve">   :</w:t>
        <w:tab/>
        <w:t xml:space="preserve">   :</w:t>
        <w:tab/>
        <w:t xml:space="preserve">   :</w:t>
        <w:tab/>
        <w:t xml:space="preserve">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FVNd&gt;</w:t>
        <w:tab/>
        <w:tab/>
        <w:t>&lt;OPd0&gt;</w:t>
        <w:tab/>
        <w:t>&lt;OPd1&gt;</w:t>
        <w:tab/>
        <w:t>&lt;OPd2&gt;</w:t>
        <w:tab/>
        <w:t>&lt;OPd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</w:t>
        <w:tab/>
        <w:tab/>
        <w:t>&lt;VN0&gt;</w:t>
        <w:tab/>
        <w:t>&lt;VN1&gt;</w:t>
        <w:tab/>
        <w:t>...</w:t>
        <w:tab/>
        <w:t>&lt;VNn&gt;</w:t>
        <w:tab/>
        <w:tab/>
        <w:t>&lt;OV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0&gt;</w:t>
        <w:tab/>
        <w:tab/>
        <w:t>&lt;R00&gt;</w:t>
        <w:tab/>
        <w:t>&lt;R01&gt;</w:t>
        <w:tab/>
        <w:t>...</w:t>
        <w:tab/>
        <w:t>&lt;R0n&gt;</w:t>
        <w:tab/>
        <w:tab/>
        <w:t>&lt;OR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1&gt;</w:t>
        <w:tab/>
        <w:tab/>
        <w:t>&lt;R10&gt;</w:t>
        <w:tab/>
        <w:t>&lt;R11&gt;</w:t>
        <w:tab/>
        <w:t>...</w:t>
        <w:tab/>
        <w:t>&lt;R1n&gt;</w:t>
        <w:tab/>
        <w:tab/>
        <w:t>&lt;OR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</w:t>
        <w:tab/>
        <w:tab/>
        <w:t xml:space="preserve">   :</w:t>
        <w:tab/>
        <w:t xml:space="preserve">   :</w:t>
        <w:tab/>
        <w:tab/>
        <w:t xml:space="preserve">   :</w:t>
        <w:tab/>
        <w:tab/>
        <w:t xml:space="preserve">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</w:t>
        <w:tab/>
        <w:tab/>
        <w:t xml:space="preserve">   :</w:t>
        <w:tab/>
        <w:t xml:space="preserve">   :</w:t>
        <w:tab/>
        <w:tab/>
        <w:t xml:space="preserve">   :</w:t>
        <w:tab/>
        <w:tab/>
        <w:t xml:space="preserve">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&gt;</w:t>
        <w:tab/>
        <w:tab/>
        <w:t>&lt;Re0&gt;</w:t>
        <w:tab/>
        <w:t>&lt;Re1&gt;</w:t>
        <w:tab/>
        <w:t>...</w:t>
        <w:tab/>
        <w:t>&lt;Ren&gt;</w:t>
        <w:tab/>
        <w:tab/>
        <w:t>&lt;O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P</w:t>
        <w:tab/>
        <w:tab/>
        <w:t>&lt;NE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VN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VNi&gt;�ɂ�i�Ԗ</w:t>
      </w:r>
      <w:r>
        <w:rPr>
          <w:rtl w:val="true"/>
        </w:rPr>
        <w:t>ڂ̓</w:t>
      </w:r>
      <w:r>
        <w:rPr/>
        <w:t>�͕</w:t>
      </w:r>
      <w:r>
        <w:rPr/>
        <w:t>ϐ�(InVar[i])�̖��O��w�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i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i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Ii0&gt;, &lt;Ii1&gt;�ɂ͂��</w:t>
      </w:r>
      <w:r>
        <w:rPr/>
        <w:t>ꂼ��</w:t>
      </w:r>
      <w:r>
        <w:rPr/>
        <w:t>A&lt;VNi&gt;�̒�`��̍ŏ��l�A�ő�l��w�</w:t>
      </w:r>
      <w:r>
        <w:rPr/>
        <w:t>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B(�������AInfer, uInfer��&lt;VNi&gt;�̒l����`�</w:t>
      </w:r>
      <w:r>
        <w:rPr/>
        <w:t>悩��</w:t>
      </w:r>
      <w:r>
        <w:rPr/>
        <w:t>O��Ă�`�F�b�N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VNij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FVNij&gt;�ɂ́A&lt;VNi&gt;�ɑ΂���(j�Ԗ</w:t>
      </w:r>
      <w:r>
        <w:rPr>
          <w:rtl w:val="true"/>
        </w:rPr>
        <w:t>ڂ</w:t>
      </w:r>
      <w:r>
        <w:rPr/>
        <w:t>�</w:t>
      </w:r>
      <w:r>
        <w:rPr/>
        <w:t>)�t�@�W�B�ϐ��̖��O��w�</w:t>
      </w:r>
      <w:r>
        <w:rPr/>
        <w:t>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ij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ij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ij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ij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@�W�B�ϐ��̌`��O�p�`���</w:t>
      </w:r>
      <w:r>
        <w:rPr/>
        <w:t>邢�͑�</w:t>
      </w:r>
      <w:r>
        <w:rPr/>
        <w:t>`�Ƃ���ƁA�t�@�W�B�ϐ��͉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4�̃p�����[�^&lt;Pij0&gt;, &lt;Pij1&gt;, &lt;Pij2&gt;, &lt;Pij3&gt;�ɂ��Ē�`�����B&lt;Pijk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�ɂ́A&lt;FVNij&gt;�̃p�����[�^�̒l��w�</w:t>
      </w:r>
      <w:r>
        <w:rPr/>
        <w:t>肷��</w:t>
      </w:r>
      <w:r>
        <w:rPr/>
        <w:t xml:space="preserve">B�������Af(&lt;Pij0&gt;) = f(P&lt;ij3&gt;) </w:t>
      </w:r>
    </w:p>
    <w:p>
      <w:pPr>
        <w:pStyle w:val="PreformattedText"/>
        <w:bidi w:val="0"/>
        <w:spacing w:before="0" w:after="0"/>
        <w:jc w:val="left"/>
        <w:rPr/>
      </w:pPr>
      <w:r>
        <w:rPr/>
        <w:t>= 0, f(&lt;Pij1&gt;) = f(P&lt;ij2&gt;) = 1�Ƃ���B��������āA&lt;FVNij&gt;�̌`���O�p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ꍇ��</w:t>
      </w:r>
      <w:r>
        <w:rPr/>
        <w:t>&lt;Pij1&gt; = &lt;Pij2&gt;�ɂ���B�����ɖ���ɒ�����`�ƂȂ�t�@�W�B�ϐ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ꍇ�</w:t>
      </w:r>
      <w:r>
        <w:rPr/>
        <w:t>A&lt;Pij0&gt;��&lt;Pij1&gt;��float�^�ɂ����</w:t>
      </w:r>
      <w:r>
        <w:rPr/>
        <w:t>镉�̖����</w:t>
      </w:r>
      <w:r>
        <w:rPr/>
        <w:t>(-1.0E+38)�ɂ���Ƃ</w:t>
      </w:r>
      <w:r>
        <w:rPr/>
        <w:t>悢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ɖ���ɒ�����`�ƂȂ�t�@�W�B�ϐ��̏</w:t>
      </w:r>
      <w:r>
        <w:rPr/>
        <w:t>ꍇ�</w:t>
      </w:r>
      <w:r>
        <w:rPr/>
        <w:t>A&lt;Pij2&gt;��&lt;Pij3&gt;�</w:t>
      </w:r>
      <w:r>
        <w:rPr>
          <w:rtl w:val="true"/>
        </w:rPr>
        <w:t>𐳂̖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(1.0E+38)�ɂ���Ƃ</w:t>
      </w:r>
      <w:r>
        <w:rPr/>
        <w:t>悢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&lt;FVNij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+  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�^          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�^              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�^                  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�^                      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+---+--------+--------+--------+---- &lt;VN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ij0&gt;   &lt;Pij1&gt;   &lt;Pij2&gt;   &lt;Pij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V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OVN&gt;�ɂ͏o�͕ϐ��̖��O��w�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I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I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̃��C�u�����ł́A�d�S�@�ɂ��Đ��_���ʂ𓱂��o���Ă���B&lt;OI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, &lt;OI1&gt;�ɂ͂��</w:t>
      </w:r>
      <w:r>
        <w:rPr/>
        <w:t>ꂼ��</w:t>
      </w:r>
      <w:r>
        <w:rPr/>
        <w:t>A�d�S��</w:t>
      </w:r>
      <w:r>
        <w:rPr>
          <w:rtl w:val="true"/>
        </w:rPr>
        <w:t>߂�ۂ̐</w:t>
      </w:r>
      <w:r>
        <w:rPr/>
        <w:t>ϕ���Ԃ̎n�</w:t>
      </w:r>
      <w:r>
        <w:rPr>
          <w:rtl w:val="true"/>
        </w:rPr>
        <w:t>܂</w:t>
      </w:r>
      <w:r>
        <w:rPr/>
        <w:t>�</w:t>
      </w:r>
      <w:r>
        <w:rPr/>
        <w:t>A�I����w�</w:t>
      </w:r>
      <w:r>
        <w:rPr/>
        <w:t>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(�o�͕ϐ��̒l���w�</w:t>
      </w:r>
      <w:r>
        <w:rPr/>
        <w:t>肷��̂</w:t>
      </w:r>
      <w:r>
        <w:rPr/>
        <w:t>ł͂Ȃ��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FVN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OFVNi&gt;�ɂ́A�o�͕ϐ��ɑ΂���(i�Ԗ</w:t>
      </w:r>
      <w:r>
        <w:rPr>
          <w:rtl w:val="true"/>
        </w:rPr>
        <w:t>ڂ</w:t>
      </w:r>
      <w:r>
        <w:rPr/>
        <w:t>�</w:t>
      </w:r>
      <w:r>
        <w:rPr/>
        <w:t>)�t�@�W�B�ϐ��̖��O��w�</w:t>
      </w:r>
      <w:r>
        <w:rPr/>
        <w:t>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Pi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Pi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Pi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Pi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OPij&gt;�ɂ́A&lt;OFVNi&gt;�̃p�����[�^�̒l��w�</w:t>
      </w:r>
      <w:r>
        <w:rPr/>
        <w:t>肷��</w:t>
      </w:r>
      <w:r>
        <w:rPr/>
        <w:t>B���&lt;Pijk&gt;�Ɠ�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m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�̗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(ON�</w:t>
      </w:r>
      <w:r>
        <w:rPr>
          <w:rtl w:val="true"/>
        </w:rPr>
        <w:t>܂</w:t>
      </w:r>
      <w:r>
        <w:rPr/>
        <w:t>���</w:t>
      </w:r>
      <w:r>
        <w:rPr/>
        <w:t>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̃��C�u�����ł́A��͂����t�@�W�B���</w:t>
      </w:r>
      <w:r>
        <w:rPr/>
        <w:t>䃋�</w:t>
      </w:r>
      <w:r>
        <w:rPr/>
        <w:t>[���ɁA�̗p���</w:t>
      </w:r>
      <w:r>
        <w:rPr/>
        <w:t>邩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̃</w:t>
      </w:r>
      <w:r>
        <w:rPr/>
        <w:t>X�C�b�`���t���Ă���B��������āA���[����������͂��Ă����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̑</w:t>
      </w:r>
      <w:r>
        <w:rPr/>
        <w:t>g������ς��</w:t>
      </w:r>
      <w:r>
        <w:rPr/>
        <w:t>邱�</w:t>
      </w:r>
      <w:r>
        <w:rPr/>
        <w:t>Ƃɂ��āA���</w:t>
      </w:r>
      <w:r>
        <w:rPr/>
        <w:t>낢��</w:t>
      </w:r>
      <w:r>
        <w:rPr/>
        <w:t>Ǝ������Ƃ��ł���B&lt;Si&gt;�ɂ́A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Ԗ</w:t>
      </w:r>
      <w:r>
        <w:rPr>
          <w:rtl w:val="true"/>
        </w:rPr>
        <w:t>ڂ̃</w:t>
      </w:r>
      <w:r>
        <w:rPr/>
        <w:t>��</w:t>
      </w:r>
      <w:r>
        <w:rPr/>
        <w:t>[����̗p����</w:t>
      </w:r>
      <w:r>
        <w:rPr/>
        <w:t>ꍇ��</w:t>
      </w:r>
      <w:r>
        <w:rPr/>
        <w:t>ON��A�̗p���Ȃ��</w:t>
      </w:r>
      <w:r>
        <w:rPr/>
        <w:t>ꍇ��</w:t>
      </w:r>
      <w:r>
        <w:rPr/>
        <w:t>OFF��w�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ij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(&lt;FVNj?&gt;�</w:t>
      </w:r>
      <w:r>
        <w:rPr>
          <w:rtl w:val="true"/>
        </w:rPr>
        <w:t>܂</w:t>
      </w:r>
      <w:r>
        <w:rPr/>
        <w:t>���</w:t>
      </w:r>
      <w:r>
        <w:rPr/>
        <w:t>I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ɂ́Ai�Ԗ</w:t>
      </w:r>
      <w:r>
        <w:rPr>
          <w:rtl w:val="true"/>
        </w:rPr>
        <w:t>ڂ̃</w:t>
      </w:r>
      <w:r>
        <w:rPr/>
        <w:t>��</w:t>
      </w:r>
      <w:r>
        <w:rPr/>
        <w:t>[����j�Ԗ</w:t>
      </w:r>
      <w:r>
        <w:rPr>
          <w:rtl w:val="true"/>
        </w:rPr>
        <w:t>ڂ̓</w:t>
      </w:r>
      <w:r>
        <w:rPr/>
        <w:t>�͕</w:t>
      </w:r>
      <w:r>
        <w:rPr/>
        <w:t>ϐ��ɑ΂���t�@�W�B�ϐ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</w:t>
      </w:r>
      <w:r>
        <w:rPr/>
        <w:t>肷��</w:t>
      </w:r>
      <w:r>
        <w:rPr/>
        <w:t>Bi�Ԗ</w:t>
      </w:r>
      <w:r>
        <w:rPr>
          <w:rtl w:val="true"/>
        </w:rPr>
        <w:t>ڂ̃</w:t>
      </w:r>
      <w:r>
        <w:rPr/>
        <w:t>��</w:t>
      </w:r>
      <w:r>
        <w:rPr/>
        <w:t>[����j�Ԗ</w:t>
      </w:r>
      <w:r>
        <w:rPr>
          <w:rtl w:val="true"/>
        </w:rPr>
        <w:t>ڂ̓</w:t>
      </w:r>
      <w:r>
        <w:rPr/>
        <w:t>�͕</w:t>
      </w:r>
      <w:r>
        <w:rPr/>
        <w:t>ϐ��̒l����������Ă���</w:t>
      </w:r>
      <w:r>
        <w:rPr/>
        <w:t>ꍇ�́</w:t>
      </w:r>
      <w:r>
        <w:rPr/>
        <w:t>A&lt;Rij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��IG��w�</w:t>
      </w:r>
      <w:r>
        <w:rPr/>
        <w:t>肷��</w:t>
      </w:r>
      <w:r>
        <w:rPr/>
        <w:t>BIG��IGnore�̗��ŁA�\��t�@�W�B�ϐ���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R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(&lt;OFVN?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ɂ́Ai�Ԗ</w:t>
      </w:r>
      <w:r>
        <w:rPr>
          <w:rtl w:val="true"/>
        </w:rPr>
        <w:t>ڂ̃</w:t>
      </w:r>
      <w:r>
        <w:rPr/>
        <w:t>��</w:t>
      </w:r>
      <w:r>
        <w:rPr/>
        <w:t>[���̏o�͕ϐ��ɑ΂���t�@�W�B�ϐ�����w�</w:t>
      </w:r>
      <w:r>
        <w:rPr/>
        <w:t>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B1�s��if &lt;VN0&gt;=&lt;Ri0&gt; and &lt;VN1&gt;=&lt;Ri1&gt; and ... and &lt;VNn&gt;=&lt;Rin&gt; then &lt;OV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=&lt;ORi&gt;��Ӗ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m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mber of Equal Parts�̗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E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�i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er, uInfer�ł́A�ϕ�����̂ɑ�`�@��g��Ă���B&lt;NEP&gt;�ɂ́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Ԃ���ɕ������</w:t>
      </w:r>
      <w:r>
        <w:rPr/>
        <w:t>邩��</w:t>
      </w:r>
      <w:r>
        <w:rPr/>
        <w:t>w�</w:t>
      </w:r>
      <w:r>
        <w:rPr/>
        <w:t>肷��</w:t>
      </w:r>
      <w:r>
        <w:rPr/>
        <w:t>B�������񕪊��������m�Ȑ��_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悤�</w:t>
      </w:r>
      <w:r>
        <w:rPr/>
        <w:t>ɂȂ</w:t>
      </w:r>
      <w:r>
        <w:rPr/>
        <w:t>邪�</w:t>
      </w:r>
      <w:r>
        <w:rPr/>
        <w:t>A���̕����_���Ԃ͒����Ȃ�BuInfer��g���Ƃ��́A&lt;N</w:t>
      </w:r>
    </w:p>
    <w:p>
      <w:pPr>
        <w:pStyle w:val="PreformattedText"/>
        <w:bidi w:val="0"/>
        <w:spacing w:before="0" w:after="0"/>
        <w:jc w:val="left"/>
        <w:rPr/>
      </w:pPr>
      <w:r>
        <w:rPr/>
        <w:t>EP&gt;��256�̖񐔂łȂ��ƌ</w:t>
      </w:r>
      <w:r>
        <w:rPr/>
        <w:t>덷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B�[���h�̋�</w:t>
      </w:r>
      <w:r>
        <w:rPr/>
        <w:t>؂</w:t>
      </w:r>
      <w:r>
        <w:rPr/>
        <w:t>蕶���̓</w:t>
      </w:r>
      <w:r>
        <w:rPr/>
        <w:t>X�y�[�X���^�u�ł���B����Ƃ��ẮA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�%f�œǂ</w:t>
      </w:r>
      <w:r>
        <w:rPr>
          <w:rtl w:val="true"/>
        </w:rPr>
        <w:t>ݍ��߂</w:t>
      </w:r>
      <w:r>
        <w:rPr/>
        <w:t>�</w:t>
      </w:r>
      <w:r>
        <w:rPr/>
        <w:t>`���̂�̂�������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Ii0&gt;, &lt;Ii1&gt;�́AInfer�ł͖��������̂œK���Ȑ��ł��</w:t>
      </w:r>
      <w:r>
        <w:rPr>
          <w:rtl w:val="true"/>
        </w:rPr>
        <w:t>܂</w:t>
      </w:r>
      <w:r>
        <w:rPr/>
        <w:t>�</w:t>
      </w:r>
      <w:r>
        <w:rPr/>
        <w:t>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Infer�ł�uInfer�ł������[���t�@�C�����g����</w:t>
      </w:r>
      <w:r>
        <w:rPr/>
        <w:t>悤�</w:t>
      </w:r>
      <w:r>
        <w:rPr/>
        <w:t>ɐ������</w:t>
      </w:r>
      <w:r>
        <w:rPr>
          <w:rtl w:val="true"/>
        </w:rPr>
        <w:t>ݒ</w:t>
      </w:r>
      <w:r>
        <w:rPr/>
        <w:t>肵�</w:t>
      </w:r>
      <w:r>
        <w:rPr/>
        <w:t>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̂��</w:t>
      </w:r>
      <w:r>
        <w:rPr/>
        <w:t>悢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[���t�@�C���ɂ�����u�V���{���v�Ƃ́A&lt;Sh&gt;, &lt;Rij&gt;, &lt;ORk&gt;�Ɏ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镶����̂��</w:t>
      </w:r>
      <w:r>
        <w:rPr/>
        <w:t>Ƃł���B�u�L�[���[�h�v�Ƃ́u�V���{���v�ȊO�̕�����A�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̂��</w:t>
      </w:r>
      <w:r>
        <w:rPr/>
        <w:t>Ƃ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eadRule�ł�&lt;Pijk&gt;��&lt;Ii0&gt;��</w:t>
      </w:r>
      <w:r>
        <w:rPr/>
        <w:t>菬������</w:t>
      </w:r>
      <w:r>
        <w:rPr/>
        <w:t>0�A&lt;Ii1&gt;���</w:t>
      </w:r>
      <w:r>
        <w:rPr/>
        <w:t>傫����</w:t>
      </w:r>
      <w:r>
        <w:rPr/>
        <w:t>256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�i�������̂ŁA���}��̂</w:t>
      </w:r>
      <w:r>
        <w:rPr/>
        <w:t>悤�</w:t>
      </w:r>
      <w:r>
        <w:rPr/>
        <w:t>ȃt�@�W�B�ϐ���K�i������Ɖ��}���̂</w:t>
      </w:r>
      <w:r>
        <w:rPr/>
        <w:t>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����</w:t>
      </w:r>
      <w:r>
        <w:rPr/>
        <w:t>傫���</w:t>
      </w:r>
      <w:r>
        <w:rPr/>
        <w:t>Ȃ�Ă��</w:t>
      </w:r>
      <w:r>
        <w:rPr>
          <w:rtl w:val="true"/>
        </w:rPr>
        <w:t>܂</w:t>
      </w:r>
      <w:r>
        <w:rPr/>
        <w:t>��</w:t>
      </w:r>
      <w:r>
        <w:rPr/>
        <w:t>B�����h���ɂ́A&lt;Ii1&gt;�̒l��&lt;Pij1&gt;�ȏ�ɂ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΂Ȃ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+                              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�^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�^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�^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�^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�^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�^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+---+-------------+------+-----+---------------+-- &lt;VN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Ii0&gt;         &lt;Pij0&gt; &lt;Ii1&gt; &lt;Pij1&gt;      &lt;Pij2&gt;=&lt;Pij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5 +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/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/ |     �K�i�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/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/   |     ��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/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/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+---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                 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[��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</w:t>
      </w:r>
      <w:r>
        <w:rPr>
          <w:rtl w:val="true"/>
        </w:rPr>
        <w:t>߂̐</w:t>
      </w:r>
      <w:r>
        <w:rPr/>
        <w:t>������</w:t>
      </w:r>
      <w:r>
        <w:rPr/>
        <w:t>ł͂</w:t>
      </w:r>
      <w:r>
        <w:rPr/>
        <w:t>킩��</w:t>
      </w:r>
      <w:r>
        <w:rPr/>
        <w:t>ɂ����Ǝv����̂ŁA���ɗ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if IN1=MM then OUT=P</w:t>
        <w:tab/>
        <w:tab/>
        <w:tab/>
        <w:t>(�̗p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if IN0=S and IN1=GT then OUT=N</w:t>
        <w:tab/>
        <w:t>(�̗p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if IN0=L and IN1=LT then OUT=Z</w:t>
        <w:tab/>
        <w:t>(�̗p����Ȃ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IN0�̒�`���[0, 3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IN1�̒�`���[0, 25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ϕ���Ԃ�32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S                       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+------------------       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�_      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�_  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�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�^  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�^      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+-----------------+----------+-------------------- IN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LT                  MM                  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+--------          ----------     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�_      �^          �_      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�_  �^              �_  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�~                  �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�^  �_              �^  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�^      �_          �^      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+-------+----------+--------+----------+---------- I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0        100      150       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N         Z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 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�^�_      �^�_      �^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�^    �_  �^    �_  �^    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�^        �~        �~        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�^        �^  �_    �^  �_        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�^        �^      �_�^      �_        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+---+---------+---------+----------+---------+----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200      -100        0         100      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̂</w:t>
      </w:r>
      <w:r>
        <w:rPr/>
        <w:t>悤�</w:t>
      </w:r>
      <w:r>
        <w:rPr/>
        <w:t>ȃ��[���ƃt�@�W�B�ϐ��Ő��_������Ȃ�΁A���[���E�t�@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̓�</w:t>
      </w:r>
      <w:r>
        <w:rPr/>
        <w:t>e�͎��̂</w:t>
      </w:r>
      <w:r>
        <w:rPr/>
        <w:t>悤�</w:t>
      </w:r>
      <w:r>
        <w:rPr/>
        <w:t>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0</w:t>
        <w:tab/>
        <w:tab/>
        <w:t>0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  <w:tab/>
        <w:tab/>
        <w:t>-1e38</w:t>
        <w:tab/>
        <w:t>-1e38</w:t>
        <w:tab/>
        <w:t>1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L</w:t>
        <w:tab/>
        <w:tab/>
        <w:t>1</w:t>
        <w:tab/>
        <w:t>2</w:t>
        <w:tab/>
        <w:t>1e38</w:t>
        <w:tab/>
        <w:t>1e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1</w:t>
        <w:tab/>
        <w:tab/>
        <w:t>0</w:t>
        <w:tab/>
        <w:t>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T</w:t>
        <w:tab/>
        <w:tab/>
        <w:t>-1e38</w:t>
        <w:tab/>
        <w:t>-1e38</w:t>
        <w:tab/>
        <w:t>50</w:t>
        <w:tab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M</w:t>
        <w:tab/>
        <w:tab/>
        <w:t>50</w:t>
        <w:tab/>
        <w:t>100</w:t>
        <w:tab/>
        <w:t>150</w:t>
        <w:tab/>
        <w:t>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T</w:t>
        <w:tab/>
        <w:tab/>
        <w:t>150</w:t>
        <w:tab/>
        <w:t>200</w:t>
        <w:tab/>
        <w:t>1e38</w:t>
        <w:tab/>
        <w:t>1e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</w:t>
        <w:tab/>
        <w:tab/>
        <w:t>-200</w:t>
        <w:tab/>
        <w:t>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  <w:tab/>
        <w:tab/>
        <w:t>-200</w:t>
        <w:tab/>
        <w:t>-100</w:t>
        <w:tab/>
        <w:t>-100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Z</w:t>
        <w:tab/>
        <w:tab/>
        <w:t>-100</w:t>
        <w:tab/>
        <w:t>0</w:t>
        <w:tab/>
        <w:t>0</w:t>
        <w:tab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  <w:tab/>
        <w:tab/>
        <w:t>0</w:t>
        <w:tab/>
        <w:t>100</w:t>
        <w:tab/>
        <w:t>100</w:t>
        <w:tab/>
        <w:t>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</w:t>
        <w:tab/>
        <w:tab/>
        <w:t>IN0</w:t>
        <w:tab/>
        <w:t>IN1</w:t>
        <w:tab/>
        <w:tab/>
        <w:t>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</w:t>
        <w:tab/>
        <w:tab/>
        <w:t>IG</w:t>
        <w:tab/>
        <w:t>MM</w:t>
        <w:tab/>
        <w:tab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</w:t>
        <w:tab/>
        <w:tab/>
        <w:t>S</w:t>
        <w:tab/>
        <w:t>GT</w:t>
        <w:tab/>
        <w:tab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</w:t>
        <w:tab/>
        <w:tab/>
        <w:t>L</w:t>
        <w:tab/>
        <w:t>LT</w:t>
        <w:tab/>
        <w:tab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P</w:t>
        <w:tab/>
        <w:tab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�v���O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Rule, Infer�̎g�p��́A�t����sample.c�ł���BuReadRule, u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�̎g�p��́A�t����usample.c�ł���B������R���p�C������΁AInfer��uI</w:t>
      </w:r>
    </w:p>
    <w:p>
      <w:pPr>
        <w:pStyle w:val="PreformattedText"/>
        <w:bidi w:val="0"/>
        <w:spacing w:before="0" w:after="0"/>
        <w:jc w:val="left"/>
        <w:rPr/>
      </w:pPr>
      <w:r>
        <w:rPr/>
        <w:t>nfer�̑��x�Ɛ��x�̔�r���ł���B(�������A���x�Ɛ��x��&lt;NEP&gt;�̒l�ɂ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낪�傫���</w:t>
      </w:r>
      <w:r>
        <w:rPr/>
        <w:t>B)�Ȃ���ʂɁAInfer��g��Ă���v���O������uInfer��g���v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ɁAuInfer��g��Ă���v���O������Infer��g���v���O�����ɒ����ɂ́AF</w:t>
      </w:r>
    </w:p>
    <w:p>
      <w:pPr>
        <w:pStyle w:val="PreformattedText"/>
        <w:bidi w:val="0"/>
        <w:spacing w:before="0" w:after="0"/>
        <w:jc w:val="left"/>
        <w:rPr/>
      </w:pPr>
      <w:r>
        <w:rPr/>
        <w:t>UZZ_INFO��uFUZZ_INFO�AReadRule��uReadRule�AInfer��uInfer��u��������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FUZZ_INFO, uFUZZ_INFO�^�\���̂̃�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̃��C�u�����̍��x�Ȏg�p�̂��</w:t>
      </w:r>
      <w:r>
        <w:rPr>
          <w:rtl w:val="true"/>
        </w:rPr>
        <w:t>߂</w:t>
      </w:r>
      <w:r>
        <w:rPr/>
        <w:t>ɁAFUZZ_INFO, uFUZZ_INFO�^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̂̃����</w:t>
      </w:r>
      <w:r>
        <w:rPr/>
        <w:t>o�̈Ӗ���ȉ��ɏq�</w:t>
      </w:r>
      <w:r>
        <w:rPr/>
        <w:t>ׂ�</w:t>
      </w:r>
      <w:r>
        <w:rPr/>
        <w:t>BFUZZ_INFO�^�\���̂́Ainfer3.h�Ŏ��̂</w:t>
      </w:r>
      <w:r>
        <w:rPr/>
        <w:t>悤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ɒ�`����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</w:t>
        <w:tab/>
        <w:t>Interval[MAX_N_IN_VAR + 1]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</w:t>
        <w:tab/>
        <w:t>Para[MAX_N_IN_VAR + 1][MAX_N_FUZZ_VAR][4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</w:t>
        <w:tab/>
        <w:t>Switch[MAX_N_RULE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</w:t>
        <w:tab/>
        <w:t>FuzzVarNo[MAX_N_RULE][MAX_N_IN_VAR + 1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nEqualPart, nFuzzVar[MAX_N_IN_VAR + 1], nInVar, nRu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FUZZ_INF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ꂼ��̃����</w:t>
      </w:r>
      <w:r>
        <w:rPr/>
        <w:t>o�̈Ӗ���ɏq�</w:t>
      </w:r>
      <w:r>
        <w:rPr/>
        <w:t>ׂ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nV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͕ϐ��̐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val[i][j]�ɂ�&lt;Iij&gt;�����BInterval[nInVar][i]�ɂ�&lt;OI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[i][j][k]�ɂ�&lt;Pijk&gt;�����BPara[nInVar][i][j]�ɂ�&lt;OPij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[i]�ɂ�&lt;Si&gt;��ON�̎�(-1)��A&lt;Si&gt;��OFF�̎�0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zzVar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zzVarNo[i][j]�ɂ́A&lt;Rij&gt;�Ɠ���&lt;FVNjk&gt;��k�����B&lt;Rij&gt;��I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̎���</w:t>
      </w:r>
      <w:r>
        <w:rPr/>
        <w:t>(-1)�����BFuzzVarNo[i][nInVar]�ɂ́A&lt;ORi&gt;�Ɠ���&lt;OFVNj&gt;��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qual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EP&gt;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FuzzV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FuzzVar[i]�ɂ́AInVar[i]�ɑ΂���t�@�W�B�ϐ��̐�(&lt;FVNij&gt;�̐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BnFuzzVar[nInVar]�ɂ́A�o�͕ϐ��ɑ΂���t�@�W�B�ϐ��̐�(&lt;OFVN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̐�</w:t>
      </w:r>
      <w:r>
        <w:rPr/>
        <w:t>)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[���̐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FUZZ_INFO�^�\���̂́Ainfer3.h�Ŏ��̂</w:t>
      </w:r>
      <w:r>
        <w:rPr/>
        <w:t>悤�</w:t>
      </w:r>
      <w:r>
        <w:rPr/>
        <w:t>ɒ�`����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</w:t>
        <w:tab/>
        <w:tab/>
        <w:t>Interval[MAX_N_IN_VAR + 1]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int</w:t>
        <w:tab/>
        <w:t>Para[MAX_N_IN_VAR + 1][MAX_N_FUZZ_VAR][4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</w:t>
        <w:tab/>
        <w:tab/>
        <w:t>Switch[MAX_N_RULE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</w:t>
        <w:tab/>
        <w:tab/>
        <w:t>FuzzVarNo[MAX_N_RULE][MAX_N_IN_VAR + 1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ab/>
        <w:t xml:space="preserve">nEqualPart, nFuzzVar[MAX_N_IN_VAR + 1], nInV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Ru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uFUZZ_INF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ZZ_INFO�ƈ</w:t>
      </w:r>
      <w:r>
        <w:rPr>
          <w:rtl w:val="true"/>
        </w:rPr>
        <w:t>ق</w:t>
      </w:r>
      <w:r>
        <w:rPr/>
        <w:t>Ȃ�_�́APara�̌^��float����unsigned int�ɂȂ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Ƃ���ł���B�����oPara�̈Ӗ���ɏq�</w:t>
      </w:r>
      <w:r>
        <w:rPr/>
        <w:t>ׂ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[i][j][k]�ɂ́A[&lt;Ii0&gt;, &lt;Ii1&gt;]�̋�ԓ��&lt;Pijk&gt;��[0, 256]��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ed int�ɋK�i�������l�����BPara[nInVar][i][j]�ɂ́A[&lt;OI0&gt;, &lt;OI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]�̋�ԓ��&lt;OPij&gt;��[0, 256]��unsigned int�ɋK�i�������l�����B&lt;Pijk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lt; &lt;Ii0&gt;, &lt;OPij&gt; &lt; &lt;OI0&gt;�̏</w:t>
      </w:r>
      <w:r>
        <w:rPr/>
        <w:t>ꍇ</w:t>
      </w:r>
      <w:r>
        <w:rPr/>
        <w:t>0�����B&lt;Pijk&gt; &gt; &lt;Ii1&gt;, &lt;OPij&gt; &gt; &lt;OI</w:t>
      </w:r>
    </w:p>
    <w:p>
      <w:pPr>
        <w:pStyle w:val="PreformattedText"/>
        <w:bidi w:val="0"/>
        <w:spacing w:before="0" w:after="0"/>
        <w:jc w:val="left"/>
        <w:rPr/>
      </w:pPr>
      <w:r>
        <w:rPr/>
        <w:t>1&gt;�̏</w:t>
      </w:r>
      <w:r>
        <w:rPr/>
        <w:t>ꍇ</w:t>
      </w:r>
      <w:r>
        <w:rPr/>
        <w:t>256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_���Z�̐�����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eadRule, uInfer�ł́A�t�@�W�B�ϐ��Q���[0, 256]�A�c��[0,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]��unsigned int�ɋK�i�����Đ��_���</w:t>
      </w:r>
      <w:r>
        <w:rPr/>
        <w:t>삷��</w:t>
      </w:r>
      <w:r>
        <w:rPr/>
        <w:t>B���̂��</w:t>
      </w:r>
      <w:r>
        <w:rPr>
          <w:rtl w:val="true"/>
        </w:rPr>
        <w:t>߂</w:t>
      </w:r>
      <w:r>
        <w:rPr/>
        <w:t>ɁA�e��͕ϐ��̒l�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^����</w:t>
      </w:r>
      <w:r>
        <w:rPr/>
        <w:t>ꂽ��</w:t>
      </w:r>
      <w:r>
        <w:rPr/>
        <w:t>ԓ��[0, 256]��unsigned int�ɋK�i�����Ă���B�����āA�t�@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ϐ����`����4�̃p�����[�^��A�^����</w:t>
      </w:r>
      <w:r>
        <w:rPr/>
        <w:t>ꂽ��</w:t>
      </w:r>
      <w:r>
        <w:rPr/>
        <w:t xml:space="preserve">ԓ��[0, 256]��un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�ɋK�i�����Ă���B����ƁA���_�l��[0, 256]��unsigned int�ɋK�i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ċ��</w:t>
      </w:r>
      <w:r>
        <w:rPr>
          <w:rtl w:val="true"/>
        </w:rPr>
        <w:t>߂</w:t>
      </w:r>
      <w:r>
        <w:rPr/>
        <w:t>���̂</w:t>
      </w:r>
      <w:r>
        <w:rPr/>
        <w:t>ŁA�����^����</w:t>
      </w:r>
      <w:r>
        <w:rPr/>
        <w:t>ꂽ��</w:t>
      </w:r>
      <w:r>
        <w:rPr/>
        <w:t>ԓ�Ŏ�</w:t>
      </w:r>
      <w:r>
        <w:rPr>
          <w:rtl w:val="true"/>
        </w:rPr>
        <w:t>ے</w:t>
      </w:r>
      <w:r>
        <w:rPr/>
        <w:t>l�ɖ</w:t>
      </w:r>
      <w:r>
        <w:rPr>
          <w:rtl w:val="true"/>
        </w:rPr>
        <w:t>߂</w:t>
      </w:r>
      <w:r>
        <w:rPr/>
        <w:t>��</w:t>
      </w:r>
      <w:r>
        <w:rPr/>
        <w:t>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̃\�t�g�E�F�A�̓t���[�E�F�A��Ă�����ł����A����ł��B���</w:t>
      </w:r>
      <w:r>
        <w:rPr/>
        <w:t>쌠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͎</w:t>
      </w:r>
      <w:r>
        <w:rPr/>
        <w:t>咣���</w:t>
      </w:r>
      <w:r>
        <w:rPr/>
        <w:t>Ă����</w:t>
      </w:r>
      <w:r>
        <w:rPr>
          <w:rtl w:val="true"/>
        </w:rPr>
        <w:t>܂</w:t>
      </w:r>
      <w:r>
        <w:rPr/>
        <w:t>����</w:t>
      </w:r>
      <w:r>
        <w:rPr/>
        <w:t>A���</w:t>
      </w:r>
      <w:r>
        <w:rPr>
          <w:rtl w:val="true"/>
        </w:rPr>
        <w:t>ۏ</w:t>
      </w:r>
      <w:r>
        <w:rPr/>
        <w:t>؂</w:t>
      </w:r>
      <w:r>
        <w:rPr/>
        <w:t>ł��B����ǂ���ʂ��Ƃ��N����Ă�A���ǂ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֒</w:t>
      </w:r>
      <w:r>
        <w:rPr/>
        <w:t>m�v���</w:t>
      </w:r>
      <w:r>
        <w:rPr>
          <w:rtl w:val="true"/>
        </w:rPr>
        <w:t>܂</w:t>
      </w:r>
      <w:r>
        <w:rPr/>
        <w:t>���</w:t>
      </w:r>
      <w:r>
        <w:rPr/>
        <w:t>B���̃\�t�g�E�F�A�Ɋւ��ĉ����������</w:t>
      </w:r>
      <w:r>
        <w:rPr>
          <w:rtl w:val="true"/>
        </w:rPr>
        <w:t>܂</w:t>
      </w:r>
      <w:r>
        <w:rPr/>
        <w:t>�����</w:t>
      </w:r>
      <w:r>
        <w:rPr/>
        <w:t>A���</w:t>
      </w:r>
      <w:r>
        <w:rPr/>
        <w:t>쌠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҂̎��</w:t>
      </w:r>
      <w:r>
        <w:rPr>
          <w:rtl w:val="true"/>
        </w:rPr>
        <w:t>܂</w:t>
      </w:r>
      <w:r>
        <w:rPr/>
        <w:t>Ō����B�u����������Ȃ���A���̃R���p�C������ʂ�Ȃ��</w:t>
      </w:r>
      <w:r>
        <w:rPr/>
        <w:t>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Ƃ��������</w:t>
      </w:r>
      <w:r>
        <w:rPr>
          <w:rtl w:val="true"/>
        </w:rPr>
        <w:t>܂</w:t>
      </w:r>
      <w:r>
        <w:rPr/>
        <w:t>Ł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Ȃ</w:t>
      </w:r>
      <w:r>
        <w:rPr/>
        <w:t>݂</w:t>
      </w:r>
      <w:r>
        <w:rPr/>
        <w:t>ɁA���̃\�t�g�E�F�A��Ver. 2�́A���̑��_�Ɋ</w:t>
      </w:r>
      <w:r>
        <w:rPr>
          <w:rtl w:val="true"/>
        </w:rPr>
        <w:t>܂܂</w:t>
      </w: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̂Ƃ��́u�ėp�t�@�W�B���_���W���[���v�Ɩ����Ă��</w:t>
      </w:r>
      <w:r>
        <w:rPr>
          <w:rtl w:val="true"/>
        </w:rPr>
        <w:t>܂</w:t>
      </w:r>
      <w:r>
        <w:rPr/>
        <w:t>����</w:t>
      </w:r>
      <w:r>
        <w:rPr/>
        <w:t>B�ł�A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u�����v�̕�K���ł����? 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;lfj;lj</w:t>
        <w:tab/>
        <w:tab/>
        <w:tab/>
        <w:tab/>
        <w:tab/>
        <w:tab/>
        <w:tab/>
        <w:t>a;j;fajj</w:t>
      </w:r>
    </w:p>
    <w:p>
      <w:pPr>
        <w:pStyle w:val="PreformattedText"/>
        <w:bidi w:val="0"/>
        <w:spacing w:before="0" w:after="0"/>
        <w:jc w:val="left"/>
        <w:rPr/>
      </w:pPr>
      <w:r>
        <w:rPr/>
        <w:t>jfa;ljf;</w:t>
        <w:tab/>
        <w:t>�d�C�ʐM��w�@�d�q���w��U�@��c�_��</w:t>
        <w:tab/>
        <w:tab/>
        <w:t>jas;dlfj</w:t>
      </w:r>
    </w:p>
    <w:p>
      <w:pPr>
        <w:pStyle w:val="PreformattedText"/>
        <w:bidi w:val="0"/>
        <w:spacing w:before="0" w:after="0"/>
        <w:jc w:val="left"/>
        <w:rPr/>
      </w:pPr>
      <w:r>
        <w:rPr/>
        <w:t>;ljf;ajf</w:t>
        <w:tab/>
        <w:tab/>
        <w:t>numata@qr.cas.uec.ac.jp</w:t>
        <w:tab/>
        <w:tab/>
        <w:tab/>
        <w:t>f;jdsf;j</w:t>
      </w:r>
    </w:p>
    <w:p>
      <w:pPr>
        <w:pStyle w:val="PreformattedText"/>
        <w:bidi w:val="0"/>
        <w:spacing w:before="0" w:after="0"/>
        <w:jc w:val="left"/>
        <w:rPr/>
      </w:pPr>
      <w:r>
        <w:rPr/>
        <w:t>;;kljfla</w:t>
        <w:tab/>
        <w:tab/>
        <w:tab/>
        <w:tab/>
        <w:tab/>
        <w:tab/>
        <w:tab/>
        <w:t>f;jf;aj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