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 Jong, Kenn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5(4):351-353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oldberg, Davi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ty Matching, the Magnitude of Reinforcement, and 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5(4):407-425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refenstette, John J.; Ramsey, Connie Loggia; and Schultz, Al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Sequential Decision Rules Using Simulation Mod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5(4):355-381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ontana, Davi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ical Learning Using Rule Threshold Optimization for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 in Synthet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5(4):427-450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Zhou, Hayong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M:  A Computational Model of Cumulativ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5(4):383-406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