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sher, Dougl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Via Incremental Conceptual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2):139-172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ll, Roger P.; Falkenhainer, Brian; Flann, Nichola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iew of the Fourth International Workshop on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2):173-19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and Concep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2):99-102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bowitz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with Incremental Concept Formation: UN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2(2):103-13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