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 from /usr0/eslib/mail.h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?- 31 Mar 87 Lynn.Tinsley@b.gp... MACHLEARN v1, #3 (formatted) (12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essage 83 (1228 chars) 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sday, 31 March 1987 09:30:4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ynn.Tinsley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slib@b.gp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CHLEARN v1, #3 (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87.3.31.14.30.18.Lynn.Tinsley@b.gp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ut body of message here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Begin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.CS.CMU.EDU by B.GP.CS.CMU.EDU; 30 Mar 87 20:25:5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30 Mar 1987 20:25-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rl.Kluge@g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ynn.Tinsley@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chine Learning v1 n3 Scri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44152320/kck@g.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ietterich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at the Knowle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3):287-31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ietterich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3):355-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ngley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and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3):243-248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rter, Bruce W. and Kibler, Denni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Goal Regression: A Method for Learning Problem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3):249-285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chlimmer, Jeffery C. and Granger, Rich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Learning from Nois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(3):317-354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End forwarded message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