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al Issue on Underwater Robo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ossen, Thor I. and Sagatun, Sv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Control of Nonlinear Systems: A Case Study of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3):393-41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oheen, K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Methods for Underwater Robotic Vehicle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3):295-317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hesh, H.; Yuh, J.; and Lakshmi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ordinated Control of an Underwater Vehicle and Robotic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3):339-37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egahdaripour, Shahriar and Fox, Jo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ea Optical Stationkeeping: Improv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3):319-338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Yoerger, Dana R.; Schempf, Hagen; and DiPietro, Davi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and Performance Evaluation of an Actively Compliant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 for Full-Ocean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3):371-39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Yuh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Issue on Underwater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3):291-293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