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oi, Byoung Wook; Won, Jong Hwa; and Chung, Myung J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al Redundancy Resolution of a Kinematically Redundant Manip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yclic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4):481-503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rane, Carl; Cranahan, Tim; and Duffy, Jose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inematic Analysis of the Modified Flight Telerobotic Serv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4):461-480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in, Shir-Ku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dentification Method for Estimating the Inertia Parame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4):505-528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warup, A. and Gopal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ized Dynamic Models for Trajectory Control of Robot 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4):455-459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Tarn, T. J.; Bejczy, A. K.; and Ganguly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back Control of Robot Arm with Discrete Nonlinear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4):529-559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