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en, Scott W. and Brooks, Le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ing the Operation of an Ex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3-1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ahrick, Harry P. and Hall, Lyn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Maintenance of High School Mathematic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20-33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n-Shakhar, Gershon and Gati, Ita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al Methodology and Conceptual Clarity in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ing Response Elicitation and Habituation: A Reply to Fur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110-111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ong, Geoffrey T. and Nisbett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and Delayed Transfer of Training Effects i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34-4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uredy, Joh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ist Versus Instrumentalist Approaches to Clarifying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rienting Response Hab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106-10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ibbs, Jr., Raymond W. and Nayak, Nandin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dioms Mea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93-9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pkins, W. D.; Morris, R. D.; and Savage-Rumbaugh, 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 for Asymmetrical Hemispheric Priming Using Known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Stimuli in Two Language-Trained Chimpanzees (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glod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46-5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reuz, Roger J. and Graesser, Arthu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s of Idiom Interpretation: Comment on Nayak and G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90-9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Kyllonen, Patrick C.; Tirre, William C.; and Christal, Raymo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 and Processing Speed as Determinants of Associa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57-7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assiter, G. Daniel and Slaw, R.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ization of Memory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80-82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indsay, D. Ste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Med, But Not Convinced: Comment on Metcalfe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101-105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athews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getting Algorithm: How Fragmentary Knowledge of Exempla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tract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117-11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Perruchet, Pierre and Pacteau, Cha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Acquisition of Abstract Knowledge About Artificial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ethodological and Conceptu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112-11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Schooler, Jonathan W. and Tanaka,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es, Compromises, and CHARM: What Is the Evidence for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present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96-100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Umilta,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of the Salient-Features Coding Hypothesis: Comment on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83-3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Weeks, Daniel J. and Proctor, Rober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ient-Features Coding and Orthogonal Compatibility Effects: A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i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0(1):87-89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