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ber, C.; Usher, D. M.; Stammers, R. B.; and Taylor, R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Requirements for Automatic Speech Recognition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03-71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oke, Nanc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citing Semantic Relations for Empirically Deriv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21-75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oyle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C -- Multiple Correlation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51-76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cGregor, Ja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the Effects of Icons and Descriptors in Videot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67-77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urtlef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rganization Through Block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79-79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ao, Y. Y. and Wong, S. K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 Theoretic Framework for Approximat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6):793-80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