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orni, Giovanni and Poggi, Agos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Representation in a 4-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6):825-841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min, Adnan and Al-Fedaghi, Sab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Recognition of Printed Arabic Text Utilizing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6):769-788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illon, An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s' Models of Text Structures: The Case of Academic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6):913-925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erod, John M. and Bahill, A. T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liorating the Pregnant Man Problem: A Verification Tool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ased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6):789-805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ggett, John; Williams, Glen; Usnick, Mark; and Longnecker,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Identity Verification Via Keystrok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6):859-870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opovic, Dejan; Tomovic, Rajko; Tepavac, Dejan; and Schwirtlich, Lasz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spects of Active Above-Knee Pro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6):751-767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undstrom, Gunil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racing of Decision Making: An Approach for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-Machine Interactions in Dynami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6):843-858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Turek, Robert O. and Greenstein, Jo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, Polygons and Clusters; An Investigation of Polyg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6):807-824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alker, Neff; Smelcer, John B.; and Nilsen, Er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ing Speed and Accuracy of Menu Selection: A Comparison of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6):871-890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right, Peter C. and Monk, Andre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st-Effective Evaluation Method for Use by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6):891-912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