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ull, Richard and King,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 Database modeling:  Survey, Applications and Research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9(3):201-260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wlewer, Debra A. and Hirschberg, Dani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9(3):261-296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