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tles, Anne and Coltheart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ies of Developmental Dyslex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7(2):149-18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wes, M.; Siegel, M.; and Brown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Childhood Memories:  Accuracy and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7(2):95-119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edham, Amy and Baillargeon, Re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ons about Support in 4.5-month-old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7(2):121-148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