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ehaene, Stanislas and Mehler, Jac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-Linguistic Regularities in the Frequency of Numbe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3(1):1-29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andau, Barbara; Jones, Susan; and Smith, Li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, Ontology, and Naming in Young Children:  Commentary on So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y, and Sp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3(1):85-9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iu, In-Mao; Zhu, Ying and Wu, Jei-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ng-Term Modality Effect: In Search of Differences in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ographs and Alphabetic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3(1):31-66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ousty, Phillippe and Bertelson,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ger Movements in Braille Reading:  The Effect of Local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3(1):67-84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