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nnet, Bruce M.; Hoffman, Donald D.; and Prakash, Che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y of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8(3):295-33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lman, Susan A. and Wellman, Henr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s and Essences:  Early Understandings of the Non-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8(3):213-24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hiri, Aditi and Marslen-Wilson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tal Representation of Lexical Form:  A Phonological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gnition 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8(3):245-29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