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resher, B. Elan and Kaye, Jonath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Learning Model for Metrical Pho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2):137-195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ipley, Elizabeth F. and Shepperson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able Entities: Development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2):109-136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