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alambos, Sylvia Joseph and Goldin-Meadow, 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Learning Two Languages on Levels of Meta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4(1):1-56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rmiloff-Smith, Ann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s on Representational Change: Evidence from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4(1):57-83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