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insmead, Mark; Gamble, Ken; Pazzani, Michael; and Silverstein, Gle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LISP Product Roun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6):48-57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abriel, R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P:  Good News, Bad News, How to Win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6):30-39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Veitch, J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 in C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6(6):40-47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