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udill, Mau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Neural Nets, Part 2: Fuzzy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4):59-64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arner, Danie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ies, Objects, and Black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4):38-45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anola, F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-Oriented Intelligen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4):46-57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Rowen, Ro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 Systems for Manufact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5(4):28-37, April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