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ey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ing the Right Expert Syst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9):44-4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ameli, Nader and Thangavelu, Kandas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Elevator Dispatc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9):32-3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itchell, Rober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Systems and Air-Comba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9):38-43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Ulrich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tracking and Explicit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4(9):48-51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