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udill, Mau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ral Networks Primer, Part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8):61-67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osin, 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ng Neural Networks with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8):50-58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oberts, Mark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lve Neural Network Cl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8):40-46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release, Rob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ism, Cybernetics, and the Cereb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 Expert 3(8):30-36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