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Goel, Ashok K.; Arkin, Ronald C.; Eiselt, Kurt P.; Kolodner, Janet L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wton, Daryl T.; and Ram, Ash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Artificial Intelligence Research at the Georgia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2(2):17-32, Summ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Kolodner, Jane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ing Human Decision Making Through Case-Based Decision A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2(2):52-68, Summ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Minsky, Marv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versus Analogical or Symbolic versus Connectionist or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us Scruf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2(2):34-51, Summ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aint-Dizier, Pa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nowledge-Based Computer System Development Program of India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2(2):33-33, Summ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West, David M. and Travis, Larr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Society to Landscape: Alternative Metaphors for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2(2):69-83, Summ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