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isbett, J. and Gibbon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nable Distance Measure for Coloured Solid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5(1):143-164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ssi\`ere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-Consistency and Arc-Consistenc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5(1):179-190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Jong,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to Plan in Continu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5(1):71-141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illenburg, J.F. and Nelson,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meter Search (Researc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5(1):165-178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iunchiglia, F. and Serafini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anguage Hierarchical Logics, or: How We Can Do Without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5(1):29-70, Jan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ntos, Jr.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ar Constraint Satisfaction Approach to Cost-Based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65(1):1-27, January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