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e Raedt, L. and Bruynooghe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f Updating from Integrity Constraints an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291-30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onini, F. M.; Lenzerini, M.; and Nardi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xity of Existential Quantification in Concep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309-32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effner, H. and Pear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al Entailment: Bridging Two Approaches to Default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209-24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nolige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duction Versus Closure in Causal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255-272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m, F. C. and Yeap, W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yesian Updating: On the Interpretation of Exhaustive and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siv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245-254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erlin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sistency for Factorabl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329-342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chaeffer, J.; Culberson, J.; Treloar, N.; Knight, B.; Lu, P.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afron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ld Championship Caliber Check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273-289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imari, G. R. and Loui, R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thematical Treatment of Defeasible Reasoning and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125-15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immons, R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s of Associational and Causal Reasoning in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ficial Intelligence 53(2-3):159-207, Febr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