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ushing, St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Quantifiers Require Two-Predicate Sc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2(2):259-267, Ma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Grosz, Barbara J.; Appelt, Douglas E.; Martin, Paul A.; and Perei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rnando C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M: An Experiment in the Design of Transportable Natural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2(2):173-243, Ma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Pearl, Ju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idential Reasoning Using Stochastic Simulation of Causal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2(2):245-257, Ma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Shaw, David Elli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Range of Applicability of an Artificial Intelligenc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32(2):151-172, May, 198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