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onald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arch Algorithm for Motion Planning with Six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3):295-353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yburg, Henry E.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and Non-Bayesian Evidential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3):271-293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owe,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-Dimensional Object Recognition from Single Two-Dimension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1(3):355-395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