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lgrande, Jam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Default Reasoning Based on a First-Or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: Revis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1):63-90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n, Ching-Chih and Lee, Chia-Ho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Mohr and Henderson's Path Consistenc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1):125-130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e, Kai-Fu and Mahajan, Sa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tern Classification Approach to Evaluation Functi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1):1-25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ole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al Framework for Defaul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1):27-47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oham, Yoav and McDermott,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in Formal Tempor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1):49-61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erzopoulos, Demetri; Witkin, Andrew; and Kass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 on Deformable Models: Recovering 3D Shape and Non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1):91-123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