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krabarti, P. P.; Ghose, S.; Acharya, A.; and de Sarkar, S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uristic Search in Restri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2):197-221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 Schreye, Danny; Bruynooghe, Maurice; and Verschaetse, Krist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Existence of Nonterminating Queries for a Restrict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-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2):237-248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Coy, Kathle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Context-Sensitive Responses to Object-Related Miscon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2):157-195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ie, Xumin and Plaisted, Dav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ements to Depth-First Iterative-Deepening Search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2):223-235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eiter, Raymond and Mackworth, A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al Framework for Depiction and Imag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2):125-155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