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lgrande, Jam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rst-Order Conditional Logic for Prototyp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3(1):105-130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orf, Rich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as Search: A Quantit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3(1):65-88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ird, John E.; Newell, Allen; and Rosenbloom, Pau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: An Architecture for Gener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3(1):1-64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hoham, Yo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 Logics in AI: Semantical and Ontologic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3(1):89-104, September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