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ida, A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Mental Models of Agents Who Have Existential Miscon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3):331-38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cDermot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Framework for Reas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3):289-32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Vose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ing the Notion of Schema in Genetic Algorithms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3):385-39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