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4"/>
        </w:rPr>
        <w:t>Mobility on Small Bodies</w:t>
      </w:r>
    </w:p>
    <w:p>
      <w:pPr>
        <w:pStyle w:val="Normal"/>
        <w:bidi w:val="0"/>
        <w:jc w:val="center"/>
        <w:rPr/>
      </w:pPr>
      <w:r>
        <w:rPr>
          <w:b/>
          <w:sz w:val="24"/>
        </w:rPr>
        <w:t>PI: Brian Wilcox (Brian.H.Wilcox@jpl.nasa.gov)</w:t>
      </w:r>
    </w:p>
    <w:p>
      <w:pPr>
        <w:pStyle w:val="Normal"/>
        <w:bidi w:val="0"/>
        <w:jc w:val="both"/>
        <w:rPr>
          <w:b/>
          <w:b/>
          <w:sz w:val="24"/>
        </w:rPr>
      </w:pPr>
      <w:r>
        <w:rPr>
          <w:b/>
          <w:sz w:val="24"/>
        </w:rPr>
      </w:r>
    </w:p>
    <w:p>
      <w:pPr>
        <w:pStyle w:val="Normal"/>
        <w:bidi w:val="0"/>
        <w:jc w:val="both"/>
        <w:rPr/>
      </w:pPr>
      <w:r>
        <w:rPr>
          <w:b/>
          <w:sz w:val="24"/>
        </w:rPr>
        <w:t>Objectives:</w:t>
      </w:r>
      <w:r>
        <w:rPr>
          <w:sz w:val="24"/>
        </w:rPr>
        <w:t>      The objective of this activity is to enable the thorough scientific exploration of small bodies      by providing reliable and robust surface motions and body pose control for precise instrument pointing as well as mobility via hopping for long-range (~l00 m) traverses.</w:t>
      </w:r>
    </w:p>
    <w:p>
      <w:pPr>
        <w:pStyle w:val="Normal"/>
        <w:bidi w:val="0"/>
        <w:jc w:val="both"/>
        <w:rPr>
          <w:sz w:val="24"/>
        </w:rPr>
      </w:pPr>
      <w:r>
        <w:rPr>
          <w:sz w:val="24"/>
        </w:rPr>
      </w:r>
    </w:p>
    <w:p>
      <w:pPr>
        <w:pStyle w:val="Normal"/>
        <w:bidi w:val="0"/>
        <w:jc w:val="both"/>
        <w:rPr/>
      </w:pPr>
      <w:r>
        <w:rPr>
          <w:b/>
          <w:sz w:val="24"/>
        </w:rPr>
        <w:t>Justification:</w:t>
      </w:r>
      <w:r>
        <w:rPr>
          <w:sz w:val="24"/>
        </w:rPr>
        <w:t>    NASA's ability to fully explore small planetary bodies (asteroids and comets) will not be a    developed technology until some form of mobility is proven so that interesting sites (comet vents or asteroid surface inhomogeneities) can be investigated in detail.    One currently-funded mission (the Japanese ISAS mission MUSES-C, with proposed NASA participation) is intensively studying the possible use of a nanorover on the asteroid Nereus in 2003.    This nanorover has been developed under the Nanorover Technology task, which is part of the same RTOP as this submission.    The chairman of the NASA Small Body Science Working Group (as well as of the MUSES-C Science Working Group) Joe Veverka has stated that "the value of [NASA/ISAS] cooperation would be increased dramatically by the inclusion of a NASA-provide, scientifically instrumented microrover".    He further states that the science goals of the [1 Kg max] rover will be to make "texture, composition and morphology measurements of the surface layer at scales smaller than 1 cm, investigations of lateral heterogeneity as such small scales, investigation of vertical regolith structure by taking advantage of disturbances of the surface layer by microrover operations, and to measure constraints on the mechanical and thermal properties of the surface layer."[1]    Many additional benefits can accrue from mobility, such as the ability to stay on the sunlit side, or even the morning quadrant, of the small body continuously so as to ensure constant solar power and to maintain a stable thermal environment.    In this mode, each time the body rotates too far toward sundown, the rover would plan and execute a hop which lands it near the morning terminator, where new explorations would commence.    Descent images taken during the trajectory would be used to plan science targets (either for immediate use or, more likely, to be used on subsequent circumnavigations after Earth scientists have analyzed the data.    The JPL Space and Earth Sciences Program Directorate has identified a Level-2 requirement for small body explorers to be able to visit "multiple sampling sites".</w:t>
      </w:r>
    </w:p>
    <w:p>
      <w:pPr>
        <w:pStyle w:val="Normal"/>
        <w:bidi w:val="0"/>
        <w:jc w:val="both"/>
        <w:rPr>
          <w:sz w:val="24"/>
        </w:rPr>
      </w:pPr>
      <w:r>
        <w:rPr>
          <w:sz w:val="24"/>
        </w:rPr>
      </w:r>
    </w:p>
    <w:p>
      <w:pPr>
        <w:pStyle w:val="Normal"/>
        <w:bidi w:val="0"/>
        <w:jc w:val="both"/>
        <w:rPr/>
      </w:pPr>
      <w:r>
        <w:rPr>
          <w:b/>
          <w:sz w:val="24"/>
        </w:rPr>
        <w:t>Approach:</w:t>
      </w:r>
      <w:r>
        <w:rPr>
          <w:sz w:val="24"/>
        </w:rPr>
        <w:t>      A nanorover of the type developed under the Nanorover Technology task will be used for this activity, and algorithms will be developed to demonstrate that the basic mobility chassis of that system can, in fact, give useful mobility over small body surfaces.    It has 4 wheels on articulated struts.    The wheels will provide local mobility near the landing or science sites.    In order to maximize the science value of a robotic exploration vehicle such as a nanorover, it is highly desirable to visit widely spaced sites on the comet or asteroid.    Extended navigation on an asteroid with a wheeled vehicle is difficult; at 1 cm/sec the vehicle has enough kinetic energy to leave the surface and fly many vehicle lengths into the sky if it hits even a small bump.    Intentional ballistic hopping, similar to that on the ill-fated Russian Phobos mission, is thus proposed as a viable means of long-distance motion on asteroid and comets (where "long" means 100s of meters).    Since hopping can achieve traverse speeds of 10 cm/sec or more, the reduced time required for long distance motions by hopping (as opposed to rolling) makes it a very attractive option.</w:t>
      </w:r>
    </w:p>
    <w:p>
      <w:pPr>
        <w:pStyle w:val="Normal"/>
        <w:bidi w:val="0"/>
        <w:jc w:val="both"/>
        <w:rPr>
          <w:sz w:val="24"/>
        </w:rPr>
      </w:pPr>
      <w:r>
        <w:rPr>
          <w:sz w:val="24"/>
        </w:rPr>
      </w:r>
    </w:p>
    <w:p>
      <w:pPr>
        <w:pStyle w:val="Normal"/>
        <w:bidi w:val="0"/>
        <w:jc w:val="both"/>
        <w:rPr/>
      </w:pPr>
      <w:r>
        <w:rPr>
          <w:sz w:val="24"/>
        </w:rPr>
        <w:t>The Nanorover Technology task has developed a high-mobility vehicle configuration which can meet the mission and science requirements.    That design is shown in Figure 1.    This "posable bogie" concept is for a self-righting and/or upside-down-operable articulated vehicle chassis.    It includes the ability to recover from overturning as well as body pose control for camera/instrument pointing, sampling, or other functions.    It accomplishes this with a remarkably simple, top/bottom and right/left symmetric mechanism which has a small number of moving parts and very low mass.    Motors, which are normally the most massive single element of a miniaturized vehicle chassis, are only needed for the wheels; the additional degrees of freedom which accomplish the other functions are entirely actuated using these same motors.    Operation in extremely low gravity (e.g. on the surface of an asteroid) can be accomplished since no free pivots are used (which would have too much friction to articulate freely in a microgravity environment).    No prior vehicles are known which combine many or most of the desirable features achieved in this design:</w:t>
      </w:r>
    </w:p>
    <w:p>
      <w:pPr>
        <w:pStyle w:val="Normal"/>
        <w:bidi w:val="0"/>
        <w:jc w:val="both"/>
        <w:rPr>
          <w:sz w:val="24"/>
        </w:rPr>
      </w:pPr>
      <w:r>
        <w:rPr>
          <w:sz w:val="24"/>
        </w:rPr>
      </w:r>
    </w:p>
    <w:p>
      <w:pPr>
        <w:pStyle w:val="Indent1"/>
        <w:bidi w:val="0"/>
        <w:ind w:left="1134" w:hanging="954"/>
        <w:rPr/>
      </w:pPr>
      <w:r>
        <w:rPr>
          <w:rFonts w:ascii="Times New Roman" w:hAnsi="Times New Roman"/>
        </w:rPr>
        <w:tab/>
        <w:t>• can operate upside down</w:t>
      </w:r>
    </w:p>
    <w:p>
      <w:pPr>
        <w:pStyle w:val="Indent1"/>
        <w:bidi w:val="0"/>
        <w:ind w:left="1134" w:hanging="954"/>
        <w:rPr/>
      </w:pPr>
      <w:r>
        <w:rPr>
          <w:rFonts w:ascii="Times New Roman" w:hAnsi="Times New Roman"/>
        </w:rPr>
        <w:tab/>
        <w:t>• can intentionally flip over and recover from accidental overturning</w:t>
      </w:r>
    </w:p>
    <w:p>
      <w:pPr>
        <w:pStyle w:val="Indent1"/>
        <w:bidi w:val="0"/>
        <w:ind w:left="1134" w:hanging="954"/>
        <w:rPr/>
      </w:pPr>
      <w:r>
        <w:rPr>
          <w:rFonts w:ascii="Times New Roman" w:hAnsi="Times New Roman"/>
        </w:rPr>
        <w:tab/>
        <w:t>• can place the body flat on the ground (e.g. for sensor placement)</w:t>
      </w:r>
    </w:p>
    <w:p>
      <w:pPr>
        <w:pStyle w:val="Indent1"/>
        <w:bidi w:val="0"/>
        <w:ind w:left="1134" w:hanging="954"/>
        <w:rPr/>
      </w:pPr>
      <w:r>
        <w:rPr>
          <w:rFonts w:ascii="Times New Roman" w:hAnsi="Times New Roman"/>
        </w:rPr>
        <w:tab/>
        <w:t>• can lift wheels and set them on top of obstacles (instead of pushing the wheel against the obstacle and requiring enough traction to lift the wheel against gravity)</w:t>
      </w:r>
    </w:p>
    <w:p>
      <w:pPr>
        <w:pStyle w:val="Indent1"/>
        <w:bidi w:val="0"/>
        <w:ind w:left="1134" w:hanging="954"/>
        <w:rPr/>
      </w:pPr>
      <w:r>
        <w:rPr>
          <w:rFonts w:ascii="Times New Roman" w:hAnsi="Times New Roman"/>
        </w:rPr>
        <w:tab/>
        <w:t xml:space="preserve">• are actuated only by one motor for each wheel (no additional motors are needed to actuate the additional degrees of freedom) </w:t>
      </w:r>
    </w:p>
    <w:p>
      <w:pPr>
        <w:pStyle w:val="Indent1"/>
        <w:bidi w:val="0"/>
        <w:ind w:left="1134" w:hanging="954"/>
        <w:rPr/>
      </w:pPr>
      <w:r>
        <w:rPr>
          <w:rFonts w:ascii="Times New Roman" w:hAnsi="Times New Roman"/>
        </w:rPr>
        <w:tab/>
        <w:t>• allows torque from the motor driving one wheel to assist another wheel when extra torque is needed</w:t>
      </w:r>
    </w:p>
    <w:p>
      <w:pPr>
        <w:pStyle w:val="Indent1"/>
        <w:bidi w:val="0"/>
        <w:ind w:left="1134" w:hanging="954"/>
        <w:rPr/>
      </w:pPr>
      <w:r>
        <w:rPr>
          <w:rFonts w:ascii="Times New Roman" w:hAnsi="Times New Roman"/>
        </w:rPr>
        <w:tab/>
        <w:t>• can articulate to keep all wheels on ground providing optimum traction even in arbitrarily low gravity fields</w:t>
      </w:r>
    </w:p>
    <w:p>
      <w:pPr>
        <w:pStyle w:val="Indent1"/>
        <w:bidi w:val="0"/>
        <w:ind w:left="1134" w:hanging="954"/>
        <w:rPr/>
      </w:pPr>
      <w:r>
        <w:rPr>
          <w:rFonts w:ascii="Times New Roman" w:hAnsi="Times New Roman"/>
        </w:rPr>
        <w:tab/>
        <w:t>• can “hop” and reorient the body during ballistic hops in very small gravity fields</w:t>
      </w:r>
    </w:p>
    <w:p>
      <w:pPr>
        <w:pStyle w:val="Indent1"/>
        <w:bidi w:val="0"/>
        <w:ind w:left="1134" w:hanging="954"/>
        <w:rPr>
          <w:rFonts w:ascii="Times New Roman" w:hAnsi="Times New Roman"/>
        </w:rPr>
      </w:pPr>
      <w:r>
        <w:rPr>
          <w:rFonts w:ascii="Times New Roman" w:hAnsi="Times New Roman"/>
        </w:rPr>
      </w:r>
    </w:p>
    <w:p>
      <w:pPr>
        <w:pStyle w:val="Normal"/>
        <w:bidi w:val="0"/>
        <w:jc w:val="both"/>
        <w:rPr/>
      </w:pPr>
      <w:r>
        <w:rPr>
          <w:sz w:val="24"/>
        </w:rPr>
        <w:t>The "posable bogie" concept is shown schematically in Figure 2.    Each wheel has an electric motor mounted inside, rigidly mounted to the end of a strut which is free to pivot about an axis which passes through the center of mass of the vehicle body.          A friction-clutch hub on that axis allows each strut to be individually actuated, and for the struts angles to the body to be modified in any desired way without the addition of extra actuators (for more detail see the Nanorover Technology FY '98 proposal which is part of this same overall proposal submission).</w:t>
      </w:r>
    </w:p>
    <w:p>
      <w:pPr>
        <w:pStyle w:val="Normal"/>
        <w:bidi w:val="0"/>
        <w:jc w:val="both"/>
        <w:rPr>
          <w:sz w:val="24"/>
        </w:rPr>
      </w:pPr>
      <w:r>
        <w:rPr>
          <w:sz w:val="24"/>
        </w:rPr>
      </w:r>
    </w:p>
    <w:p>
      <w:pPr>
        <w:pStyle w:val="Normal"/>
        <w:bidi w:val="0"/>
        <w:jc w:val="both"/>
        <w:rPr/>
      </w:pPr>
      <w:r>
        <w:rPr>
          <w:sz w:val="24"/>
        </w:rPr>
        <w:t>As mentioned above, NASA is currently considering supplying a small rover, with a mass of a few hundred grams, as part of the Japanese MUSES-C sample return mission from the asteroid Nereus.    This rover would be ejected from the main spacecraft at an altitude of some 10's of meters and free-fall to the surface.    It needs to be self-righting to recover from landing in an arbitrary orientation on the asteroid surface.    The vehicle then needs to maneuver on the surface with local motion and fine positioning for local science information gathering, and if possible, to use hopping for long, rapid traverses.    Using the MUSES-C mission scenario as a guide, let us briefly describe the physics of the planned mobility on the asteroid surface.</w:t>
      </w:r>
    </w:p>
    <w:p>
      <w:pPr>
        <w:pStyle w:val="Normal"/>
        <w:bidi w:val="0"/>
        <w:jc w:val="both"/>
        <w:rPr>
          <w:sz w:val="24"/>
        </w:rPr>
      </w:pPr>
      <w:r>
        <w:rPr>
          <w:sz w:val="24"/>
        </w:rPr>
      </w:r>
      <w:r>
        <w:br w:type="page"/>
      </w:r>
    </w:p>
    <w:p>
      <w:pPr>
        <w:pStyle w:val="Normal"/>
        <w:bidi w:val="0"/>
        <w:jc w:val="both"/>
        <w:rPr/>
      </w:pPr>
      <w:r>
        <w:rPr/>
        <w:drawing>
          <wp:inline distT="0" distB="0" distL="0" distR="0">
            <wp:extent cx="5105400" cy="372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5400" cy="3726815"/>
                    </a:xfrm>
                    <a:prstGeom prst="rect">
                      <a:avLst/>
                    </a:prstGeom>
                  </pic:spPr>
                </pic:pic>
              </a:graphicData>
            </a:graphic>
          </wp:inline>
        </w:drawing>
      </w:r>
    </w:p>
    <w:p>
      <w:pPr>
        <w:pStyle w:val="Normal"/>
        <w:bidi w:val="0"/>
        <w:jc w:val="center"/>
        <w:rPr/>
      </w:pPr>
      <w:r>
        <w:rPr>
          <w:sz w:val="24"/>
        </w:rPr>
        <w:t xml:space="preserve">    </w:t>
      </w:r>
      <w:r>
        <w:rPr>
          <w:sz w:val="24"/>
        </w:rPr>
        <w:t>Figure 1- Nanorover with posable bogie chassis</w:t>
      </w:r>
    </w:p>
    <w:p>
      <w:pPr>
        <w:pStyle w:val="Indent1"/>
        <w:bidi w:val="0"/>
        <w:ind w:left="1134" w:hanging="954"/>
        <w:jc w:val="right"/>
        <w:rPr/>
      </w:pPr>
      <w:r>
        <w:rPr/>
      </w:r>
    </w:p>
    <w:p>
      <w:pPr>
        <w:pStyle w:val="Normal"/>
        <w:bidi w:val="0"/>
        <w:jc w:val="center"/>
        <w:rPr>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35pt;height:256.8pt;mso-wrap-distance-right:0pt" filled="f" o:ole="">
            <v:imagedata r:id="rId4" o:title=""/>
          </v:shape>
          <o:OLEObject Type="Embed" ProgID="0" ShapeID="ole_rId3" DrawAspect="Content" ObjectID="_932645458" r:id="rId3"/>
        </w:object>
      </w:r>
    </w:p>
    <w:p>
      <w:pPr>
        <w:pStyle w:val="Normal"/>
        <w:bidi w:val="0"/>
        <w:jc w:val="center"/>
        <w:rPr/>
      </w:pPr>
      <w:r>
        <w:rPr>
          <w:sz w:val="24"/>
        </w:rPr>
        <w:t>Figure 2: Schematic of posable bogie concept</w:t>
      </w:r>
    </w:p>
    <w:p>
      <w:pPr>
        <w:pStyle w:val="Normal"/>
        <w:bidi w:val="0"/>
        <w:jc w:val="both"/>
        <w:rPr>
          <w:sz w:val="24"/>
        </w:rPr>
      </w:pPr>
      <w:r>
        <w:rPr>
          <w:sz w:val="24"/>
        </w:rPr>
      </w:r>
    </w:p>
    <w:p>
      <w:pPr>
        <w:pStyle w:val="Normal"/>
        <w:bidi w:val="0"/>
        <w:jc w:val="both"/>
        <w:rPr/>
      </w:pPr>
      <w:r>
        <w:rPr>
          <w:sz w:val="24"/>
        </w:rPr>
        <w:t xml:space="preserve">The surface gravity on Nereus is expected to be 20 to 100 </w:t>
      </w:r>
      <w:r>
        <w:rPr>
          <w:rFonts w:eastAsia="Symbol" w:cs="Symbol" w:ascii="Symbol" w:hAnsi="Symbol"/>
          <w:sz w:val="24"/>
        </w:rPr>
        <w:t>m</w:t>
      </w:r>
      <w:r>
        <w:rPr>
          <w:sz w:val="24"/>
        </w:rPr>
        <w:t xml:space="preserve">g and the escape velocity will be 0.2 to 1 m/s.    With this low gravity, the gravitational force on a 400 gram rover would be less than 0.04 grams of force.    Depending on the model we use for the surface properties of the asteroid, this low normal force could imply certain mobility problems for conventional wheeled vehicles.    If the surface is modeled as having conventional friction (e.g. coulombic friction) then the mobility characteristics of a vehicle in the asteroid environment will be a slow-motion version of the dynamics of an off-road vehicle on Earth.    At 1 cm/sec the dynamics will be roughly that of a racing dune buggy in the Baja 500 race: the kinetic energy of the vehicle will be sufficient to lift the vehicle several vehicle lengths vertically in the gravity field.    Except for the longer time constants, the motion of the vehicle will be directly scaled from the corresponding motions on Earth.    For example, with a coefficient of friction </w:t>
      </w:r>
      <w:r>
        <w:rPr>
          <w:rFonts w:eastAsia="Symbol" w:cs="Symbol" w:ascii="Symbol" w:hAnsi="Symbol"/>
          <w:sz w:val="24"/>
        </w:rPr>
        <w:t>m</w:t>
      </w:r>
      <w:r>
        <w:rPr>
          <w:sz w:val="24"/>
        </w:rPr>
        <w:t xml:space="preserve">=0.2 and an assumed gravity of 20 </w:t>
      </w:r>
      <w:r>
        <w:rPr>
          <w:rFonts w:eastAsia="Symbol" w:cs="Symbol" w:ascii="Symbol" w:hAnsi="Symbol"/>
          <w:sz w:val="24"/>
        </w:rPr>
        <w:t>m</w:t>
      </w:r>
      <w:r>
        <w:rPr>
          <w:sz w:val="24"/>
        </w:rPr>
        <w:t>gs, we can achieve a vehicle acceleration of 4</w:t>
      </w:r>
      <w:r>
        <w:rPr>
          <w:rFonts w:eastAsia="Symbol" w:cs="Symbol" w:ascii="Symbol" w:hAnsi="Symbol"/>
          <w:sz w:val="24"/>
        </w:rPr>
        <w:t>m</w:t>
      </w:r>
      <w:r>
        <w:rPr>
          <w:sz w:val="24"/>
        </w:rPr>
        <w:t>g's.      To achieve a final velocity of 1 cm/sec from a standing start will take (using V</w:t>
      </w:r>
      <w:r>
        <w:rPr>
          <w:position w:val="6"/>
          <w:sz w:val="18"/>
        </w:rPr>
        <w:t>2</w:t>
      </w:r>
      <w:r>
        <w:rPr>
          <w:sz w:val="24"/>
        </w:rPr>
        <w:t>=2as) a distance of s=1.3 meter and (from V=at) a time of t=250 seconds.    During this 3 minute period the wheels will likely be slipping on the asteroid (e.g. "burning rubber").    If the vehicle hits a roughly 0.5 cm bump on the surface of the asteroid, computer simulations show that it will go more than one vehicle length into the sky and frequently overturn.    For this reason, as well as the desire to be ejected from the host spacecraft at an altitude of a few tens of meters, the rover has been designed to be self righting and to be able to operate upside down.    The concussion of hitting the surface at 1 cm/sec or after falling from 10s of meters of height are no more than falling a few millimeters on Earth.</w:t>
      </w:r>
    </w:p>
    <w:p>
      <w:pPr>
        <w:pStyle w:val="Normal"/>
        <w:bidi w:val="0"/>
        <w:jc w:val="both"/>
        <w:rPr>
          <w:sz w:val="24"/>
        </w:rPr>
      </w:pPr>
      <w:r>
        <w:rPr>
          <w:sz w:val="24"/>
        </w:rPr>
      </w:r>
    </w:p>
    <w:p>
      <w:pPr>
        <w:pStyle w:val="Normal"/>
        <w:bidi w:val="0"/>
        <w:jc w:val="both"/>
        <w:rPr/>
      </w:pPr>
      <w:r>
        <w:rPr>
          <w:sz w:val="24"/>
        </w:rPr>
        <w:t>Another plausible model for the surface properties of Nerius is that it may be somewhat "sticky".    A reasonable model is that any part of the rover which touches the asteroid surface will stick with a contact pressure of about 20 Pascals (nt/m</w:t>
      </w:r>
      <w:r>
        <w:rPr>
          <w:position w:val="6"/>
          <w:sz w:val="24"/>
        </w:rPr>
        <w:t>2</w:t>
      </w:r>
      <w:r>
        <w:rPr>
          <w:sz w:val="24"/>
        </w:rPr>
        <w:t>) but perhaps as much as 1000 Pa (about 0.15 psi), as estimated for lunar and Mars drift material at the various landing sites.    The contact area which is required to support the weight of the rover is very small, even if the rover has impacted from a great height.    For example, if the rover falls from an altitude of 50 meters it will hit the surface with a velocity of    14 cm/sec and a kinetic energy of 4mJ.    If    the rover has wheels 6 cm in diameter and 3 cm wide, and two wheels take all the impact into material which crushes at the assumed compressive strength of 1kPa, then the swept volume of the crushed soil at impact will be 4 cc.      The crush depth for the two wheels turns out to be 3.3 mm and the surface area of the wheels which is then in contact with the soil is a total of 17 cm</w:t>
      </w:r>
      <w:r>
        <w:rPr>
          <w:position w:val="6"/>
          <w:sz w:val="24"/>
        </w:rPr>
        <w:t>2</w:t>
      </w:r>
      <w:r>
        <w:rPr>
          <w:sz w:val="24"/>
        </w:rPr>
        <w:t>.    At    the extreme upper bound of 1 kPa the cohesive force on the rover due to the soil is then 1.7 nt or 170 grams of force.    This is about 5000 times as great as the "weight" of the vehicle.    For the vehicle to move in this condition, it needs to break free from the soil cohesion to the wheels.    This requires the use of the active articulation mechanism that allows self-righting and hopping, in this case to push away with the other wheels so that all the wheels have roughly equal cohesion.    Then it will be important for the rear wheels to break away first (e.g. spin the rear wheels just before starting the front wheels) so that there is no cohesive action which will cause the vehicle to perform a "wheelie" and flip over on its back.    Once the rear wheels are broken free of the soil cohesion, the front wheels can be started and the vehicle will move more or less as analyzed above.    The accelerations may be much greater and the time scales shorter, however, due to the cohesion allowing the vehicle to get better traction.    These algorithms will be developed and refined in a vacuum chamber with a precise counterbalance for the static weight of the rover.</w:t>
      </w:r>
    </w:p>
    <w:p>
      <w:pPr>
        <w:pStyle w:val="Normal"/>
        <w:bidi w:val="0"/>
        <w:jc w:val="both"/>
        <w:rPr>
          <w:sz w:val="24"/>
        </w:rPr>
      </w:pPr>
      <w:r>
        <w:rPr>
          <w:sz w:val="24"/>
        </w:rPr>
      </w:r>
    </w:p>
    <w:p>
      <w:pPr>
        <w:pStyle w:val="Normal"/>
        <w:bidi w:val="0"/>
        <w:jc w:val="both"/>
        <w:rPr/>
      </w:pPr>
      <w:r>
        <w:rPr>
          <w:sz w:val="24"/>
        </w:rPr>
        <w:t>For longer-range mobility, hopping is planned.    A brief description of a long-distance hop (Figure 3) will help to identify some of the inherent technical challenges.    An asteroid or comet in-situ mission would generally call for an orbiting vehicle and a landed component such as a nanorover.    The orbiter will map the gravity field of the asteroid.    Using that gravitational model, a computer on the orbiter or at Earth will compute a hop trajectory for the nanorover to reach a desired science target.    This will define the desired hopping take-off forces (direction and magnitude).    The rover will be commanded to actuate its wheels and struts in such a way as to provide the desired takeoff forces.      As it leaves the surface, the uncertain surface composition and inhomogeneity will mean that the departure velocity will not be quite what was desired and so the trajectory will not be exactly what was planned.    This means that the exact time of flight and the point of impact will not be known.    At this point, the rover may be slowly tumbling due to the unpredictable take-off forces and torques.    The rover must despin using its wheels and struts.    This zero-g maneuver (in free fall) is similar to the motions that an upside-down cat uses to flip itself as it falls in order to land on its feet.    Landing on its wheels is one of the primary goals of the nanorover during the hop.    This is important so as not to damage the solar cells or optical window of the rover, to eliminate rebound as much as possible, and also to allow the wheels/struts to absorb impact forces to prevent the rover "punching through" the light, insulative layer predicted to exist on comets, which will have a compressive strength as low as 1 kPa [1].    As the rover falls along the trajectory, the variations in the gravitational field (due to its irregular shape) will perturb the orbit from the planned orbit.    This is an additional reason why it will be difficult to predict the time and place of impact based on dynamic models.    (The dynamics of robots performing "cat-like maneuvers" has been treated in the literature by one of our Co-Investigators [2].)</w:t>
      </w:r>
    </w:p>
    <w:p>
      <w:pPr>
        <w:pStyle w:val="Normal"/>
        <w:bidi w:val="0"/>
        <w:jc w:val="both"/>
        <w:rPr>
          <w:sz w:val="24"/>
        </w:rPr>
      </w:pPr>
      <w:r>
        <w:rPr>
          <w:sz w:val="24"/>
        </w:rPr>
      </w:r>
    </w:p>
    <w:p>
      <w:pPr>
        <w:pStyle w:val="Normal"/>
        <w:bidi w:val="0"/>
        <w:jc w:val="both"/>
        <w:rPr>
          <w:sz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2.8pt;height:218.65pt;mso-wrap-distance-right:0pt" filled="f" o:ole="">
            <v:imagedata r:id="rId6" o:title=""/>
          </v:shape>
          <o:OLEObject Type="Embed" ProgID="0" ShapeID="ole_rId5" DrawAspect="Content" ObjectID="_2035193899" r:id="rId5"/>
        </w:object>
      </w:r>
    </w:p>
    <w:p>
      <w:pPr>
        <w:pStyle w:val="Normal"/>
        <w:bidi w:val="0"/>
        <w:jc w:val="center"/>
        <w:rPr/>
      </w:pPr>
      <w:r>
        <w:rPr>
          <w:sz w:val="24"/>
        </w:rPr>
        <w:t>Figure 3. Phases of a long-distance hop.</w:t>
      </w:r>
    </w:p>
    <w:p>
      <w:pPr>
        <w:pStyle w:val="Normal"/>
        <w:bidi w:val="0"/>
        <w:jc w:val="both"/>
        <w:rPr>
          <w:sz w:val="24"/>
        </w:rPr>
      </w:pPr>
      <w:r>
        <w:rPr>
          <w:sz w:val="24"/>
        </w:rPr>
      </w:r>
    </w:p>
    <w:p>
      <w:pPr>
        <w:pStyle w:val="Normal"/>
        <w:bidi w:val="0"/>
        <w:jc w:val="both"/>
        <w:rPr/>
      </w:pPr>
      <w:r>
        <w:rPr>
          <w:sz w:val="24"/>
        </w:rPr>
        <w:t>In the final phase of the fall, the rover must orient its struts to land on the wheels and absorb the landing shock as much as possible.    After the impacts it is possible that the rover will bounce off the surface for a smaller hop.    This hop will have the same features as the main hop except that the time of flight will be much shorter.</w:t>
      </w:r>
    </w:p>
    <w:p>
      <w:pPr>
        <w:pStyle w:val="Normal"/>
        <w:bidi w:val="0"/>
        <w:jc w:val="both"/>
        <w:rPr>
          <w:sz w:val="24"/>
        </w:rPr>
      </w:pPr>
      <w:r>
        <w:rPr>
          <w:sz w:val="24"/>
        </w:rPr>
      </w:r>
    </w:p>
    <w:p>
      <w:pPr>
        <w:pStyle w:val="Normal"/>
        <w:bidi w:val="0"/>
        <w:jc w:val="both"/>
        <w:rPr/>
      </w:pPr>
      <w:r>
        <w:rPr>
          <w:sz w:val="24"/>
        </w:rPr>
        <w:t>The previous description should make it clear that there are several challenging technical issues that must be addressed before hopping can be considered a viable form of low-g mobility.    The following list outlines these problems.</w:t>
      </w:r>
    </w:p>
    <w:p>
      <w:pPr>
        <w:pStyle w:val="Normal"/>
        <w:bidi w:val="0"/>
        <w:jc w:val="both"/>
        <w:rPr>
          <w:sz w:val="24"/>
        </w:rPr>
      </w:pPr>
      <w:r>
        <w:rPr>
          <w:sz w:val="24"/>
        </w:rPr>
      </w:r>
    </w:p>
    <w:p>
      <w:pPr>
        <w:pStyle w:val="Normal"/>
        <w:bidi w:val="0"/>
        <w:jc w:val="both"/>
        <w:rPr/>
      </w:pPr>
      <w:r>
        <w:rPr>
          <w:b/>
          <w:sz w:val="24"/>
        </w:rPr>
        <w:t>1. Attitude Estimation</w:t>
      </w:r>
      <w:r>
        <w:rPr>
          <w:sz w:val="24"/>
        </w:rPr>
        <w:t xml:space="preserve">.    As shown in Figure 1, the nanorover has a small "pyramid" of solar cells, which is used as a sun sensor.    Since the nanorover is exclusively solar powered, hops will only occur in full daylight.    The ratio of the current output from the cells on this pyramid can be used to relatively accurately measure the orientation vector to the sun.    A similar pyramid (along will another full solar panel) is placed on the "underside" of the vehicle as well (the vehicle is largely symmetric and so the nomenclature is somewhat arbitrary).    Whichever side of the vehicle is facing the sun (as determined by the largest output of the solar panel) will be evaluated with ratios of the output of the pyramid cells to estimate the direction vector to the sun (assuming the solar cells are relatively clean of debris; the Nanorover Technology program is researching dust control techniques).    The solar panel away from the sun will face, to some degree, the small body surface.    The reflected light from the small body will be integrated by the solar cells and produce a measurable current.    Again the magnitude of the current from the main panel on that side, together with the ratios of the currents from the pyramid cells, will allow an estimate of the direction vector to the centroid of the illuminated surface of the small body.    While this centroid vector may wander slowly in inertial space due to changes in the viewable terrain, from an altitude of 10s of meters and with speeds of 10s of cm/sec it should be stable over periods of many seconds, sufficient to accurately estimate the angular momentum vector and phase angle of the rover motion in an inertial reference frame centered in the small body. </w:t>
      </w:r>
    </w:p>
    <w:p>
      <w:pPr>
        <w:pStyle w:val="Normal"/>
        <w:bidi w:val="0"/>
        <w:jc w:val="both"/>
        <w:rPr>
          <w:sz w:val="24"/>
        </w:rPr>
      </w:pPr>
      <w:r>
        <w:rPr>
          <w:sz w:val="24"/>
        </w:rPr>
      </w:r>
    </w:p>
    <w:p>
      <w:pPr>
        <w:pStyle w:val="Normal"/>
        <w:bidi w:val="0"/>
        <w:jc w:val="both"/>
        <w:rPr/>
      </w:pPr>
      <w:r>
        <w:rPr>
          <w:b/>
          <w:sz w:val="24"/>
        </w:rPr>
        <w:t>2. Free-fall pose reorientation</w:t>
      </w:r>
      <w:r>
        <w:rPr>
          <w:sz w:val="24"/>
        </w:rPr>
        <w:t>.    To change its pose without thrusters of control moment gyros, the rover will spin its wheels and its struts.    Because a significant portion of the mass of the rover is in the struts and wheels, and the struts can be moved well out of the (nominally horizontal) body plane of the rover, it is possible to move the struts to achieve an asymmetric configuration, spin the wheels, and thereby achieve a rotation of the vehicle along an axis which combines arbitrary pitch with a wide range of roll angles.    Several of these motions together will build up arbitrary zero-g maneuvers in roll, pitch, and yaw.    A robust control algorithm will be developed and simulated to provide the necessary motions.</w:t>
      </w:r>
    </w:p>
    <w:p>
      <w:pPr>
        <w:pStyle w:val="Normal"/>
        <w:bidi w:val="0"/>
        <w:jc w:val="both"/>
        <w:rPr>
          <w:sz w:val="24"/>
        </w:rPr>
      </w:pPr>
      <w:r>
        <w:rPr>
          <w:sz w:val="24"/>
        </w:rPr>
      </w:r>
    </w:p>
    <w:p>
      <w:pPr>
        <w:pStyle w:val="Normal"/>
        <w:bidi w:val="0"/>
        <w:jc w:val="both"/>
        <w:rPr/>
      </w:pPr>
      <w:r>
        <w:rPr>
          <w:b/>
          <w:sz w:val="24"/>
        </w:rPr>
        <w:t>3.    Time of Impact estimation</w:t>
      </w:r>
      <w:r>
        <w:rPr>
          <w:sz w:val="24"/>
        </w:rPr>
        <w:t>.    After the rover reaches the top of its trajectory and begins to approach the surface, it must have a fairly accurate estimate of its time of impact so it can activate its shock-absorbing motions.        An analysis and computer model of this has been performed using images taken in the JPL Mars Yard, as shown in Figure 4.    In the left image, taken at an altitude of 15 m, an image processing algorithm has identified points near the center of the image which are distinctive and therefore easily reacquired or tracked in subsequent images.    This algorithm is run again on an image taken at 7.5 m, shown in the center.    The corresponding points are matched and the lines plotted to the visual "focus of expansion", which is the terrain point on the tangent to the trajectory, which late in the hop will move asymptotically to the impact point.    In this example, the focus of expansion is localized to only a few pixels in the image.    A least squares fit to the intersections of the multiple lines gives an accurate estimate of the impact site, while the optical flow rate of the features away from the focus of expansion gives the time to impact.</w:t>
      </w:r>
    </w:p>
    <w:p>
      <w:pPr>
        <w:pStyle w:val="Normal"/>
        <w:bidi w:val="0"/>
        <w:jc w:val="both"/>
        <w:rPr>
          <w:sz w:val="24"/>
        </w:rPr>
      </w:pPr>
      <w:r>
        <w:rPr>
          <w:sz w:val="24"/>
        </w:rPr>
      </w:r>
    </w:p>
    <w:p>
      <w:pPr>
        <w:pStyle w:val="Normal"/>
        <w:bidi w:val="0"/>
        <w:jc w:val="both"/>
        <w:rPr/>
      </w:pPr>
      <w:r>
        <w:rPr>
          <w:b/>
          <w:sz w:val="24"/>
        </w:rPr>
        <w:t>4. Landing site inspection</w:t>
      </w:r>
      <w:r>
        <w:rPr>
          <w:sz w:val="24"/>
        </w:rPr>
        <w:t>.    A series of images is naturally captured as part of the time-to-impact and impact site estimation process.    These images saved and downlinked to Earth for use in subsequent science target selection, engineering assessment of the traversability of the terrain, etc.</w:t>
      </w:r>
    </w:p>
    <w:p>
      <w:pPr>
        <w:pStyle w:val="Normal"/>
        <w:bidi w:val="0"/>
        <w:jc w:val="both"/>
        <w:rPr>
          <w:sz w:val="24"/>
        </w:rPr>
      </w:pPr>
      <w:r>
        <w:rPr>
          <w:sz w:val="24"/>
        </w:rPr>
      </w:r>
    </w:p>
    <w:p>
      <w:pPr>
        <w:pStyle w:val="Normal"/>
        <w:bidi w:val="0"/>
        <w:jc w:val="center"/>
        <w:rPr/>
      </w:pPr>
      <w:r>
        <w:rPr/>
        <w:drawing>
          <wp:inline distT="0" distB="0" distL="0" distR="0">
            <wp:extent cx="248666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86660" cy="2331720"/>
                    </a:xfrm>
                    <a:prstGeom prst="rect">
                      <a:avLst/>
                    </a:prstGeom>
                  </pic:spPr>
                </pic:pic>
              </a:graphicData>
            </a:graphic>
          </wp:inline>
        </w:drawing>
      </w:r>
      <w:r>
        <w:rPr>
          <w:sz w:val="24"/>
        </w:rPr>
        <w:t xml:space="preserve">        </w:t>
      </w:r>
      <w:r>
        <w:rPr/>
        <w:drawing>
          <wp:inline distT="0" distB="0" distL="0" distR="0">
            <wp:extent cx="268224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682240" cy="2331720"/>
                    </a:xfrm>
                    <a:prstGeom prst="rect">
                      <a:avLst/>
                    </a:prstGeom>
                  </pic:spPr>
                </pic:pic>
              </a:graphicData>
            </a:graphic>
          </wp:inline>
        </w:drawing>
      </w:r>
      <w:r>
        <w:rPr>
          <w:sz w:val="24"/>
        </w:rPr>
        <w:t xml:space="preserve"> </w:t>
      </w:r>
    </w:p>
    <w:p>
      <w:pPr>
        <w:pStyle w:val="Normal"/>
        <w:bidi w:val="0"/>
        <w:jc w:val="both"/>
        <w:rPr>
          <w:sz w:val="24"/>
        </w:rPr>
      </w:pPr>
      <w:r>
        <w:rPr>
          <w:sz w:val="24"/>
        </w:rPr>
      </w:r>
    </w:p>
    <w:p>
      <w:pPr>
        <w:pStyle w:val="Normal"/>
        <w:bidi w:val="0"/>
        <w:jc w:val="center"/>
        <w:rPr>
          <w:sz w:val="24"/>
        </w:rPr>
      </w:pPr>
      <w:r>
        <w:rPr/>
        <w:drawing>
          <wp:inline distT="0" distB="0" distL="0" distR="0">
            <wp:extent cx="3852545"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852545" cy="3703320"/>
                    </a:xfrm>
                    <a:prstGeom prst="rect">
                      <a:avLst/>
                    </a:prstGeom>
                  </pic:spPr>
                </pic:pic>
              </a:graphicData>
            </a:graphic>
          </wp:inline>
        </w:drawing>
      </w:r>
    </w:p>
    <w:p>
      <w:pPr>
        <w:pStyle w:val="Normal"/>
        <w:bidi w:val="0"/>
        <w:jc w:val="center"/>
        <w:rPr/>
      </w:pPr>
      <w:r>
        <w:rPr>
          <w:sz w:val="24"/>
        </w:rPr>
        <w:t>Figure 4. Images from 15 m and 7.5 m above Mars Yard; matched features and focus of expansion.</w:t>
      </w:r>
    </w:p>
    <w:p>
      <w:pPr>
        <w:pStyle w:val="Normal"/>
        <w:bidi w:val="0"/>
        <w:jc w:val="both"/>
        <w:rPr>
          <w:sz w:val="24"/>
        </w:rPr>
      </w:pPr>
      <w:r>
        <w:rPr>
          <w:sz w:val="24"/>
        </w:rPr>
      </w:r>
    </w:p>
    <w:p>
      <w:pPr>
        <w:pStyle w:val="Normal"/>
        <w:bidi w:val="0"/>
        <w:jc w:val="both"/>
        <w:rPr/>
      </w:pPr>
      <w:r>
        <w:rPr>
          <w:b/>
          <w:sz w:val="24"/>
        </w:rPr>
        <w:t>5. Landing shock absorption maneuver</w:t>
      </w:r>
      <w:r>
        <w:rPr>
          <w:sz w:val="24"/>
        </w:rPr>
        <w:t>.      The nanorover will have proximity sensors for hazard avoidance, and can of course also sense when the lower solar panel current output drops sharply as the terrain under it becomes mostly shadowed by the rover itself.      Since the rover has a prior estimate of the time of impact from image processing, it can pose itself so that the wheels and struts are down on the terrain side of the vehicle at the time of impact.    When the proximity/solar panel output indicates that impact is imminent, then a recoil maneuver can be initiated which will limit the forces on the vehicle and the terrain.    Since the rover wheel motors will be direct-drive or have a very low gear ratio (see the Nanorover Technology proposal for details), these forces can be very precisely controlled (this same feature also allows relatively precise hopping velocity control limited mainly by the uncertain mechanical properties of the surface).      Another feature is that the impact forces could be intentionally increased by thrusting the wheel/strut assemblies downward at impact, so as to break through the fragile surface material on comets and spin the wheels to thereby expose the subsurface material.    This would be of great interest for cometary exploration, since the surface coating material is thought to be largely homogeneous, except perhaps near vents.</w:t>
      </w:r>
    </w:p>
    <w:p>
      <w:pPr>
        <w:pStyle w:val="Normal"/>
        <w:bidi w:val="0"/>
        <w:jc w:val="both"/>
        <w:rPr>
          <w:sz w:val="24"/>
        </w:rPr>
      </w:pPr>
      <w:r>
        <w:rPr>
          <w:sz w:val="24"/>
        </w:rPr>
      </w:r>
    </w:p>
    <w:p>
      <w:pPr>
        <w:pStyle w:val="Normal"/>
        <w:bidi w:val="0"/>
        <w:jc w:val="both"/>
        <w:rPr/>
      </w:pPr>
      <w:r>
        <w:rPr>
          <w:sz w:val="24"/>
        </w:rPr>
        <w:t xml:space="preserve">A main objective of this task is to create a demonstrated capability for small body hopping with sufficient fidelity that planned missions such as MUSES-C and DS-4 (Champollion) will accept this technology as ready for flight.    To accomplish this objective, a test sequence will be performed in the NASA KC-135 microgravity simulation aircraft (the "vomit comet").    In the first year of this task, a duplicate nanorover will be procured from the Nanorover Technology task, and analysis and software development will be performed to embody onto this nanorover the necessary software    to perform hops on small bodies which 1) demonstrate hopping velocity vectors of ~20cm/sec with repeatability of ~5% in magnitude and direction, 2) demonstrate in-flight attitude sensing based on simulated sunlight and reflected sun from the small body, 3) demonstrate in-flight attitude control using only the indigenous wheels and struts of the nanorover (e.g. "cat like" maneuvers), 4) demonstrate reorientation of the vehicle body to repeatedly image the landing target zone, 5) demonstrate the ability of the on-board vision system to accurately estimate the location and time of impact, and 6) to reorient the body of the rover and pose and actuate the struts so that the impact forces are acceptably controlled. The level-2 milestone for FY '98 is </w:t>
      </w:r>
      <w:r>
        <w:rPr>
          <w:color w:val="000000"/>
          <w:sz w:val="24"/>
          <w:lang w:val="en-US"/>
        </w:rPr>
        <w:t xml:space="preserve">to "Complete analysis for study of rolling and hopping in </w:t>
      </w:r>
      <w:r>
        <w:rPr>
          <w:rFonts w:eastAsia="Symbol" w:cs="Symbol" w:ascii="Symbol" w:hAnsi="Symbol"/>
          <w:color w:val="000000"/>
          <w:sz w:val="24"/>
          <w:lang w:val="en-US"/>
        </w:rPr>
        <w:t>m</w:t>
      </w:r>
      <w:r>
        <w:rPr>
          <w:color w:val="000000"/>
          <w:sz w:val="24"/>
          <w:lang w:val="en-US"/>
        </w:rPr>
        <w:t>g and design of KC-135 test fixture."</w:t>
      </w:r>
    </w:p>
    <w:p>
      <w:pPr>
        <w:pStyle w:val="Normal"/>
        <w:bidi w:val="0"/>
        <w:jc w:val="both"/>
        <w:rPr>
          <w:sz w:val="24"/>
        </w:rPr>
      </w:pPr>
      <w:r>
        <w:rPr>
          <w:sz w:val="24"/>
        </w:rPr>
      </w:r>
    </w:p>
    <w:p>
      <w:pPr>
        <w:pStyle w:val="Normal"/>
        <w:bidi w:val="0"/>
        <w:jc w:val="both"/>
        <w:rPr/>
      </w:pPr>
      <w:r>
        <w:rPr>
          <w:sz w:val="24"/>
        </w:rPr>
        <w:t xml:space="preserve">In the second year the test fixture for the KC-135 will be built with a volume of several cubic meters.    Some or all internal surfaces of this volume will be freefloating from the strapdown portion so that the residual acceleration of the KC-135 (a few cm amplitude and few Hz bandwidth) is removed, so that accurate simulation of the small body acceleration environment is replicated within the device.    During the test, the nanorover will be signaled from the control station (via its normal RF link) that a test sequence has begun (e.g. that the microgravity trajectory has commenced).    It will be on the lower surface of the test chamber on some suitable surface simulant.    This lower surface will be accelerated (e.g. using electromagnetic actuators) to simulate the surface gravity of the small body.    The rover will determine its orientation from the sun vector (an intense point light source within the chamber).            The rolling and body pose articulation motions required to position the rover sensor suite on a science target will be made.    Since wheel slippage in the microgravity environment will greatly reduce the accuracy of    dead reckoning using wheel odometry,    navigation to specific targets will be difficult using heading sensing (e.g. sun direction) alone.    Vision-based feature tracking, analogous to the optical flow computations described above, will be used to accurately estimate the over-the-ground speed of the vehicle and its position relative to some science target designated in a prior rover image.    Due to the short duration of the KC-135 microgravity episodes (~30 sec) the overall traverse may need to be accomplished in several portions, with the experiment pausing during the 2g recovery periods.    The level-2 milestone for FY '99 is to </w:t>
      </w:r>
      <w:r>
        <w:rPr>
          <w:rFonts w:ascii="Palatino" w:hAnsi="Palatino"/>
          <w:color w:val="000000"/>
          <w:sz w:val="24"/>
          <w:lang w:val="en-US"/>
        </w:rPr>
        <w:t>"</w:t>
      </w:r>
      <w:r>
        <w:rPr>
          <w:color w:val="000000"/>
          <w:sz w:val="24"/>
          <w:lang w:val="en-US"/>
        </w:rPr>
        <w:t>Conduct KC-135 experiment showing precise position and pose control (capture microscopic image of a rock surface within 5 cm of a point designated from rover image taken 1 m away) ."</w:t>
      </w:r>
    </w:p>
    <w:p>
      <w:pPr>
        <w:pStyle w:val="Normal"/>
        <w:bidi w:val="0"/>
        <w:jc w:val="both"/>
        <w:rPr>
          <w:sz w:val="24"/>
        </w:rPr>
      </w:pPr>
      <w:r>
        <w:rPr>
          <w:sz w:val="24"/>
        </w:rPr>
      </w:r>
    </w:p>
    <w:p>
      <w:pPr>
        <w:pStyle w:val="Normal"/>
        <w:bidi w:val="0"/>
        <w:jc w:val="both"/>
        <w:rPr/>
      </w:pPr>
      <w:r>
        <w:rPr>
          <w:sz w:val="24"/>
        </w:rPr>
        <w:t>In the third and final year of the task, testing within the KC-135 will allow the rover to "hop" in the commanded direction at about 10-20 cm/sec.    As soon as it is clear of the lower surface of the chamber, it will execute a reorientation maneuver to point the camera at the ceiling of the chamber, which will have a simulated small body visual texture applied to it.    It will compute its time to impact and estimate the impact location on the ceiling of the chamber.    It will perform its impact absorption maneuver.        If the chamber is 1-2 m tall, then the transit time across the chamber will be 5-20 seconds.      This is less than the period of microgravity which the KC-135 can perform in each parabolic arc.    When the KC-135 pulls out, the rover will fall at an acceleration of roughly 2g to the bottom of the chamber, which will be heavily padded to protect the rover from the impact.    The rover will reorient during the 2g period of the trajectory, and prepare for the next hop.      Analysis will be performed (supported by additional KC-135 testing as required) to assess the accuracy with which the rover can hop with a precisely defined velocity vector.      This, together with analysis of the accuracy that trajectories can be propagated with the expected gravity model, will determine the accuracy with which specific science targets can be reached with a single hop.    Additional body pose control behaviors to allow capture of the most useful imagery for science site selection will also be investigated.    The results of these test sequences will be documented and published.    The level-1 milestone for the end of FY '00 is to "</w:t>
      </w:r>
      <w:r>
        <w:rPr>
          <w:color w:val="000000"/>
          <w:sz w:val="24"/>
          <w:lang w:val="en-US"/>
        </w:rPr>
        <w:t>Conduct KC-135 experiment showing hopping with in-flight pose control for descent imaging and landing pose/force control (e.g. hop vector controlto 5%; landing force control to 1kPa from 10 cm/sec)"</w:t>
      </w:r>
    </w:p>
    <w:p>
      <w:pPr>
        <w:pStyle w:val="Normal"/>
        <w:bidi w:val="0"/>
        <w:jc w:val="both"/>
        <w:rPr>
          <w:b/>
          <w:b/>
          <w:sz w:val="24"/>
        </w:rPr>
      </w:pPr>
      <w:r>
        <w:rPr>
          <w:b/>
          <w:sz w:val="24"/>
        </w:rPr>
      </w:r>
    </w:p>
    <w:p>
      <w:pPr>
        <w:pStyle w:val="Normal"/>
        <w:bidi w:val="0"/>
        <w:jc w:val="both"/>
        <w:rPr/>
      </w:pPr>
      <w:r>
        <w:rPr>
          <w:b/>
          <w:sz w:val="24"/>
        </w:rPr>
        <w:t>Deliverables, Schedule and Budget</w:t>
      </w:r>
    </w:p>
    <w:p>
      <w:pPr>
        <w:pStyle w:val="Normal"/>
        <w:bidi w:val="0"/>
        <w:jc w:val="both"/>
        <w:rPr>
          <w:sz w:val="24"/>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38.8pt;mso-wrap-distance-right:0pt" filled="f" o:ole="">
            <v:imagedata r:id="rId11" o:title=""/>
          </v:shape>
          <o:OLEObject Type="Embed" ProgID="0" ShapeID="ole_rId10" DrawAspect="Content" ObjectID="_1513004429" r:id="rId10"/>
        </w:object>
      </w:r>
    </w:p>
    <w:p>
      <w:pPr>
        <w:pStyle w:val="Normal"/>
        <w:bidi w:val="0"/>
        <w:jc w:val="both"/>
        <w:rPr>
          <w:sz w:val="24"/>
        </w:rPr>
      </w:pPr>
      <w:r>
        <w:rPr>
          <w:sz w:val="24"/>
        </w:rPr>
      </w:r>
    </w:p>
    <w:p>
      <w:pPr>
        <w:pStyle w:val="Normal"/>
        <w:bidi w:val="0"/>
        <w:jc w:val="both"/>
        <w:rPr/>
      </w:pPr>
      <w:r>
        <w:rPr>
          <w:b/>
          <w:sz w:val="24"/>
        </w:rPr>
        <w:t>Dual-Use Potential:</w:t>
      </w:r>
    </w:p>
    <w:p>
      <w:pPr>
        <w:pStyle w:val="Normal"/>
        <w:bidi w:val="0"/>
        <w:jc w:val="both"/>
        <w:rPr>
          <w:b/>
          <w:b/>
          <w:sz w:val="24"/>
        </w:rPr>
      </w:pPr>
      <w:r>
        <w:rPr>
          <w:b/>
          <w:sz w:val="24"/>
        </w:rPr>
      </w:r>
    </w:p>
    <w:p>
      <w:pPr>
        <w:pStyle w:val="Normal"/>
        <w:bidi w:val="0"/>
        <w:jc w:val="both"/>
        <w:rPr/>
      </w:pPr>
      <w:r>
        <w:rPr>
          <w:sz w:val="24"/>
        </w:rPr>
        <w:t>More powerful small rovers, using chemical propellant, might use hopping motions in military operations such as urban warfare (e.g. hopping up a flight of stairs or through an open window).    Eventually these functions could be incorporated also in Urban Search-and-Rescue robots, for identifying survivors in urban catastrophes (earthquakes or bomb blasts).</w:t>
      </w:r>
    </w:p>
    <w:p>
      <w:pPr>
        <w:pStyle w:val="Normal"/>
        <w:bidi w:val="0"/>
        <w:jc w:val="both"/>
        <w:rPr>
          <w:b/>
          <w:b/>
          <w:sz w:val="24"/>
        </w:rPr>
      </w:pPr>
      <w:r>
        <w:rPr>
          <w:b/>
          <w:sz w:val="24"/>
        </w:rPr>
      </w:r>
    </w:p>
    <w:p>
      <w:pPr>
        <w:pStyle w:val="Normal"/>
        <w:bidi w:val="0"/>
        <w:jc w:val="both"/>
        <w:rPr/>
      </w:pPr>
      <w:r>
        <w:rPr>
          <w:b/>
          <w:sz w:val="24"/>
        </w:rPr>
        <w:t>Participants:</w:t>
      </w:r>
    </w:p>
    <w:p>
      <w:pPr>
        <w:pStyle w:val="Normal"/>
        <w:bidi w:val="0"/>
        <w:jc w:val="both"/>
        <w:rPr>
          <w:sz w:val="24"/>
        </w:rPr>
      </w:pPr>
      <w:r>
        <w:rPr>
          <w:sz w:val="24"/>
        </w:rPr>
      </w:r>
    </w:p>
    <w:p>
      <w:pPr>
        <w:pStyle w:val="Normal"/>
        <w:bidi w:val="0"/>
        <w:jc w:val="both"/>
        <w:rPr/>
      </w:pPr>
      <w:r>
        <w:rPr>
          <w:sz w:val="24"/>
        </w:rPr>
        <w:t>Brian Wilcox    (Principal Investigator and task manager) is the supervisor of the Robotic Vehicles group at JPL.    He has been developing technology for planetary roving vehicle systems for 15 years, was awarded the NASA Exceptional Engineering Achievement Medal for this work in 1992, and holds three US patents in the areas of robotic vehicles and VLSI for robotic perception.    He holds an M.S. in Electrical Engineering from the University of Southern California and a B.S. in Physics and a B.A. in Mathematics from the University of California at Santa Barbara.</w:t>
      </w:r>
    </w:p>
    <w:p>
      <w:pPr>
        <w:pStyle w:val="Normal"/>
        <w:bidi w:val="0"/>
        <w:jc w:val="both"/>
        <w:rPr>
          <w:sz w:val="24"/>
        </w:rPr>
      </w:pPr>
      <w:r>
        <w:rPr>
          <w:sz w:val="24"/>
        </w:rPr>
      </w:r>
    </w:p>
    <w:p>
      <w:pPr>
        <w:pStyle w:val="Normal"/>
        <w:bidi w:val="0"/>
        <w:jc w:val="both"/>
        <w:rPr/>
      </w:pPr>
      <w:r>
        <w:rPr>
          <w:sz w:val="24"/>
        </w:rPr>
        <w:t>Larry Matthies    (Co-Investigator, machine vision) is Principal Investigator of several machine vision tasks for DARPA and the U.S. Air Force, including the task which supplies the machine vision technology used in the flagship DARPA Unmanned Ground Vehicle project.    He holds a Ph.D in Computer Science from Carnegie-Mellon University.</w:t>
      </w:r>
    </w:p>
    <w:p>
      <w:pPr>
        <w:pStyle w:val="Normal"/>
        <w:bidi w:val="0"/>
        <w:jc w:val="both"/>
        <w:rPr>
          <w:sz w:val="24"/>
        </w:rPr>
      </w:pPr>
      <w:r>
        <w:rPr>
          <w:sz w:val="24"/>
        </w:rPr>
      </w:r>
    </w:p>
    <w:p>
      <w:pPr>
        <w:pStyle w:val="Normal"/>
        <w:bidi w:val="0"/>
        <w:jc w:val="both"/>
        <w:rPr/>
      </w:pPr>
      <w:r>
        <w:rPr>
          <w:sz w:val="24"/>
        </w:rPr>
        <w:t>Jonathan Cameron (Co-Investigator, dynamics and control) has 16 years experience in robotics and spacecraft dynamics as a member of the Robotic Vehicles group and (currently) the Guidance and Control Analysis group at JPL.    One of his major research interests (including his Ph.D thesis topic) concerns the dynamics of robotic systems in microgravity.    He holds B.S., M.S., and Ph.D degrees in Mechanical Engineering from Georgia Institute of Technology.</w:t>
      </w:r>
    </w:p>
    <w:p>
      <w:pPr>
        <w:pStyle w:val="Normal"/>
        <w:bidi w:val="0"/>
        <w:jc w:val="both"/>
        <w:rPr>
          <w:sz w:val="24"/>
        </w:rPr>
      </w:pPr>
      <w:r>
        <w:rPr>
          <w:sz w:val="24"/>
        </w:rPr>
      </w:r>
    </w:p>
    <w:p>
      <w:pPr>
        <w:pStyle w:val="Normal"/>
        <w:bidi w:val="0"/>
        <w:jc w:val="both"/>
        <w:rPr/>
      </w:pPr>
      <w:r>
        <w:rPr>
          <w:sz w:val="24"/>
        </w:rPr>
        <w:t>Allen R. Sirota - (Co-Investigator, KC-135 experiment) is manager of    Assembly, Test, and Launch Operations for the Sojourner rover launched to Mars on 4 Dec 1996, and has been instrument manager for microgravity experiments (such as the 3-axis Acoustic Levitator) flown on the NASA KC-135 microgravity simulation aircraft as well as the Space Shuttle.    He has a B.S. in Electrical Engineering from U.C. at Los Angeles.</w:t>
      </w:r>
    </w:p>
    <w:p>
      <w:pPr>
        <w:pStyle w:val="Normal"/>
        <w:bidi w:val="0"/>
        <w:jc w:val="both"/>
        <w:rPr>
          <w:sz w:val="24"/>
        </w:rPr>
      </w:pPr>
      <w:r>
        <w:rPr>
          <w:sz w:val="24"/>
        </w:rPr>
      </w:r>
    </w:p>
    <w:p>
      <w:pPr>
        <w:pStyle w:val="Normal"/>
        <w:bidi w:val="0"/>
        <w:jc w:val="both"/>
        <w:rPr/>
      </w:pPr>
      <w:r>
        <w:rPr>
          <w:b/>
          <w:sz w:val="24"/>
        </w:rPr>
        <w:t>References:</w:t>
      </w:r>
    </w:p>
    <w:p>
      <w:pPr>
        <w:pStyle w:val="Normal"/>
        <w:bidi w:val="0"/>
        <w:jc w:val="both"/>
        <w:rPr>
          <w:sz w:val="24"/>
        </w:rPr>
      </w:pPr>
      <w:r>
        <w:rPr>
          <w:sz w:val="24"/>
        </w:rPr>
      </w:r>
    </w:p>
    <w:p>
      <w:pPr>
        <w:pStyle w:val="Normal"/>
        <w:bidi w:val="0"/>
        <w:jc w:val="both"/>
        <w:rPr/>
      </w:pPr>
      <w:r>
        <w:rPr>
          <w:sz w:val="24"/>
        </w:rPr>
        <w:t>[1] Veverka, J., official communication with Ross Jones of JPL (for attribution), 2/10/97</w:t>
      </w:r>
    </w:p>
    <w:p>
      <w:pPr>
        <w:pStyle w:val="Normal"/>
        <w:bidi w:val="0"/>
        <w:jc w:val="both"/>
        <w:rPr>
          <w:sz w:val="24"/>
        </w:rPr>
      </w:pPr>
      <w:r>
        <w:rPr>
          <w:sz w:val="24"/>
        </w:rPr>
      </w:r>
    </w:p>
    <w:p>
      <w:pPr>
        <w:pStyle w:val="Normal"/>
        <w:bidi w:val="0"/>
        <w:jc w:val="both"/>
        <w:rPr/>
      </w:pPr>
      <w:r>
        <w:rPr>
          <w:sz w:val="24"/>
        </w:rPr>
        <w:t>[2] Cameron, J. and Arkin, R., "Survival of falling robots", Proc. SPIE conference on Mobile Robots VI, pp 91-102, Boston MA, 14 November 1991.</w:t>
      </w:r>
    </w:p>
    <w:sectPr>
      <w:type w:val="nextPage"/>
      <w:pgSz w:w="12240" w:h="15840"/>
      <w:pgMar w:left="1134" w:right="104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Palatino"/>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tabs>
        <w:tab w:val="clear" w:pos="720"/>
        <w:tab w:val="left" w:pos="567" w:leader="none"/>
      </w:tabs>
      <w:ind w:left="1134" w:hanging="954"/>
      <w:jc w:val="both"/>
    </w:pPr>
    <w:rPr>
      <w:rFonts w:ascii="Helvetica" w:hAnsi="Helvetica"/>
    </w:rPr>
  </w:style>
  <w:style w:type="paragraph" w:styleId="Center">
    <w:name w:val="center"/>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1</Words>
  <CharactersWithSpaces>22296</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9:20:00Z</dcterms:created>
  <dc:creator>Brian Wilcox</dc:creator>
  <dc:description/>
  <dc:language>en-US</dc:language>
  <cp:lastModifiedBy/>
  <cp:lastPrinted>1997-02-20T09:02:00Z</cp:lastPrinted>
  <dcterms:modified xsi:type="dcterms:W3CDTF">1997-02-24T14:51:00Z</dcterms:modified>
  <cp:revision>2</cp:revision>
  <dc:subject/>
  <dc:title>Mobility on Small Bo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ad Hayati</vt:lpwstr>
  </property>
</Properties>
</file>