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3\froman\fcharset2\fprq2{\*\panose 05050102010706020507}Symbol;}{\f4\froman\fcharset0\fprq2{\*\panose 00000000000000000000}Times{\*\falt Times New Roman};}{\f5\fswiss\fcharset0\fprq2{\*\panose 00000000000000000000}Helvetica{\*\falt Arial};}{\f6\fmodern\fcharset0\fprq1{\*\panose 00000000000000000000}Courier;}{\f12\froman\fcharset0\fprq2{\*\panose 00000000000000000000}New York;}{\f56\fnil\fcharset77\fprq0{\*\panose 00000000000000000000}Chicago;}}{\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b240\nowidctlpar\widctlpar\adjustright \f4\cgrid \snext0 Normal;}{\s1\sb240\nowidctlpar\widctlpar\adjustright \b\f5\ul\cgrid \sbasedon0 \snext0 heading 1;}{\*\cs10 \additive Default Paragraph Font;}{\s15\sb240\nowidctlpar\widctlpar\adjustright \f4\fs20\cgrid \sbasedon0 \snext15 endnote text;}{\s17\fi-720\li720\sb240\nowidctlpar\widctlpar\tx9000\tqr\tx9360\adjustright \f4\fs20\cgrid \sbasedon0 \snext0 toc 8;}{\s18\fi-720\li720\sb240\nowidctlpar\widctlpar\adjustright \f4\fs20\cgrid \sbasedon0 \snext0 toc 7;}{\s19\fi-720\li720\sb240\nowidctlpar\widctlpar\tx9000\tqr\tx9360\adjustright \f4\fs20\cgrid \sbasedon0 \snext0 toc 6;}{\s20\fi-720\li3600\ri720\sb240\nowidctlpar\widctlpar\tldot\tx9000\tqr\tx9360\adjustright \f4\fs20\cgrid \sbasedon0 \snext0 toc 5;}{\s21\fi-720\li2880\ri720\sb240\nowidctlpar\widctlpar\tldot\tx9000\tqr\tx9360\adjustright \f4\fs20\cgrid \sbasedon0 \snext0 toc 4;}{\s22\fi-720\li2160\ri720\sb240\nowidctlpar\widctlpar\tldot\tx9000\tqr\tx9360\adjustright \f4\fs20\cgrid \sbasedon0 \snext0 toc 3;}{\s23\fi-720\li1440\ri720\sb240\nowidctlpar\widctlpar\tldot\tx9000\tqr\tx9360\adjustright \f4\fs20\cgrid \sbasedon0 \snext0 toc 2;}{\s24\fi-720\li720\ri720\sb480\nowidctlpar\widctlpar\tldot\tx9000\tqr\tx9360\adjustright \f4\fs20\cgrid \sbasedon0 \snext0 toc 1;}{\s30\fi-720\li1440\ri720\sb240\nowidctlpar\widctlpar\tldot\tx9000\tqr\tx9360\adjustright \f4\fs20\cgrid \sbasedon0 \snext0 index 2;}{\s31\fi-1440\li1440\ri720\sb240\nowidctlpar\widctlpar\tldot\tx9000\tqr\tx9360\adjustright \f4\fs20\cgrid \sbasedon0 \snext0 index 1;}{\s34\sb240\nowidctlpar\widctlpar\tqc\tx4320\tqr\tx8640\adjustright \f4\cgrid \sbasedon0 \snext34 footer;}{\s35\sb240\nowidctlpar\widctlpar\tqc\tx4320\tqr\tx8640\adjustright \f4\cgrid \sbasedon0 \snext35 header;}{\s37\sb240\nowidctlpar\widctlpar\adjustright \f4\fs20\cgrid \sbasedon0 \snext37 footnote text;}{\s39\fi-720\li720\sb240\nowidctlpar\widctlpar\tldot\tx9000\tqr\tx9360\adjustright \f4\fs20\cgrid \sbasedon0 \snext0 toc 9;}{\s42\qj\sb400\sl280\slmult0\keepn\nowidctlpar\widctlpar\adjustright \b\f4\fs28\cgrid \sbasedon0 \snext0 Header4;}{\s43\qc\fi180\sb360\sl280\slmult0\nowidctlpar\widctlpar\brdrt\brdrs\brdrw15 \brdrb\brdrs\brdrw15 \adjustright \f4\cgrid \sbasedon0 \snext0 Figure;}{\s44\qj\sb320\sl280\slmult0\keepn\nowidctlpar\widctlpar\tx540\adjustright \b\f4\fs26\cgrid \sbasedon42 \snext44 Header2;}{\s45\qj\fi-360\li540\sb80\sl280\slmult0\nowidctlpar\widctlpar\adjustright \f4\cgrid \sbasedon0 \snext45 List;}{\s46\qj\sb280\sl280\slmult0\keepn\nowidctlpar\widctlpar\tx540\adjustright \b\f4\cgrid \sbasedon44 \snext46 Header3;}{\s47\qj\sb240\sl240\slmult0\nowidctlpar\widctlpar\tx720\adjustright \f56\cgrid \sbasedon0 \snext47 p0;}{\s48\qj\fi260\sb240\sl240\slmult0\nowidctlpar\widctlpar\tx720\adjustright \f56\cgrid \sbasedon0 \snext48 p1;}{\s49\sb240\sl360\slmult0\nowidctlpar\widctlpar\adjustright \f4\cgrid \sbasedon0 \snext49 Body;}{\s50\sb240\nowidctlpar\widctlpar\adjustright \f5\cgrid \sbasedon0 \snext50 stuff;}{\s51\sb240\nowidctlpar\widctlpar\tx9000\tqr\tx9360\adjustright \f4\fs20\cgrid \sbasedon0 \snext0 toa heading;}{\s52\sb240\nowidctlpar\widctlpar\adjustright \f4\cgrid \sbasedon0 \snext0 caption;}{\s53\qj\sb240\nowidctlpar\widctlpar\adjustright \f12\cgrid \sbasedon0 \snext53 ku12;}{\s54\sb240\nowidctlpar\widctlpar\adjustright \shad\f6\fs20\cgrid \sbasedon0 \snext54 annotation text;}{\s55\nowidctlpar\widctlpar\adjustright \f3\fs20\cgrid \snext55 Word4095Null;}{\s56\nowidctlpar\widctlpar\adjustright \f4\fs20\cgrid \snext56 Default Paragraph Font1;}{\s57\li480\sb240\nowidctlpar\widctlpar\tqr\tx9000\adjustright \f4\fs20\cgrid \sbasedon0 \snext57 TOC 31;}{\s58\li240\sb240\nowidctlpar\widctlpar\tqr\tx9000\adjustright \b\f4\fs20\cgrid \sbasedon0 \snext58 TOC 21;}{\s59\sb360\nowidctlpar\widctlpar\tqr\tx9000\adjustright \b\caps\f5\cgrid \sbasedon0 \snext59 TOC 11;}{\s60\sb240\nowidctlpar\widctlpar\tqc\tx4320\tqr\tx8640\adjustright \f12\cgrid \sbasedon0 \snext60 Footer1;}{\s61\sb240\nowidctlpar\widctlpar\tqc\tx4320\tqr\tx8640\adjustright \f12\cgrid \sbasedon0 \snext61 Header1;}{\s62\li720\sb240\nowidctlpar\widctlpar\tqr\tx9000\adjustright \f4\fs20\cgrid \sbasedon0 \snext62 TOC 41;}{\s63\li960\sb240\nowidctlpar\widctlpar\tqr\tx9000\adjustright \f4\fs20\cgrid \sbasedon0 \snext63 TOC 51;}{\s64\li1200\sb240\nowidctlpar\widctlpar\tqr\tx9000\adjustright \f4\fs20\cgrid \sbasedon0 \snext64 TOC 61;}{\s65\li1440\sb240\nowidctlpar\widctlpar\tqr\tx9000\adjustright \f4\fs20\cgrid \sbasedon0 \snext65 TOC 71;}{\s66\li1680\sb240\nowidctlpar\widctlpar\tqr\tx9000\adjustright \f4\fs20\cgrid \sbasedon0 \snext66 TOC 81;}{\s67\li1920\sb240\nowidctlpar\widctlpar\tqr\tx9000\adjustright \f4\fs20\cgrid \sbasedon0 \snext67 TOC 91;}{\s68\nowidctlpar\widctlpar\adjustright \f4\fs20\cgrid \sbasedon56 \snext68 Page Number1;}{\s69\fi-360\li360\ri360\sb240\sl-240\slmult0\nowidctlpar\widctlpar\tx360\adjustright \f4\fs20\cgrid \sbasedon0 \snext69 Footnote;}{\s70\qj\sb540\sa100\sl-360\slmult0\nowidctlpar\widctlpar\tx360\adjustright \b\f4\fs32\cgrid \sbasedon0 \snext49 1Heading;}{\s71\sb419\sa100\sl-340\slmult0\keepn\nowidctlpar\widctlpar\tx540\adjustright \b\f4\fs28\cgrid \sbasedon0 \snext71 2Heading;}{\s72\fi-720\li720\sb200\sa120\sl-340\slmult0\keepn\nowidctlpar\widctlpar\tx720\adjustright \b\f4\fs28\cgrid \sbasedon0 \snext72 3Heading;}{\s73\fi-720\li720\sb240\sa100\sl-280\slmult0\nowidctlpar\widctlpar\tx720\adjustright \f4\cgrid \sbasedon0 \snext73 4Heading;}{\s74\qj\fi-360\li360\sb80\sa80\sl-280\slmult0\nowidctlpar\widctlpar\tx360\adjustright \f4\cgrid \sbasedon0 \snext74 Bullet;}{\s75\fi-360\li720\sb240\sa100\sl-280\slmult0\nowidctlpar\widctlpar\tx720\adjustright \f4\cgrid \sbasedon0 \snext75 BulletList;}{\s76\qj\fi-360\li720\sb240\sa40\sl-280\slmult0\nowidctlpar\widctlpar\tx720\adjustright \f4\cgrid \sbasedon0 \snext76 BulletText;}{\s77\qj\fi-360\li360\sb240\sa40\sl-280\slmult0\nowidctlpar\widctlpar\tx360\adjustright \f4\cgrid \sbasedon0 \snext77 BulletTextFlush;}{\s78\fi-145\li144\sb240\sl-280\slmult0\nowidctlpar\widctlpar\adjustright \b\f4\cgrid \sbasedon0 \snext78 CellBodH;}{\s79\fi-145\li144\sb240\sl-280\slmult0\nowidctlpar\widctlpar\adjustright \f4\cgrid \sbasedon0 \snext79 CellBody;}{\s80\sb240\sl-280\slmult0\nowidctlpar\widctlpar\adjustright \f4\cgrid \sbasedon0 \snext80 CellBodyB;}{\s81\qc\sb240\sl-280\slmult0\nowidctlpar\widctlpar\adjustright \b\f4\cgrid \sbasedon0 \snext81 CellHeading1;}{\s82\sb80\sa80\sl-240\slmult0\nowidctlpar\widctlpar\tx720\tx1440\tx2160\adjustright \f4\fs20\cgrid \sbasedon0 \snext82 Code;}{\s83\qr\sb80\sa80\sl-240\slmult0\nowidctlpar\widctlpar\adjustright \f4\fs20\cgrid \sbasedon0 \snext83 Equation;}{\s84\qr\sb80\sa80\sl-240\slmult0\nowidctlpar\widctlpar\adjustright \f4\fs20\cgrid \sbasedon0 \snext84 Equation-first;}{\s85\sb80\sa80\sl-240\slmult0\nowidctlpar\widctlpar\adjustright \f4\fs20\cgrid \sbasedon0 \snext85 Figure-first;}{\s86\qc\sb240\sa100\sl-240\slmult0\nowidctlpar\widctlpar\adjustright \f4\fs20\cgrid \sbasedon0 \snext86 FigureLabel;}{\s87\sb240\sl-240\slmult0\nowidctlpar\widctlpar\tqc\tx5040\tqr\tx10080\adjustright \f4\fs20\cgrid \sbasedon0 \snext87 Footer2;}{\s88\sb360\keepn\nowidctlpar\widctlpar\adjustright \b\f4\ul\cgrid \sbasedon0 \snext49 Heading;}{\s89\fi-1260\li1260\sb40\sa40\sl-280\slmult0\keepn\nowidctlpar\widctlpar\tx1260\adjustright \f4\cgrid \sbasedon0 \snext89 In;}{\s90\fi-1260\li1260\sb40\sa40\sl-280\slmult0\nowidctlpar\widctlpar\tx1260\adjustright \f4\cgrid \sbasedon0 \snext90 Math;}{\s91\qj\fi-360\li720\sb240\sa100\sl-280\slmult0\nowidctlpar\widctlpar\tx720\adjustright \f4\cgrid \sbasedon0 \snext91 NumberList;}{\s92\fi-1260\li1260\sb40\sa40\sl-280\slmult0\nowidctlpar\widctlpar\tx1260\adjustright \f4\cgrid \sbasedon0 \snext92 Out;}{\s93\fi-540\li540\sb80\sa80\sl-280\slmult0\nowidctlpar\widctlpar\tx540\adjustright \f4\cgrid \sbasedon0 \snext93 Reference;}{\s94\fi-1980\li1980\sb80\sa80\sl-280\slmult0\nowidctlpar\widctlpar\tx1980\adjustright \f4\cgrid \sbasedon0 \snext94 Schedule;}{\s95\qj\sb960\sa100\sl-280\slmult0\nowidctlpar\widctlpar\tx4680\adjustright \f4\cgrid \sbasedon0 \snext95 Signature;}{\s96\qj\sb80\sa80\sl-280\slmult0\nowidctlpar\widctlpar\tqr\tx5760\tqr\tx7920\adjustright \f4\cgrid \sbasedon0 \snext96 Table-3Column;}{\s97\sb240\sl-240\slmult0\nowidctlpar\widctlpar\adjustright \f4\fs20\cgrid \sbasedon0 \snext97 TableBody;}{\s98\sb240\sa240\sl-400\slmult0\keepn\nowidctlpar\widctlpar\adjustright \b\f4\fs28\cgrid \sbasedon0 \snext49 Title;}{\s99\qc\sb240\sa40\sl-400\slmult0\keepn\nowidctlpar\widctlpar\adjustright \b\f4\fs36\cgrid \sbasedon0 \snext49 TitleMain;}{\s100\qc\sb240\sa40\sl-320\slmult0\keepn\nowidctlpar\widctlpar\adjustright \f4\fs28\cgrid \sbasedon0 \snext49 TitleSub;}{\s101\sb240\sl-240\slmult0\nowidctlpar\widctlpar\adjustright \f4\cgrid \sbasedon0 \snext101 CellHeading;}{\s102\qc\sb240\sl-280\slmult0\nowidctlpar\widctlpar\adjustright \b\f4\cgrid \sbasedon0 \snext102 TableTitle;}{\s103\qj\fi720\sb240\nowidctlpar\widctlpar\adjustright \f4\cgrid \sbasedon0 \snext103 text;}{\s104\sb240\nowidctlpar\widctlpar\adjustright \f4\fs20\cgrid \sbasedon0 \snext104 comm;}{\s105\qj\fi-1080\li1800\sb240\nowidctlpar\widctlpar\adjustright \f5\cgrid \sbasedon0 \snext105 mi;}{\s106\qj\fi-460\li720\sb240\nowidctlpar\widctlpar\adjustright \f4\cgrid \sbasedon0 \snext106 bullet 1;}{\s107\qj\sb240\nowidctlpar\widctlpar\tx360\tx720\tx1080\tx1440\adjustright \f4\cgrid \sbasedon0 \snext107 milestone list;}{\s108\qj\fi-900\li900\sb240\nowidctlpar\widctlpar\tx360\tx720\tx1080\adjustright \f4\cgrid \sbasedon0 \snext108 project description;}{\s109\qj\sb240\nowidctlpar\widctlpar\tx360\tx720\tx1080\tx1440\adjustright \f4\cgrid \sbasedon0 \snext109 outline;}{\s110\qj\fi-720\li720\ri180\sb240\nowidctlpar\widctlpar\adjustright \f4\cgrid \sbasedon0 \snext110 project;}}{\info{\title Proposals 1/95 copy}{\author Joe C. Parrish}{\operator Rachael Anthony}{\creatim\yr1997\mo2\dy19\hr10\min45}{\revtim\yr1997\mo2\dy19\hr10\min45}{\version2}{\edmins1}{\nofpages5}{\nofwords1923}{\nofchars10965}{\*\company JPL}{\nofcharsws13465}{\vern71}}\margl1440\margr1440\margb1080 \deftab432\widowctrl\ftnbj\aenddoc\hyphhotz0\ftnnrlc\aftnnar\sprstsp\otblrul\brkfrm\sprstsm\truncex\nolead\msmcap\lytprtmet\hyphcaps0\viewkind1\viewscale150 \fet0\sectd \linex0\endnhere\titlepg\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sb240\nowidctlpar\widctlpar\adjustright \f4\cgrid {\b\fs36 Ranger Telerobotic Shuttle Exper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240\nowidctlpar\widctlpar\adjustright {\b\fs28 FY98 Continuation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240\nowidctlpar\widctlpar\adjustright {\b\fs28 University of Maryland\line Space Systems Labo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SA Telerobotics Intercenter Working Group\line March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b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The overall goal for this research task is to obtain data on telerobotic operations in space in a low-cost, rapid development program. The specific (top-level) objectives of the Ranger program a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720\sb240\nowidctlpar\widctlpar\adjustright {\bullet \tab perform a near-term flight experiment to quantify the capabilities and limitation of space telerobotics, and to provide risk mitigation data for upcoming International Space Station telerobotic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720\sb240\nowidctlpar\widctlpar\adjustright {\bullet \tab correlate space telerobotic operations and performance with Earth-based sim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720\sb240\nowidctlpar\widctlpar\adjustright {\bullet \tab demonstrate, via an alternative flight development process, the feasibility of rapid, extremely low-cost  space flight experi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expand the pool of experienced engineers available to NASA by maximizing student involvement with all phases of the neutral buoyancy and flight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Experience with the Beam Assembly Teleoperator in servicing the Hubble Space Telescope yielded a wealth of information in how to design (and how not to design) a telerobot for advanced satellite servicing. Based on this information, the next generation of SSL neutral buoyancy telerobot was to be designed. As a further \ldblquote thought experiment,\rdblquote  however, it was decided to design the telerobot as a space vehicle, to be launched on a Pegasus booster. The SSL would then develop a neutral buoyancy version of the space vehicle. However, detailed design results showed that there was a real potential for a low-cost telerobotics vehicle of the Ranger class, and it was proposed several times over a period of eighteen months. In June of 1992, while the neutral buoyancy version of Ranger (Ranger NBV) was undergoing initial integration, Ranger was proposed to the NASA Telerobotics Flight Experiment Workshop. It was evaluated as the top proposal, and funded for development in FY93 at a level of $50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The focus of technical activity in FY93 was on developing the neutral buoyancy vehicle and continuing the preliminary design of the flight vehicle.  For Ranger NBV, the propulsion and electronics modules were integrated and the vehicle performed its first in-water flight tests.  The major trades for the flight vehicle were related to launch vehicle, orbit, and communications strategy.  As a result of a NASA survey of potential launch opportunities, a shared Delta launch with LAGEOS III in the first quarter of 1996 was identified as a planning target. This led in turn to a revision of the communications systems, based on the new spacecraft or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cern about the limited mass and cost budgets for the baseline vehicle led to the establishment of a Non-Advocate Review on December 13, 1993. This NAR endorsed the concept of Ranger as a valuable flight experiment, while calling for a revisit of the definition trade studies to determine if there are alternative approaches to the flight experiment that will provide substantially unchanged data return, while providing significant mass and cost margins, and limited to flight on low-cost boosters. A multi-dimensional trade study was performed and the results was  presented to NASA in March,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As a result of the Ranger system trade study, a new baseline was established for a shared launch on a Lockheed Launch Vehicle (LLV-2) to a 900 nmi circular orbit at a 45 inclination.  The fundamental configuration of the TFX was largely unchanged from the NAR configuration, with the exception of the grappling manipulator joint design being changed from active to pas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Technical activity in FY94 was again focused on development and operation of the Ranger NBV in the University of Maryland\rquote s Neutral Buoyancy Research Facility, along with continued design of the TFX vehicle.  Ranger NBV demonstrated its capability for free-flight,  grappling, and ORU exchange operations using its dexterous manipulators.  With the integration of the grappling manipulator, the NBV reached operational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FY95, the design of the flight vehicle was further refined, and an Integrated Design Review (IDR) was held in January 1995.  The objective of the IDR was to ratify the design to the point that long-lead items could be procured.  While awaiting final launch vehicle selection and manifesting, those TFX systems which were not very highly sensitive to the choice of launch vehicle were taken to the detail design ph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240\slmult0\nowidctlpar\widctlpar\tx720\tx1440\tx2160\tx2880\tx3600\tx4320\tx5040\tx5760\tx6480\tx7200\tx7920\tx8640\adjustright {By the end of FY96, Ranger NBV had become a capable and reliable research vehicle, incorporating highly capable dexterous manipulators and nearing integration of the grappling and video manipulators. At the end of 1996, Ranger NBV participated in an extensive series of tests with EVA subjects at the NASA Marshall Neutral Buoyancy Simulator. During these tests, Ranger NBV successfully performed a number of tasks from Hubble Space Telescope servicing and International Space Station maintenance, both solo and in cooperative activities with EVA subjects. During these tests, Ranger NBV was primarily controlled via satellite from NASA Johnson Space Center and from the University of Maryland Neutral Buoyancy Research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240\slmult0\nowidctlpar\widctlpar\tx720\tx1440\tx2160\tx2880\tx3600\tx4320\tx5040\tx5760\tx6480\tx7200\tx7920\tx8640\adjustright {During this same period, Ranger TFX underwent detailed systems design, culminating in the second of two detailed design reviews in April, 1996. Hardware fabrication for the space vehicle were placed on hold pending the successful completion of an extensive series of inquiries into non-NASA funding sources for approximately $20M to pay for flight on an expendable launch vehicle. Without significant success in this area, Ranger TFX was terminated at the end of FY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240\slmult0\nowidctlpar\widctlpar\tx720\tx1440\tx2160\tx2880\tx3600\tx4320\tx5040\tx5760\tx6480\tx7200\tx7920\tx8640\adjustright {With the significant technology gains of the Ranger NBV programs, and the continued existence of the need for low-cost flight demonstration of dexterous telerobotics, the NASA/University of Maryland team significantly redesigned the TFX hardware to arrive at a functional design for a shuttle-based flight experiment. This program, called Ranger Telerobotic Shuttle Experiment (TSX), will be a joint endeavor between the University of Maryland and the NASA Johnson Space Center, aimed at making maximum use of Ranger TFX technologies and designs in implementing a low-cost, quick-development shuttle flight exper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240\slmult0\nowidctlpar\widctlpar\tx720\tx1440\tx2160\tx2880\tx3600\tx4320\tx5040\tx5760\tx6480\tx7200\tx7920\tx8640\adjustright {Ranger TSX adopts the design of the TFX manipulator and electronics modules, along with all four manipulators proven in NBV development and testing. It will be permanently attached by the end of the grapple manipulator to a Spacelab pallet in the Space Shuttle payload bay, and released from launch restraints to move about the pallet to address a number of varying test hardware interfaces. Primary emphasis on the Ranger TSX flight experiment will be as a risk mitigation experiment for the extensive telerobotic operations planned for the International Space Station. As such, it will incorporate ISS maintenance tasks in its design test set, along with HST servicing tasks from the TFX mission design set. Current plans are for Ranger TSX to be operable from the Shuttle aft flight deck, but primary control will be from a ground station at the Johnson Space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Jus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Although excellent research can be performed in the laboratory, or especially the neutral buoyancy tank, achieving widespread acceptance of telerobotics in the NASA flight community presents a \ldblquote chicken-and-egg\rdblquote  problem: no one will plan for telerobotics until a functional unit exists, but no functional unit will be built unless there is a clearly identifiable need. Since history would indicate that, for almost every engineering advance, capability precedes requirements, Ranger was designed as a low-cost method for demonstrating telerobotics capabilities in the space environment in the near term. Beyond the flight demonstration aspects, space flight is critical to the scientific objectives, including correlating neutral buoyancy experience in telerobotic operations, and measuring manipulator dynamic properties in the microgravity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uccessful Ranger flight experiment will facilitate an agency-wide acceptance of telerobotic activities in space, just as the EASE/ACCESS flight did for EVA structural assembly operations. It will provide ammunition for entrepreneurial start-up companies looking for funding in space servicing, as well as provide increased confidence in planned telerobotic maintenance activities around the Space Station. It will also provide a focus for true US involvement in space telerobotics, currently limited to the Canadians and the Japanese.  With recent indications that the US may be required to provide a dexterous robotic servicer for the International Space Station Alpha, the Ranger flight experiment is ideally positioned as a technology and development process pathfi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The approach adopted for this task is to develop a neutral buoyancy vehicle capable of performing the majority of EVA servicing tasks planned for Hubble Space Telescope. This vehicle, which was used operationally during FY94-96, will also serve as the development article for the flight vehicle. Ranger NBV will perform extensive test operations, including fiduciary tasks from past SSL operations (ORU exchange), development of test tasks for the flight program, and tasks of interest to NASA Centers (e.g., GSFC SAT tasks). Experience gained from extensive neutral buoyancy testing will lead to refinements in Ranger hardware and software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In FY98, the technical effort will be divided between continued neutral buoyancy operations and training with Ranger NBV, and integration and test of the flight vehicle in anticipation of launch on STS-94 in November, 1998.  It is anticipated that the Ranger TSX hardware will be fabricated/procured throughout calendar year 1997, and integrated in the first half of CY98. System-level environmental testing will occur in the third quarter of CY98, and launch vehicle integration will occur in the last quarter of CY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Particip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The Ranger TSX program is a joint endeavor of the University of Maryland Space Systems Program and the Automation, Robotics, and Simulations Division of the NASA Johnson Space Center.  The Program Manager is Joe Parrish of NASA Headquarters.  Cooperative teaming arrangements have been also made with the following organiz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adjustright {\tab \bullet \tab NASA Wallops Flight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tx900\tqr\tx8640\adjustright {\tab ]\tab NASA Ames Research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adjustright {\tab \bullet \tab NASA Goddard Space Flight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NASA Langley Research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tx900\tqr\tx8640\adjustright {\tab ]\tab Jet Propulsion Labo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adjustright {\tab \bullet \tab University of Texas at Aus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Lockheed Martin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CTA Space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Veda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STI,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Honeybee Robotic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ab ValveTech,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tx900\tqr\tx8640\adjustright {\tab ]\tab KIPR,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Active negotiations are also underway with several additional government, academic, and industrial organizations for hardware and services to support the Ranger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tx900\tqr\tx8640\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360\tx900\tqr\tx8640\adjustright {\ul Note}{:  Organizations identified with the \ldblquote ]\rdblquote  symbol are providing mission augmentation technologies in the form of ground equipment, flight hardware, and/or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Milestones and Deliver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240\slmult0\nowidctlpar\widctlpar\tx720\tx1440\tx2160\tx2880\tx3600\tx4320\tx5040\tx5760\tx6480\tx7200\tx7920\tx8640\adjustright \f4\cgrid {Dec 96: Ranger TSX configuration trade study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n 97: Manifesting form 1628 submitted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r 97: Preliminary Design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ct 97: Critical Design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n 98: Flight hardware delivery to J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p 98: JSC environmental testing complete; delivery to K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v 98: Flight (planning target of STS-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Commercialization Potential:}{\b0\ul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Commercial utilization of Ranger technology is somewhat limited by risk adversity in the venture capital community. As of this time, three different start-up companies interested in offering satellite services as a commercial enterprise (Spaceways, Inc., Global Outpost, and Dyer &amp; Associates) have expressed significant interest in Ranger as an entity. There have also been expressions of interest from the undersea community in the electrically-actuated manipulator technology developed for R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Fu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Funding for this project in FY98 is set at $1,000,000. A top-level breakdown of this cost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720\tqr\tx7200\adjustright {\b \tab }{\b\ul Cost Element}{\b \tab }{\b\ul Cost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720\tqr\tx7200\adjustright {\tab Labor\tab 650\line \tab Administrative\tab 33\line \tab Materials and Equipment\tab 190\line \tab Testing and Analysis\tab 47\line \tab Program Margin\tab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tx720\tqr\tx7200\adjustright {\ul Note}{:  Due to the delay in the selection and manifesting of the launch vehicle, a number of flight hardware procurements which had been projected for prior years were deferred to FY97 and later.  Approximately $2.3M in prior year funds are carried over to cover these procu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Principal location for this effort will be the Space Systems Laboratory at the University of Maryland, and the NASA Johnson Space Center. Ranger NBV operations, TSX component fabrication, and electronic systems development will take place in the Neutral Buoyancy Research Facility. Integration and testing of the Ranger TSX hardware will take place next door to the NBRF in the SSL Space Hardware Integration Facility, which maintains a clean-room environment. Selected subsystem environmental testing, as well as all integrated environmental testing, will take place at the Johnson Space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8\sb360\keepn\nowidctlpar\widctlpar\adjustright \b\f4\ul\cgrid {Principal Investig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nowidctlpar\widctlpar\adjustright \f4\cgrid {Dr. David L. Akin\line Director, Space Systems Laboratory\line Associate Professor, Department of Aerospace Engineering and Institute for Systems Research\line Building 382\line University of Maryland\line College Park, MD 207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nowidctlpar\widctlpar\adjustright {phone 301-405-1138\line fax: 301-314-9738\line email: dakin@ssl.umd.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