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NANOROVERS FOR PLANETARY EXPLORATION</w:t>
      </w:r>
    </w:p>
    <w:p>
      <w:pPr>
        <w:pStyle w:val="Normal"/>
        <w:jc w:val="center"/>
        <w:rPr>
          <w:b/>
          <w:b/>
          <w:bCs/>
          <w:sz w:val="22"/>
          <w:szCs w:val="22"/>
        </w:rPr>
      </w:pPr>
      <w:r>
        <w:rPr>
          <w:b/>
          <w:bCs/>
          <w:sz w:val="22"/>
          <w:szCs w:val="22"/>
        </w:rPr>
        <w:t>Principal Investigator: Brian Wilcox (Brian.H.Wilcox@jpl.nasa.gov)</w:t>
      </w:r>
    </w:p>
    <w:p>
      <w:pPr>
        <w:pStyle w:val="Normal"/>
        <w:jc w:val="center"/>
        <w:rPr>
          <w:b/>
          <w:b/>
          <w:bCs/>
          <w:sz w:val="22"/>
          <w:szCs w:val="22"/>
        </w:rPr>
      </w:pPr>
      <w:r>
        <w:rPr>
          <w:b/>
          <w:bCs/>
          <w:sz w:val="22"/>
          <w:szCs w:val="22"/>
        </w:rPr>
      </w:r>
    </w:p>
    <w:p>
      <w:pPr>
        <w:pStyle w:val="Normal"/>
        <w:rPr/>
      </w:pPr>
      <w:r>
        <w:rPr>
          <w:b/>
          <w:bCs/>
          <w:sz w:val="22"/>
          <w:szCs w:val="22"/>
        </w:rPr>
        <w:t>Objective:</w:t>
      </w:r>
      <w:r>
        <w:rPr>
          <w:sz w:val="22"/>
          <w:szCs w:val="22"/>
        </w:rPr>
        <w:t xml:space="preserve">  Recent advances in microtechnology and mobile robotics have made it feasible to create extremely small automated or remote-controlled vehicles which open new application frontiers.  One of these possible applications is the use of nanorovers (robotic vehicles with a mass of order 100 grams or less) in planetary exploration.  Such vehicles could be used, for example, to survey areas around a lander, or even to conduct long-range missions of exploration doing surface chemical analysis or looking  for a particular substance such as water ice or microfossils.  The objective of this task is twofold: to create a useful nanorover system using current-generation technology including mobility, computation, power, and communication in a ~100 gram package, and also to advance selected technologies which offer breakthroughs in size reduction, mobility, or science return. </w:t>
      </w:r>
    </w:p>
    <w:p>
      <w:pPr>
        <w:pStyle w:val="Normal"/>
        <w:rPr>
          <w:sz w:val="22"/>
          <w:szCs w:val="22"/>
        </w:rPr>
      </w:pPr>
      <w:r>
        <w:rPr>
          <w:sz w:val="22"/>
          <w:szCs w:val="22"/>
        </w:rPr>
      </w:r>
    </w:p>
    <w:p>
      <w:pPr>
        <w:pStyle w:val="Normal"/>
        <w:rPr>
          <w:sz w:val="22"/>
          <w:szCs w:val="22"/>
        </w:rPr>
      </w:pPr>
      <w:r>
        <w:rPr>
          <w:b/>
          <w:bCs/>
          <w:sz w:val="22"/>
          <w:szCs w:val="22"/>
        </w:rPr>
        <w:t xml:space="preserve">Justification:  </w:t>
      </w:r>
      <w:r>
        <w:rPr>
          <w:sz w:val="22"/>
          <w:szCs w:val="22"/>
        </w:rPr>
        <w:t>NASA Code-S planetary missions have been under increasing pressure to reduce their launch mass requirements so that less expensive launch vehicles can be used.  For example, the Delta launch vehicle is less than one-fifth the cost of the Titan, and the Taurus is less than half the cost of the Delta.  In order to launch on these inexpensive vehicles, significant reductions in mass must be achieved.  For example, the Science package on post-Pathfinder landers is expected to be 20 kg or less.  To achieve those aspects of scientific exploration requiring mobility, any rover component of the science payload must compete effectively in terms of mass against other payload options.  Microrovers (~10kg) were conceived partly in response to this [1], and soon after nanorovers (10Õs of grams) were proposed for the same reasons [2].  Nanorover technology would allow some mobility-based science surveys, such as mineralogic classification, and the search for water ice or other volatiles, microfossils, or other entities at or very near the surface with a small, perhaps negligible, fraction of the science payload for Mars Surveyor class missions.  This latter point makes it conceivable that nanorovers could fly as a secondary payload on most landers using whatever mass margin is left over at launch time.  Alternatively, they could be the prime payload of microlanders for Mars, small bodies, or the moons of the gas giant planets.   The vehicle developed thus-far in the Nanorover Technology task is considered as the prime candidate for NASA participation in the Japanese MUSES-C mission which will return a sample from the asteroid Nereus, launching in early 2002.  The chairman of the NASA Small Body Science Working Group (as well as of the MUSES-C Science Working Group) Joe Veverka has stated that "the value of [NASA/ISAS] cooperation would be increased dramatically by the inclusion of a NASA-provide, scientifically instrumented microrover".  He further states that the science goals of the [1 Kg Max.] rover will be to make "texture, composition and morphology measurements of the surface layer at scales smaller than 1 cm, investigations of lateral heterogeneity as such small scales, investigation of vertical regolith structure by taking advantage of disturbances of the surface layer by microrover operations, and to measure constraints on the mechanical and thermal properties of the surface layer"[3].</w:t>
      </w:r>
      <w:r>
        <w:rPr/>
        <w:t xml:space="preserve"> </w:t>
      </w:r>
      <w:r>
        <w:rPr>
          <w:sz w:val="22"/>
          <w:szCs w:val="22"/>
        </w:rPr>
        <w:t>The nanorover was also recently demonstrated for the Committee on Planetary Exploration (COMPLEX) of the National Academy of Sciences, who expressed considerable interest and excitement at the possibility of these relatively low-cost, high-science return missions.</w:t>
      </w:r>
    </w:p>
    <w:p>
      <w:pPr>
        <w:pStyle w:val="Normal"/>
        <w:rPr>
          <w:sz w:val="22"/>
          <w:szCs w:val="22"/>
        </w:rPr>
      </w:pPr>
      <w:r>
        <w:rPr>
          <w:sz w:val="22"/>
          <w:szCs w:val="22"/>
        </w:rPr>
      </w:r>
    </w:p>
    <w:p>
      <w:pPr>
        <w:pStyle w:val="Normal"/>
        <w:rPr>
          <w:sz w:val="22"/>
          <w:szCs w:val="22"/>
        </w:rPr>
      </w:pPr>
      <w:r>
        <w:rPr>
          <w:b/>
          <w:bCs/>
          <w:sz w:val="22"/>
          <w:szCs w:val="22"/>
        </w:rPr>
        <w:t>Approach:</w:t>
      </w:r>
      <w:r>
        <w:rPr>
          <w:sz w:val="22"/>
          <w:szCs w:val="22"/>
        </w:rPr>
        <w:t xml:space="preserve">  The first activity which has been conducted under this task has been to establish a credible science instrument suite.  Alternative instruments of many sorts have been considered; a multi-band visual imager with near-IR point spectrometer has been selected.  This combination is the lowest mass, highest science return instrument complement which can be integrated at acceptable cost, which works in Earth test environments, and which involves safety hazards such as  radioisotopes or ionizing radiation.   Using the Active Pixel Sensor 256x256 imaging array developed in the JPL MicroDevices Laboratory (MDL), the camera with filter wheel will give images in a number of spectral bands in the visible out to about 1 micron with resolutions as high as 10 microns per pixel.  By covering the wavelength range of 1-2.5 microns, the near-IR spectrometer will give mineralogic data on a huge variety of possible minerals including important clays and carbonates.  Stimulated by the MUSES-C activity, an Alpha-Proton X-ray Spectrometer (APXS), miniaturized from the one being flown on the Sojourner rover, is being actively considered as a third instrument.  This science complement would give essentially complete and unambiguous mineralogic and morphologic information about the target sites visited.</w:t>
      </w:r>
    </w:p>
    <w:p>
      <w:pPr>
        <w:pStyle w:val="Normal"/>
        <w:jc w:val="center"/>
        <w:rPr>
          <w:sz w:val="22"/>
          <w:szCs w:val="22"/>
        </w:rPr>
      </w:pPr>
      <w:r>
        <w:rPr>
          <w:sz w:val="22"/>
          <w:szCs w:val="22"/>
        </w:rPr>
      </w:r>
    </w:p>
    <w:p>
      <w:pPr>
        <w:pStyle w:val="Normal"/>
        <w:rPr>
          <w:sz w:val="22"/>
          <w:szCs w:val="22"/>
        </w:rPr>
      </w:pPr>
      <w:r>
        <w:rPr>
          <w:sz w:val="22"/>
          <w:szCs w:val="22"/>
        </w:rPr>
        <w:t>A second activity under this task has been to develop a high-mobility vehicle configuration which can meet the mission and science requirements.  The selected design is shown in Figure 1.  This "posable bogie" concept is for a self-righting and/or upside-down-operable articulated vehicle chassis.  It includes the ability to recover from overturning as well as body pose control for camera/instrument pointing, sampling, or other functions.  It accomplishes this with a remarkably simple, top/bottom and right/left symmetric mechanism which has a small number of moving parts and very low mass.  Motors, which are normally the most massive single element of a miniaturized vehicle chassis, are only needed for the wheels; the additional degrees of freedom which accomplish the other functions are entirely actuated using these same motors.  Operation in extremely low gravity (e.g. on the surface of an asteroid) can be accomplished since no free pivots are used (which would have too much friction to articulate freely in a microgravity environment).  No prior vehicles are known which combine many or most of the desirable features achieved in this design:</w:t>
      </w:r>
    </w:p>
    <w:p>
      <w:pPr>
        <w:pStyle w:val="Normal"/>
        <w:rPr>
          <w:sz w:val="22"/>
          <w:szCs w:val="22"/>
        </w:rPr>
      </w:pPr>
      <w:r>
        <w:rPr>
          <w:sz w:val="22"/>
          <w:szCs w:val="22"/>
        </w:rPr>
      </w:r>
    </w:p>
    <w:p>
      <w:pPr>
        <w:pStyle w:val="Indent1"/>
        <w:rPr>
          <w:sz w:val="22"/>
          <w:szCs w:val="22"/>
        </w:rPr>
      </w:pPr>
      <w:r>
        <w:rPr>
          <w:sz w:val="22"/>
          <w:szCs w:val="22"/>
        </w:rPr>
        <w:tab/>
        <w:t>¥ can operate upside down</w:t>
      </w:r>
    </w:p>
    <w:p>
      <w:pPr>
        <w:pStyle w:val="Indent1"/>
        <w:rPr>
          <w:sz w:val="22"/>
          <w:szCs w:val="22"/>
        </w:rPr>
      </w:pPr>
      <w:r>
        <w:rPr>
          <w:sz w:val="22"/>
          <w:szCs w:val="22"/>
        </w:rPr>
        <w:tab/>
        <w:t>¥ can intentionally flip over and recover from accidental overturning</w:t>
      </w:r>
    </w:p>
    <w:p>
      <w:pPr>
        <w:pStyle w:val="Indent1"/>
        <w:rPr>
          <w:sz w:val="22"/>
          <w:szCs w:val="22"/>
        </w:rPr>
      </w:pPr>
      <w:r>
        <w:rPr>
          <w:sz w:val="22"/>
          <w:szCs w:val="22"/>
        </w:rPr>
        <w:tab/>
        <w:t>¥ can place the body flat on the ground (e.g. for sensor placement)</w:t>
      </w:r>
    </w:p>
    <w:p>
      <w:pPr>
        <w:pStyle w:val="Indent1"/>
        <w:rPr>
          <w:sz w:val="22"/>
          <w:szCs w:val="22"/>
        </w:rPr>
      </w:pPr>
      <w:r>
        <w:rPr>
          <w:sz w:val="22"/>
          <w:szCs w:val="22"/>
        </w:rPr>
        <w:tab/>
        <w:t>¥ can lift wheels and set them on top of obstacles (instead of pushing the wheel against the obstacle and requiring enough traction to lift the wheel against gravity)</w:t>
      </w:r>
    </w:p>
    <w:p>
      <w:pPr>
        <w:pStyle w:val="Indent1"/>
        <w:rPr>
          <w:sz w:val="22"/>
          <w:szCs w:val="22"/>
        </w:rPr>
      </w:pPr>
      <w:r>
        <w:rPr>
          <w:sz w:val="22"/>
          <w:szCs w:val="22"/>
        </w:rPr>
        <w:tab/>
        <w:t xml:space="preserve">¥Êare actuated only by one gearmotor for each wheel (no additional motors are needed to actuate the additional degrees of freedom) </w:t>
      </w:r>
    </w:p>
    <w:p>
      <w:pPr>
        <w:pStyle w:val="Indent1"/>
        <w:rPr>
          <w:sz w:val="22"/>
          <w:szCs w:val="22"/>
        </w:rPr>
      </w:pPr>
      <w:r>
        <w:rPr>
          <w:sz w:val="22"/>
          <w:szCs w:val="22"/>
        </w:rPr>
        <w:tab/>
        <w:t>¥ allows torque from the gearmotor driving one wheel to assist another wheel when extra torque is needed</w:t>
      </w:r>
    </w:p>
    <w:p>
      <w:pPr>
        <w:pStyle w:val="Indent1"/>
        <w:rPr>
          <w:sz w:val="22"/>
          <w:szCs w:val="22"/>
        </w:rPr>
      </w:pPr>
      <w:r>
        <w:rPr>
          <w:sz w:val="22"/>
          <w:szCs w:val="22"/>
        </w:rPr>
        <w:tab/>
        <w:t>¥ can articulate to keep all wheels providing optimum traction even in arbitrarily low gravity fields</w:t>
      </w:r>
    </w:p>
    <w:p>
      <w:pPr>
        <w:pStyle w:val="Indent1"/>
        <w:rPr/>
      </w:pPr>
      <w:r>
        <w:rPr>
          <w:sz w:val="22"/>
          <w:szCs w:val="22"/>
        </w:rPr>
        <w:tab/>
        <w:t>¥ can ÒhopÓ and reorient the body during ballistic hops in very small gravity fields</w:t>
      </w:r>
    </w:p>
    <w:p>
      <w:pPr>
        <w:pStyle w:val="Normal"/>
        <w:spacing w:before="240" w:after="0"/>
        <w:rPr>
          <w:sz w:val="22"/>
          <w:szCs w:val="22"/>
        </w:rPr>
      </w:pPr>
      <w:r>
        <w:rPr>
          <w:sz w:val="22"/>
          <w:szCs w:val="22"/>
        </w:rPr>
        <w:t>The "posable bogie" concept is shown schematically in Figure 2.  Each wheel has a gearmotor mounted inside, rigidly mounted to the end of a strut which is free to pivot about an axis which passes through the center of mass of the vehicle body.    Each gearmotor turns itÕs wheel, and also actuates a drive (shown here as a belt, although cable/chain/gear/shaft are also possible), to an idler pulley (sheave, sprocket, or gear) which rotates about the same pivot axis as the struts.  When the vehicle is moving nominally, the drive wheels rotate together in the same direction and at the same speed, with the idler pulley rotating in unison while the wheel support struts remain at constant, fixed angles with respect to the vehicle body.</w:t>
      </w:r>
    </w:p>
    <w:p>
      <w:pPr>
        <w:pStyle w:val="Normal"/>
        <w:spacing w:before="240" w:after="0"/>
        <w:rPr>
          <w:sz w:val="22"/>
          <w:szCs w:val="22"/>
        </w:rPr>
      </w:pPr>
      <w:r>
        <w:rPr>
          <w:sz w:val="22"/>
          <w:szCs w:val="22"/>
        </w:rPr>
        <w:t>The design of the pivot hub assembly for the idler pulley and wheel struts is crucial to this concept.  The essential function of the hub assembly is to nominally lock the vehicle body with respect to the wheel struts, except when it is desired to change the wheel strut angles with respect to the vehicle body or each other.  In this case, the drive wheels are driven at different speeds or directions from one another, causing the hub assembly to articulate in the desired way.   While one can imagine a variety of hub designs with brakes, clutches, and/or ratchets which enable such functions, one of the simplest approaches is shown in cross-section in Figure 3.   In this hub design, each of the three pivoting elements (the idler pulley and each of the two wheel struts) rotates on a disk of material around the pivot hub.  A ring of bearing material allows each element to rotate without excessive play or wear.  Between each of the three pivoting elements is a wafer of compliant material affixed to the hub, and the whole stack of three pivoting disks and four compliant wafer disks is squeezed together with a</w:t>
      </w:r>
      <w:r>
        <w:br w:type="page"/>
      </w:r>
    </w:p>
    <w:p>
      <w:pPr>
        <w:pStyle w:val="Normal"/>
        <w:spacing w:before="240" w:after="0"/>
        <w:rPr>
          <w:sz w:val="22"/>
          <w:szCs w:val="22"/>
        </w:rPr>
      </w:pPr>
      <w:r>
        <w:rPr>
          <w:sz w:val="22"/>
          <w:szCs w:val="22"/>
        </w:rPr>
        <w:t xml:space="preserve">  </w:t>
      </w:r>
    </w:p>
    <w:p>
      <w:pPr>
        <w:pStyle w:val="Normal"/>
        <w:jc w:val="left"/>
        <w:rPr>
          <w:sz w:val="22"/>
          <w:szCs w:val="22"/>
        </w:rPr>
      </w:pPr>
      <w:r>
        <w:rPr>
          <w:sz w:val="22"/>
          <w:szCs w:val="22"/>
        </w:rPr>
        <w:drawing>
          <wp:inline distT="0" distB="0" distL="0" distR="0">
            <wp:extent cx="291401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4015" cy="2172335"/>
                    </a:xfrm>
                    <a:prstGeom prst="rect">
                      <a:avLst/>
                    </a:prstGeom>
                  </pic:spPr>
                </pic:pic>
              </a:graphicData>
            </a:graphic>
          </wp:inline>
        </w:drawing>
      </w:r>
      <w:r>
        <w:rPr>
          <w:sz w:val="22"/>
          <w:szCs w:val="22"/>
        </w:rPr>
        <w:t xml:space="preserve"> </w:t>
      </w:r>
      <w:r>
        <w:rPr>
          <w:sz w:val="22"/>
          <w:szCs w:val="22"/>
        </w:rPr>
        <w:object w:dxaOrig="4726" w:dyaOrig="30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3pt;height:150.2pt" filled="f" o:ole="">
            <v:imagedata r:id="rId4" o:title=""/>
          </v:shape>
          <o:OLEObject Type="Embed" ProgID="" ShapeID="ole_rId3" DrawAspect="Content" ObjectID="_257623578" r:id="rId3"/>
        </w:object>
      </w:r>
    </w:p>
    <w:p>
      <w:pPr>
        <w:pStyle w:val="Normal"/>
        <w:rPr>
          <w:sz w:val="22"/>
          <w:szCs w:val="22"/>
        </w:rPr>
      </w:pPr>
      <w:r>
        <w:rPr>
          <w:sz w:val="20"/>
          <w:szCs w:val="20"/>
        </w:rPr>
        <w:t xml:space="preserve"> </w:t>
      </w:r>
      <w:r>
        <w:rPr>
          <w:sz w:val="20"/>
          <w:szCs w:val="20"/>
        </w:rPr>
        <w:t>Figure 1- Nanorover with posable bogie chassis</w:t>
        <w:tab/>
        <w:tab/>
        <w:t>Figure 2: Schematic of posable bogie concept</w:t>
      </w:r>
    </w:p>
    <w:p>
      <w:pPr>
        <w:pStyle w:val="Normal"/>
        <w:rPr>
          <w:sz w:val="22"/>
          <w:szCs w:val="22"/>
        </w:rPr>
      </w:pPr>
      <w:r>
        <w:rPr>
          <w:sz w:val="22"/>
          <w:szCs w:val="22"/>
        </w:rPr>
      </w:r>
    </w:p>
    <w:p>
      <w:pPr>
        <w:pStyle w:val="Normal"/>
        <w:rPr>
          <w:sz w:val="22"/>
          <w:szCs w:val="22"/>
        </w:rPr>
      </w:pPr>
      <w:r>
        <w:rPr>
          <w:sz w:val="22"/>
          <w:szCs w:val="22"/>
        </w:rPr>
        <w:t>controlled spring force.  This spring force, together with the known frictional properties of the compliant wafers and the pivot disks, causes each of the pivot disks to be locked to the hub by friction with the compliant wafers unless the torque on the disk exceeds a set value T.  Once the torque T is exceeded, the disk will rotate smoothly with constant friction torque T.</w:t>
      </w:r>
    </w:p>
    <w:p>
      <w:pPr>
        <w:pStyle w:val="Normal"/>
        <w:rPr>
          <w:sz w:val="22"/>
          <w:szCs w:val="22"/>
        </w:rPr>
      </w:pPr>
      <w:r>
        <w:rPr>
          <w:sz w:val="22"/>
          <w:szCs w:val="22"/>
        </w:rPr>
      </w:r>
    </w:p>
    <w:p>
      <w:pPr>
        <w:pStyle w:val="Normal"/>
        <w:jc w:val="center"/>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object w:dxaOrig="8645" w:dyaOrig="51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25pt;height:256.8pt" filled="f" o:ole="">
            <v:imagedata r:id="rId6" o:title=""/>
          </v:shape>
          <o:OLEObject Type="Embed" ProgID="" ShapeID="ole_rId5" DrawAspect="Content" ObjectID="_1973278609" r:id="rId5"/>
        </w:object>
      </w:r>
    </w:p>
    <w:p>
      <w:pPr>
        <w:pStyle w:val="Normal"/>
        <w:jc w:val="center"/>
        <w:rPr>
          <w:rFonts w:ascii="Palatino;Book Antiqua" w:hAnsi="Palatino;Book Antiqua" w:eastAsia="Palatino;Book Antiqua" w:cs="Palatino;Book Antiqua"/>
          <w:sz w:val="22"/>
          <w:szCs w:val="22"/>
        </w:rPr>
      </w:pPr>
      <w:r>
        <w:rPr>
          <w:sz w:val="22"/>
          <w:szCs w:val="22"/>
        </w:rPr>
        <w:t>Figure 3: Pivot Hub cross-section (in plane of hub axis)</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sz w:val="22"/>
          <w:szCs w:val="22"/>
        </w:rPr>
        <w:t>In normal driving the idler pulley requires friction torque T to rotate, which is nominally supplied by each of the two drive wheels giving T/2.  Since each of the wheel struts has only a reaction torque T/2, which does not exceed the torque T required for it to pivot with respect to the body, each of the struts remains locked to the vehicle body while the idler pulley rotates.  It may be necessary for the servo control system to monitor the wheel speeds and strut angles carefully so that the belt tension provides the needed counter-torque to the static gravity forces on the struts.  For example, if the front wheel goes a little too fast, then the lower portion of the belt between the front wheel and the idler pulley will tend to go slack and the gravity forces may tend to change the angle of the front strut with the body.  This is easily detected and countered within the control system with appropriate sensors for wheel speed and strut angle.</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sz w:val="22"/>
          <w:szCs w:val="22"/>
        </w:rPr>
        <w:t>If it is desired to change the angle between one of the struts and the body, the motor for that wheel is actuated alone.  Since the other wheel strut and the idler pulley are connected together, it would require a torque of 2T for them to rotate with respect to the body (again the control system may need to ensure that the belt slack is taken up in the right direction).  Instead, only a torque of T is required for the one wheel strut to begin rotating, so that when the individual wheel motor is actuated the strut for that wheel moves with respect to the body while the other strut and the idler pulley remain locked to the body.  Note that the direction of wheel rotation causes friction with the ground which assists the strut in moving in the desired direction.</w:t>
      </w:r>
    </w:p>
    <w:p>
      <w:pPr>
        <w:pStyle w:val="Normal"/>
        <w:rPr>
          <w:sz w:val="22"/>
          <w:szCs w:val="22"/>
        </w:rPr>
      </w:pPr>
      <w:r>
        <w:rPr>
          <w:sz w:val="22"/>
          <w:szCs w:val="22"/>
        </w:rPr>
      </w:r>
    </w:p>
    <w:p>
      <w:pPr>
        <w:pStyle w:val="Normal"/>
        <w:rPr>
          <w:rFonts w:ascii="Palatino;Book Antiqua" w:hAnsi="Palatino;Book Antiqua" w:eastAsia="Palatino;Book Antiqua" w:cs="Palatino;Book Antiqua"/>
          <w:sz w:val="22"/>
          <w:szCs w:val="22"/>
        </w:rPr>
      </w:pPr>
      <w:r>
        <w:rPr>
          <w:sz w:val="22"/>
          <w:szCs w:val="22"/>
        </w:rPr>
        <w:t>If it is desired to change the angle between the struts, both wheel motors are actuated in opposite directions.  Each imparts a torque of T on the idler pulley, but in opposite directions.  The net torque on the idler pulley is zero, and it remains locked to the body.  (Actually, gravity will also cause significant torques to be applied, but these will also be in opposite directions and will cancel in the common case shown in Figure 1 where the strut angles are symmetric with respect to the gravity axis.  The desire to actuate the struts into non-symmetric angles in the presence of gravity forces places a small lower bound on the static torque T which the hub assembly needs to provide, and therefore also determines the lower bound on the frictional losses of the system.  Once again the friction of the wheels with the ground assists the struts in moving the desired direction.  Once the two struts are moving in opposite directions, variation in the speed of the two wheel motors will  turn the idler pulley, locked to the body, with respect to the struts.  Thus simultaneous coordinated control of body pose and strut angle is possible.  The development of effective behaviors for this simple and yet remarkably agile vehicle chassis is one of the key research elements for the remainder of this task.</w:t>
      </w:r>
    </w:p>
    <w:p>
      <w:pPr>
        <w:pStyle w:val="Normal"/>
        <w:jc w:val="left"/>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sz w:val="22"/>
          <w:szCs w:val="22"/>
        </w:rPr>
        <w:t>The main chassis of the vehicle is composed of two printed circuit boards, which on the inside face have all the electronic components mounted, and on the outside have the solar cells, radio antennas, proximity sensors, etc.   The kevlar circuit boards planned for the flight version are very strong, light, and have low thermal expansion, and so make good structural members.  These circuit boards are used as the Òoptical benchÓ of the camera and spectrometer, thereby making maximally efficient use of available mass.  This is a special case of what has become known as the ÒsciencecraftÓ development philosophy: perform maximal cross-utilization of all components to maximize science return while achieving necessary engineering functions.</w:t>
      </w:r>
    </w:p>
    <w:p>
      <w:pPr>
        <w:pStyle w:val="Normal"/>
        <w:rPr>
          <w:sz w:val="22"/>
          <w:szCs w:val="22"/>
        </w:rPr>
      </w:pPr>
      <w:r>
        <w:rPr>
          <w:sz w:val="22"/>
          <w:szCs w:val="22"/>
        </w:rPr>
      </w:r>
    </w:p>
    <w:p>
      <w:pPr>
        <w:pStyle w:val="Normal"/>
        <w:rPr>
          <w:sz w:val="22"/>
          <w:szCs w:val="22"/>
        </w:rPr>
      </w:pPr>
      <w:r>
        <w:rPr>
          <w:sz w:val="22"/>
          <w:szCs w:val="22"/>
        </w:rPr>
        <w:t xml:space="preserve">One particularly good example of this maximal cross-utilization is the focus mechanism of the camera.  Interviews with planetary scientists confirmed that  a sequence of images is needed to establish scientific context when a science target such as a rock is approached.  Each image should have a scale no more than 2-5 times smaller than the previous image.  At the finest scale, the images must give a resolution of better than 10 microns per pixel if most crystal boundaries are to be seen and cleavage angles measured.  These constraints can be shown to require that there must be a mechanical focus mechanism which can be positioned accurate to about 1 part in 1000 over a lens stroke of about 3 cm.  </w:t>
      </w:r>
    </w:p>
    <w:p>
      <w:pPr>
        <w:pStyle w:val="Normal"/>
        <w:rPr>
          <w:sz w:val="22"/>
          <w:szCs w:val="22"/>
        </w:rPr>
      </w:pPr>
      <w:r>
        <w:rPr>
          <w:sz w:val="22"/>
          <w:szCs w:val="22"/>
        </w:rPr>
      </w:r>
    </w:p>
    <w:p>
      <w:pPr>
        <w:pStyle w:val="Normal"/>
        <w:rPr>
          <w:sz w:val="22"/>
          <w:szCs w:val="22"/>
        </w:rPr>
      </w:pPr>
      <w:r>
        <w:rPr>
          <w:sz w:val="22"/>
          <w:szCs w:val="22"/>
        </w:rPr>
        <w:t xml:space="preserve">The existence of this focusing mechanism has profound consequences for the configuration of the spectrometer.  Conventional wisdom in the flight community is to use detector arrays to avoid the mechanical scanning which historically was used to multiplex a point detector over a span of wavelength or a spatial dimension.  However, because we already plan to have a precision scanning mechanism for camera focusing, we can use it also to scan an inexpensive point detector over the infrared spectrum.  This also increases the performance, because 1000 element IR detector arrays (the effective number needed to equal the performance of the mechanical scan mechanism) do not yet exist (and even the 256 or 512 detectors are too expensive for this task).  </w:t>
      </w:r>
    </w:p>
    <w:p>
      <w:pPr>
        <w:pStyle w:val="Normal"/>
        <w:rPr>
          <w:sz w:val="22"/>
          <w:szCs w:val="22"/>
        </w:rPr>
      </w:pPr>
      <w:r>
        <w:rPr>
          <w:sz w:val="22"/>
          <w:szCs w:val="22"/>
        </w:rPr>
      </w:r>
    </w:p>
    <w:p>
      <w:pPr>
        <w:pStyle w:val="Normal"/>
        <w:rPr/>
      </w:pPr>
      <w:r>
        <w:rPr>
          <w:sz w:val="22"/>
          <w:szCs w:val="22"/>
        </w:rPr>
        <w:t>The commercial market recognizes that mechanical scanning of a point detector is a cost-efficient solution for IR spectrometry.  One company, Advanced Spectral Devices (ASD), has a product which mechanically scans a holographic diffraction grating over a pair of Indium-Gallium-Arsenide point detectors to give 10 nanometer spectral resolution over the spectral range from 1 to 2.5 microns.  This spectral range and resolution allows many likely minerals to be discriminated, including the Olivines and Pyroxenes which will reveal the initial igneous composition of the planet, as well as the iron oxides, oxyhdroxides, carbonates, clays, and sulfates which are sensitive indicators of the alteration environment since formation.   We are working with ASD and their suppliers to integrate identical optical and detector components as used in their design for this application.   This product is described at Òhttp://www.asdi.com/asd/prod/fs_fr.htmlÓ.</w:t>
      </w:r>
    </w:p>
    <w:p>
      <w:pPr>
        <w:pStyle w:val="Normal"/>
        <w:rPr>
          <w:sz w:val="22"/>
          <w:szCs w:val="22"/>
        </w:rPr>
      </w:pPr>
      <w:r>
        <w:rPr>
          <w:sz w:val="22"/>
          <w:szCs w:val="22"/>
        </w:rPr>
      </w:r>
    </w:p>
    <w:p>
      <w:pPr>
        <w:pStyle w:val="Normal"/>
        <w:rPr>
          <w:sz w:val="22"/>
          <w:szCs w:val="22"/>
        </w:rPr>
      </w:pPr>
      <w:r>
        <w:rPr>
          <w:sz w:val="22"/>
          <w:szCs w:val="22"/>
        </w:rPr>
        <w:t>The internal optical arrangement is shown in Figure 4.  At the left rear, a focus tube holds an aspheric lens, which is 4.3 mm aperture with a 18.3 mm focal length.  Shown in itÕs furthest forward position, it focuses at a point slightly more than 2 cm in front of the vehicle.  The tube is threaded on the outside and rides without rotating in a long threaded nut (about midway from the front to back of the vehicle) which is  turned by a gear motor.  Inside the tube, supported on a post from the top, is a diagonal mirror, which reflects the light from the lens onto the APS detector mounted on the bottom circuit board.  A filter wheel carries 8 filters and sits between the focus tube and the APS package.   The filter wheel is indexed when the focus tube moves aft past the point of focus-at-infinity, engaging a ratchet which pulls the filter wheel forward one position.  In this way, only a single actuator is needed for both focusing and the filter wheel.  This same actuator drives the holographic grating on a pivot assembly at the lower left corner via a steel cable.  The spectrometer has an objective lens which focuses light from a point at the close-up camera focus onto a piezoelectrically-actuated slit.  From here the light goes to the holographic grating, via a fold mirror, and the resulting spectrum is intercepted by two Indium Gallium Arsenide detectors (one doped for the band from 0.8 to 1.6 microns, and the other from 1.5 microns to 2.7 microns) mounted in the housing at the lower right in Figure 4.</w:t>
      </w:r>
    </w:p>
    <w:p>
      <w:pPr>
        <w:pStyle w:val="Normal"/>
        <w:jc w:val="center"/>
        <w:rPr>
          <w:sz w:val="22"/>
          <w:szCs w:val="22"/>
        </w:rPr>
      </w:pPr>
      <w:r>
        <w:rPr>
          <w:sz w:val="22"/>
          <w:szCs w:val="22"/>
        </w:rPr>
        <w:drawing>
          <wp:inline distT="0" distB="0" distL="0" distR="0">
            <wp:extent cx="3897630" cy="311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97630" cy="3116580"/>
                    </a:xfrm>
                    <a:prstGeom prst="rect">
                      <a:avLst/>
                    </a:prstGeom>
                  </pic:spPr>
                </pic:pic>
              </a:graphicData>
            </a:graphic>
          </wp:inline>
        </w:drawing>
      </w:r>
    </w:p>
    <w:p>
      <w:pPr>
        <w:pStyle w:val="Normal"/>
        <w:jc w:val="center"/>
        <w:rPr>
          <w:sz w:val="22"/>
          <w:szCs w:val="22"/>
        </w:rPr>
      </w:pPr>
      <w:r>
        <w:rPr>
          <w:sz w:val="22"/>
          <w:szCs w:val="22"/>
        </w:rPr>
        <w:t>Figure 4 - Nanorover Internal Optical Layout</w:t>
      </w:r>
    </w:p>
    <w:p>
      <w:pPr>
        <w:pStyle w:val="Normal"/>
        <w:rPr>
          <w:sz w:val="22"/>
          <w:szCs w:val="22"/>
        </w:rPr>
      </w:pPr>
      <w:r>
        <w:rPr>
          <w:sz w:val="22"/>
          <w:szCs w:val="22"/>
        </w:rPr>
      </w:r>
    </w:p>
    <w:p>
      <w:pPr>
        <w:pStyle w:val="Normal"/>
        <w:rPr/>
      </w:pPr>
      <w:r>
        <w:rPr>
          <w:sz w:val="22"/>
          <w:szCs w:val="22"/>
        </w:rPr>
        <w:t xml:space="preserve">The optical elements needed to meet the science requirements set the overall scale of the vehicle developed in the first two years of the Nanorover Technology task at about 15 cm.  This scale sets the area of the exterior surface, which is used as the solar panel.  This collection area sets the available power budget (Pathfinder plans 7mW per sq. cm.), which will be greater than 0.5 watts for four to six hours per day for most Mars mission scenarios.  </w:t>
      </w:r>
    </w:p>
    <w:p>
      <w:pPr>
        <w:pStyle w:val="Normal"/>
        <w:rPr>
          <w:sz w:val="22"/>
          <w:szCs w:val="22"/>
        </w:rPr>
      </w:pPr>
      <w:r>
        <w:rPr>
          <w:sz w:val="22"/>
          <w:szCs w:val="22"/>
        </w:rPr>
      </w:r>
    </w:p>
    <w:p>
      <w:pPr>
        <w:pStyle w:val="Normal"/>
        <w:rPr/>
      </w:pPr>
      <w:r>
        <w:rPr>
          <w:sz w:val="22"/>
          <w:szCs w:val="22"/>
        </w:rPr>
        <w:t xml:space="preserve">Having derived an attractive science payload, mechanical configuration, and power budget, several other engineering questions have been addressed.  One is that all components considered for application to this have been explicitly examined as regards possible flight qualification for the radiation and thermal environments of Mars as well as inner solar system small bodies.  All digital and analog (but not RF) components used in the prototype have been successfully tested at -100C; most are available in rad-hard versions as well or have been qualified for Sojourner.  Complete analog and digital printed circuit board testing at -100C and below is planned for April 1997.  Design of a space-qualifiable version of the RF subsystem is underway, using the same Surface Acoustic Wave (SAW) technology used in the (Figure 1) prototype but with FET-based active components instead of junction transistors, which fail at low temperatures. </w:t>
      </w:r>
    </w:p>
    <w:p>
      <w:pPr>
        <w:pStyle w:val="Normal"/>
        <w:rPr>
          <w:sz w:val="22"/>
          <w:szCs w:val="22"/>
        </w:rPr>
      </w:pPr>
      <w:r>
        <w:rPr>
          <w:sz w:val="22"/>
          <w:szCs w:val="22"/>
        </w:rPr>
      </w:r>
    </w:p>
    <w:p>
      <w:pPr>
        <w:pStyle w:val="Normal"/>
        <w:rPr/>
      </w:pPr>
      <w:r>
        <w:rPr>
          <w:sz w:val="22"/>
          <w:szCs w:val="22"/>
        </w:rPr>
        <w:t>Survivability of the small commercial gearmotors which have been in the first prototype has been addressed.  Testing experience with the motors for the Pathfinder Rover indicate that the key areas of concern are lubrication, bearings, and brushes.  We have received custom versions of the small motors used in the prototype with dry lubricant and with ball bearings.  With these changes, brush life is expected to be the limiting factor.  The brushes on these motors are made of precious metals, which on Pathfinder were found to have a useful life of about 30 million armature revolutions in a Mars-like atmosphere.   However, in the hard vacuum of a small body mission, brush life is expected to be very short, of order 100,000 revolutions.  For a mission such as MUSES-C, this would lead to a rover range (using the 1000:1 gearheads and 6 cm wheel diameters) of only ~20 meters.  The next lifetime limitation is the armature bearings; at 15000 RPM or higher the 100M revolution lifetime which might be expected in hard vacuum would still come in a hundred hours of continuous operation.  As a result, another research avenue which has emerged under this task is the issue of ultraminiature actuators for extremely wide temperatures and hard vacuum.</w:t>
      </w:r>
    </w:p>
    <w:p>
      <w:pPr>
        <w:pStyle w:val="Normal"/>
        <w:rPr>
          <w:sz w:val="22"/>
          <w:szCs w:val="22"/>
        </w:rPr>
      </w:pPr>
      <w:r>
        <w:rPr>
          <w:sz w:val="22"/>
          <w:szCs w:val="22"/>
        </w:rPr>
      </w:r>
    </w:p>
    <w:p>
      <w:pPr>
        <w:pStyle w:val="Normal"/>
        <w:rPr/>
      </w:pPr>
      <w:r>
        <w:rPr>
          <w:sz w:val="22"/>
          <w:szCs w:val="22"/>
        </w:rPr>
        <w:t>Reevaluation of the motor/gearhead/wheel design of the nanorover from basic physical principles has suggested a somewhat non-intuitive solution: that not only the brushes but perhaps also the gearhead can be eliminated.   Specifically, a mathematical model was constructed which considered the entire wheel, gears, motor, cable harness, and drive electronics as a system whose mass and complexity was to be minimized.  The resulting minimum mass approach for very small rovers is a brushless, direct drive, DC motor which uses a cylindrical rotor of the most powerful available permanent magnetic material (Neodymium-Iron-Boron) attached directly to the wheel.  A light nonrotating cage supports the electrical winding fairly close to the magnetic rotor.  A simplified analysis of this is as follows: the force on a wire carrying a current I Amperes in a magnetic field of induction B teslas is IB Newtons per meter of wire length L.  As a general rule of thumb, all rovers need to have a stall torque at each wheel such that the rim thrust at the wheel is equal to the weight of the vehicle, so that it can free itself from difficult terrain situations.  A 100 gram rover has a weight of 1 Newton (on Earth).  The residual magnetic induction of Nd-Fe-B magnets is as much as 1.3 Teslas, and the field at the surface of a cylindrical rotor can be 0.8 Teslas or more.  If the magnetic rotor is 1 cm wide, and if we have 1 watt at 5 Volts to deliver to a motor at stall, then the current in the winding is 0.2 Amperes and the force per turn of the winding is IB(2L) = (0.2)(0.8)(0.02) = 0.0032 Newtons.  Thus about 300 turns of wire will deliver the desired rim thrust of 1 Nt for an Earth rover, and only 100 turns of wire is needed for Mars.  It is crucial that these windings be run very close to the faces and sides of the magnetic rotor since there is no iron core to help direct the magnetic field lines through the windings.  However, since the number of turns is small, this can in fact be accomplished.  Practical limitations make the performance of such a system less than this, but nonetheless it is attractive for very small rovers.  It turns out that the rim thrust of such a motor is proportional to the square-root of the mass of the motor, so if the motors are some fixed fraction of the vehicle mass and the rim thrust must equal the vehicle weight, then there is a certain vehicle scale (for a given available power and choice of materials) below which the direct-drive approach is superior to a gearhead.  Even if the rover were large enough that a gearhead is required, it will have a relatively low ratio and thus not require high rotor RPMs, thereby eliminating the lifetime concern of the conventional high-speed armature.  It also turns out that the rim thrust of such a motor per unit mass is inversely proportional to the density of the conductor used in the winding times the square-root of its conductivity.  Since aluminum is 58% more resistive than copper but only 32% as dense, a winding made from aluminum will deliver 2.5 times as much rim thrust per unit mass as a copper winding.  A prototype motor using this concept is being created now, will be evaluated, and an appropriate motor incorporated into the next generation nanorover.  This same approach will be used to research and develop an actuator for the internal optical system, where (surprisingly) motor life is even more of an issue than for the wheels, due to the large number of expected scans of the spectrometer and focus mechanism and the high effective gear ratio of the focus mechanism shown in Figure 4.</w:t>
      </w:r>
    </w:p>
    <w:p>
      <w:pPr>
        <w:pStyle w:val="Normal"/>
        <w:rPr>
          <w:b/>
          <w:b/>
          <w:bCs/>
          <w:sz w:val="22"/>
          <w:szCs w:val="22"/>
        </w:rPr>
      </w:pPr>
      <w:r>
        <w:rPr>
          <w:b/>
          <w:bCs/>
          <w:sz w:val="22"/>
          <w:szCs w:val="22"/>
        </w:rPr>
      </w:r>
    </w:p>
    <w:p>
      <w:pPr>
        <w:pStyle w:val="Normal"/>
        <w:rPr/>
      </w:pPr>
      <w:r>
        <w:rPr>
          <w:b/>
          <w:bCs/>
          <w:sz w:val="22"/>
          <w:szCs w:val="22"/>
        </w:rPr>
        <w:t>Planned for FY Ô98 and Beyond</w:t>
      </w:r>
      <w:r>
        <w:rPr>
          <w:sz w:val="22"/>
          <w:szCs w:val="22"/>
        </w:rPr>
        <w:t>:</w:t>
      </w:r>
    </w:p>
    <w:p>
      <w:pPr>
        <w:pStyle w:val="Normal"/>
        <w:rPr>
          <w:sz w:val="22"/>
          <w:szCs w:val="22"/>
        </w:rPr>
      </w:pPr>
      <w:r>
        <w:rPr>
          <w:sz w:val="22"/>
          <w:szCs w:val="22"/>
        </w:rPr>
      </w:r>
    </w:p>
    <w:p>
      <w:pPr>
        <w:pStyle w:val="Normal"/>
        <w:rPr/>
      </w:pPr>
      <w:r>
        <w:rPr>
          <w:sz w:val="22"/>
          <w:szCs w:val="22"/>
        </w:rPr>
        <w:t>One of, if not the greatest, hazard facing the nanorover will be dust.  Pockets and rivulets of dust are seen throughout the Viking lander images.  We plan to research means for detecting dust pits as we approach them and clearing dust off the solar panel and optical window.  This includes placing an electromagnetic dust/underbelly clearance detection on the underside of the lower circuit board.  This will be similar to the capacitive sensing system which has been used by GSFC and by Capacitech.  We expect this system to allow us to estimate the depth to which we are sinking in the dust, and to warn us as the vehicle approaches one wheel radius of sinkage.  We also have significant concern that dust may accumulate on the solar panel and optical window.  We plan to investigate mechanical wipers, electrostatic dust rejection, and possibly combinations of mechanical and electrostatic means with vibratory dust rejection.   Recent discussions with Dr. David Crisp at JPL indicate that electrostatic dust rejection was used effectively during some environmental tests of elements of the Hubble Space Telescope, but never published or documented.  We will design, test and publish controlled evaluations of this approach, which seems extremely exciting based on discussions with Dr. Crisp.  Dust sensing and control is the primary research activity planned for FY Ô98, and will be of great importance to all future rovers, since the dust is known to reach depths which would immobilize even relatively large rovers.</w:t>
      </w:r>
    </w:p>
    <w:p>
      <w:pPr>
        <w:pStyle w:val="Normal"/>
        <w:rPr>
          <w:sz w:val="22"/>
          <w:szCs w:val="22"/>
        </w:rPr>
      </w:pPr>
      <w:r>
        <w:rPr>
          <w:sz w:val="22"/>
          <w:szCs w:val="22"/>
        </w:rPr>
      </w:r>
    </w:p>
    <w:p>
      <w:pPr>
        <w:pStyle w:val="Normal"/>
        <w:rPr>
          <w:sz w:val="22"/>
          <w:szCs w:val="22"/>
        </w:rPr>
      </w:pPr>
      <w:r>
        <w:rPr>
          <w:sz w:val="22"/>
          <w:szCs w:val="22"/>
        </w:rPr>
        <w:t>One of the most important facets of the Nanorover design must be reducing the complexity of the interface with the lander, which was a major design driver on Sojourner and promises to be a major cost driver in developing standardized nanorovers to be flown as secondary payloads on varied missions.  The greatest simplification which we could make in the lander interface is to provide direct communication with orbiters instead of with the lander.  If that were achieved, then the only interface which the nanorover would have with the lander is the mechanical bolt pattern and mass/CG effects.  RF link margin calculations demonstrate that direct communication with Martian orbiters is feasible within the modest power budget of the nanorover.  As a result, we will continue to research an efficient rover antenna structure with a shaped radiation pattern that can be accommodated by the rover packaging and mass limitations.  Similarly, the challenge of rover receiver and transmitter construction with all-CMOS construction and which is frequency-stable over the temperature range will be examined.  The New Millennium program plans for the DS2 mission to fly penetrators (along with the Mars Ô98 lander) with direct communication-to-orbit.  They are investigating an 8 kbit/sec link data rate with an even-more limited power budget than the nanorover has; we will examine the feasibility of extending the link up to the 128Kbit/sec rate which is the maximum that the Mars Balloon Relay will support.  Sufficient effort will be given to this to ensure that a credible, low-cost solution can be proposed within the context of a flight mission or experiment.  Similar data links will support small body missions.</w:t>
      </w:r>
    </w:p>
    <w:p>
      <w:pPr>
        <w:pStyle w:val="Normal"/>
        <w:rPr>
          <w:sz w:val="22"/>
          <w:szCs w:val="22"/>
        </w:rPr>
      </w:pPr>
      <w:r>
        <w:rPr>
          <w:sz w:val="22"/>
          <w:szCs w:val="22"/>
        </w:rPr>
      </w:r>
    </w:p>
    <w:p>
      <w:pPr>
        <w:pStyle w:val="Normal"/>
        <w:rPr/>
      </w:pPr>
      <w:r>
        <w:rPr>
          <w:sz w:val="22"/>
          <w:szCs w:val="22"/>
        </w:rPr>
        <w:t>If the communications with the Nanorover were via orbiter relay, then there is no obvious upper limit to the range or duration of Nanorover missions.  For solar powered vehicles, being small has certain advantages: the surface area to mass ratio is larger so the power to weight ratio is larger for small vehicles and the ground pressure is lower.  In fact, the power to weight ratio for the Nanorover as built in Ô97 is several times that of the Pathfinder rover.  Another advantage of small size is that the rock frequency distribution at the Viking lander sites indicates that there are relatively few small rocks (below 5 cm diameter).  As a result, while there is an advantage for mobility in being large (the rover can go over bigger rocks) there is another regime which is attractive where the rover is very small, and the rover can go between the rocks.  Examination of the Viking lander data shows that the Nanorover will be able to go between the rocks better than, say, the Pathfinder rover will be able to go over them, as shown in Figure 5 where we have computed the mean free paths as a function of vehicle scale for observed VL1 and VL2 rock distributions [4].</w:t>
      </w:r>
    </w:p>
    <w:p>
      <w:pPr>
        <w:pStyle w:val="Normal"/>
        <w:jc w:val="center"/>
        <w:rPr>
          <w:sz w:val="22"/>
          <w:szCs w:val="22"/>
        </w:rPr>
      </w:pPr>
      <w:r>
        <w:rPr>
          <w:sz w:val="22"/>
          <w:szCs w:val="22"/>
        </w:rPr>
        <w:object w:dxaOrig="4095" w:dyaOrig="3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75pt;height:163.5pt" filled="f" o:ole="">
            <v:imagedata r:id="rId9" o:title=""/>
          </v:shape>
          <o:OLEObject Type="Embed" ProgID="" ShapeID="ole_rId8" DrawAspect="Content" ObjectID="_847974769" r:id="rId8"/>
        </w:object>
      </w:r>
      <w:r>
        <w:rPr>
          <w:sz w:val="22"/>
          <w:szCs w:val="22"/>
        </w:rPr>
        <w:object w:dxaOrig="4275" w:dyaOrig="2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5pt;height:147.75pt" filled="f" o:ole="">
            <v:imagedata r:id="rId11" o:title=""/>
          </v:shape>
          <o:OLEObject Type="Embed" ProgID="" ShapeID="ole_rId10" DrawAspect="Content" ObjectID="_1788703158" r:id="rId10"/>
        </w:object>
      </w:r>
    </w:p>
    <w:p>
      <w:pPr>
        <w:pStyle w:val="Normal"/>
        <w:jc w:val="center"/>
        <w:rPr>
          <w:sz w:val="22"/>
          <w:szCs w:val="22"/>
        </w:rPr>
      </w:pPr>
      <w:r>
        <w:rPr>
          <w:sz w:val="22"/>
          <w:szCs w:val="22"/>
        </w:rPr>
        <w:t>Figure 5. Mean free paths of scaled vehicles in VL1 and VL2 rock distributions</w:t>
      </w:r>
    </w:p>
    <w:p>
      <w:pPr>
        <w:pStyle w:val="Normal"/>
        <w:jc w:val="center"/>
        <w:rPr>
          <w:sz w:val="22"/>
          <w:szCs w:val="22"/>
        </w:rPr>
      </w:pPr>
      <w:r>
        <w:rPr>
          <w:sz w:val="22"/>
          <w:szCs w:val="22"/>
        </w:rPr>
      </w:r>
    </w:p>
    <w:p>
      <w:pPr>
        <w:pStyle w:val="Normal"/>
        <w:rPr>
          <w:sz w:val="22"/>
          <w:szCs w:val="22"/>
        </w:rPr>
      </w:pPr>
      <w:r>
        <w:rPr>
          <w:sz w:val="22"/>
          <w:szCs w:val="22"/>
        </w:rPr>
        <w:t>Long  range navigation requires a different control paradigm from the lander-local scheme presented earlier.  Two things are required to allow long-range navigation: hazard detection and maintaining a stable heading reference.  We plan to maintain a stable heading reference with sun sensing.  As seen in Figure 1, the top surface of the rover has a small pyramid of solar cells, we can determine the approximate direction to the sun by measuring the relative output of these cells.  As seen in Figure 5, the mean free path of a nanorover on Mars is quite long (a 10 cm vehicle has about the same effective navigation performance as a 2 m vehicle in VL2 terrain).  Thus hazard detection can be relatively short range and the hazard avoidance behaviors can be relatively simple, since hazards are normally encountered in isolation.  Hazard detection will be accomplished by two means; by using IR proximity sensors and with focus-based ranging to identify hazards (and potential science targets) at some distance in front of the vehicle.  In this mode of operation, the focus adjustment on the camera is set to some intermediate distance (say 25 cm).  As the vehicle moves, small ÒwindowsÓ in the image will be processed to compute the variance of the image data over the window.  When the variance peaks, the object seen in that window is presumably in focus.   As mentioned above, development of behaviors which take advantage of the high mobility characteristics of the posable bogie chassis in performing hazard avoidance is a major research objective of the task.</w:t>
      </w:r>
    </w:p>
    <w:p>
      <w:pPr>
        <w:pStyle w:val="Normal"/>
        <w:rPr>
          <w:sz w:val="22"/>
          <w:szCs w:val="22"/>
        </w:rPr>
      </w:pPr>
      <w:r>
        <w:rPr>
          <w:sz w:val="22"/>
          <w:szCs w:val="22"/>
        </w:rPr>
      </w:r>
    </w:p>
    <w:p>
      <w:pPr>
        <w:pStyle w:val="Normal"/>
        <w:rPr/>
      </w:pPr>
      <w:r>
        <w:rPr>
          <w:sz w:val="22"/>
          <w:szCs w:val="22"/>
        </w:rPr>
        <w:t>Nanorover technology has been proposed formally to New Millennium, where it was identified as "one of if not the highest ranked proposal" [5] to the In-Situ Instruments and Microelectromechanical Systems Integrated Product Development Team.  That proposal included concepts for placing a nanorover onto a comet as part of the planned DS-4 (formerly Champollion) mission, as well as concepts for free-flying nanorover/solar sail missions using direct-to-Earth optical communication targeted at any of thousands of small bodies.  Such missions could depart direct from relatively low Earth orbits, and thus be very inexpensive to launch.  Among other options, discussions have been initiated with the Berkeley Sensors and Actuators Group to assign a graduate student to develop a programmable silicon-micromachined parabolic mirror which would function as the camera/microscope and IR spectrometer foreoptics as well as the antenna for a 200mW laser which could effectively communicate directly with Earth at ranges of several Astronomical Units.  This would further simplify the interface for other missions where a communications relay is currently the only option, and therefore further reduce the cost of sending additional nanorovers.  As part of the MUSES-C preproject, the incremental cost of each successive flight nanorover has been determined to be less than $2M, but the cost of developing a custom electronic interface to each different mission could easily eclipse that figure.  As a result, direct optical communications is very attractive.</w:t>
      </w:r>
    </w:p>
    <w:p>
      <w:pPr>
        <w:pStyle w:val="Normal"/>
        <w:rPr>
          <w:sz w:val="22"/>
          <w:szCs w:val="22"/>
        </w:rPr>
      </w:pPr>
      <w:r>
        <w:rPr>
          <w:sz w:val="22"/>
          <w:szCs w:val="22"/>
        </w:rPr>
      </w:r>
    </w:p>
    <w:p>
      <w:pPr>
        <w:pStyle w:val="Normal"/>
        <w:rPr/>
      </w:pPr>
      <w:r>
        <w:rPr>
          <w:sz w:val="22"/>
          <w:szCs w:val="22"/>
        </w:rPr>
        <w:t>As stated when the task was originally proposed at the March Ô95 TRIWG meeting, the overarching objective of this task is to ensure that rovers are never again excluded from lander missions due to mass or cost constraints  - a situation which occurred on Mars Ô98.  We expect this task to yield the research infrastructure to permit credible, low-cost nanorovers to be proposed for every landed mission beginning with the Ô01 Mars Surveyor,  to include New  Millennium, Discovery, and  proposals to Exploration of the Solar System missions to the Jovian satellites.   We have integrated an exciting suite of science instruments and a credible mobility, navigation, and deployment  approach so that never again need NASA fly a landed or small-body rendezvous mission without a rover.</w:t>
      </w:r>
    </w:p>
    <w:p>
      <w:pPr>
        <w:pStyle w:val="Normal"/>
        <w:rPr>
          <w:b/>
          <w:b/>
          <w:bCs/>
          <w:sz w:val="22"/>
          <w:szCs w:val="22"/>
        </w:rPr>
      </w:pPr>
      <w:r>
        <w:rPr>
          <w:b/>
          <w:bCs/>
          <w:sz w:val="22"/>
          <w:szCs w:val="22"/>
        </w:rPr>
      </w:r>
    </w:p>
    <w:p>
      <w:pPr>
        <w:pStyle w:val="Normal"/>
        <w:rPr>
          <w:b/>
          <w:b/>
          <w:bCs/>
          <w:sz w:val="22"/>
          <w:szCs w:val="22"/>
        </w:rPr>
      </w:pPr>
      <w:r>
        <w:rPr>
          <w:b/>
          <w:bCs/>
          <w:sz w:val="22"/>
          <w:szCs w:val="22"/>
        </w:rPr>
        <w:t>Deliverables, Resources, Schedule,  and Milestones:</w:t>
      </w:r>
    </w:p>
    <w:p>
      <w:pPr>
        <w:pStyle w:val="Normal"/>
        <w:rPr>
          <w:b/>
          <w:b/>
          <w:bCs/>
          <w:sz w:val="22"/>
          <w:szCs w:val="22"/>
        </w:rPr>
      </w:pPr>
      <w:r>
        <w:rPr>
          <w:b/>
          <w:bCs/>
          <w:sz w:val="22"/>
          <w:szCs w:val="22"/>
        </w:rPr>
      </w:r>
      <w:r>
        <mc:AlternateContent>
          <mc:Choice Requires="wps">
            <w:drawing>
              <wp:anchor behindDoc="0" distT="0" distB="0" distL="114300" distR="114300" simplePos="0" locked="0" layoutInCell="0" allowOverlap="1" relativeHeight="4">
                <wp:simplePos x="0" y="0"/>
                <wp:positionH relativeFrom="page">
                  <wp:posOffset>1124585</wp:posOffset>
                </wp:positionH>
                <wp:positionV relativeFrom="paragraph">
                  <wp:posOffset>45720</wp:posOffset>
                </wp:positionV>
                <wp:extent cx="5664835" cy="2412365"/>
                <wp:effectExtent l="0" t="0" r="0" b="0"/>
                <wp:wrapSquare wrapText="largest"/>
                <wp:docPr id="3" name="Frame1"/>
                <a:graphic xmlns:a="http://schemas.openxmlformats.org/drawingml/2006/main">
                  <a:graphicData uri="http://schemas.microsoft.com/office/word/2010/wordprocessingShape">
                    <wps:wsp>
                      <wps:cNvSpPr txBox="1"/>
                      <wps:spPr>
                        <a:xfrm>
                          <a:off x="0" y="0"/>
                          <a:ext cx="5664835" cy="2412365"/>
                        </a:xfrm>
                        <a:prstGeom prst="rect"/>
                        <a:solidFill>
                          <a:srgbClr val="FFFFFF">
                            <a:alpha val="0"/>
                          </a:srgbClr>
                        </a:solidFill>
                      </wps:spPr>
                      <wps:txbx>
                        <w:txbxContent>
                          <w:p>
                            <w:pPr>
                              <w:pStyle w:val="Normal"/>
                              <w:jc w:val="center"/>
                              <w:rPr>
                                <w:sz w:val="22"/>
                                <w:szCs w:val="22"/>
                              </w:rPr>
                            </w:pPr>
                            <w:r>
                              <w:rPr>
                                <w:sz w:val="22"/>
                                <w:szCs w:val="22"/>
                              </w:rPr>
                              <w:object w:dxaOrig="8921" w:dyaOrig="3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05pt;height:189.95pt" filled="f" o:ole="">
                                  <v:imagedata r:id="rId13" o:title=""/>
                                </v:shape>
                                <o:OLEObject Type="Embed" ProgID="" ShapeID="ole_rId12" DrawAspect="Content" ObjectID="_419666816" r:id="rId12"/>
                              </w:object>
                            </w:r>
                          </w:p>
                        </w:txbxContent>
                      </wps:txbx>
                      <wps:bodyPr anchor="t" lIns="0" tIns="0" rIns="0" bIns="0">
                        <a:noAutofit/>
                      </wps:bodyPr>
                    </wps:wsp>
                  </a:graphicData>
                </a:graphic>
              </wp:anchor>
            </w:drawing>
          </mc:Choice>
          <mc:Fallback>
            <w:pict>
              <v:rect fillcolor="#FFFFFF" style="position:absolute;rotation:-0;width:446.05pt;height:189.95pt;mso-wrap-distance-left:9pt;mso-wrap-distance-right:9pt;mso-wrap-distance-top:0pt;mso-wrap-distance-bottom:0pt;margin-top:3.6pt;mso-position-vertical-relative:text;margin-left:88.55pt;mso-position-horizontal-relative:page">
                <v:fill opacity="0f"/>
                <v:textbox inset="0in,0in,0in,0in">
                  <w:txbxContent>
                    <w:p>
                      <w:pPr>
                        <w:pStyle w:val="Normal"/>
                        <w:jc w:val="center"/>
                        <w:rPr>
                          <w:sz w:val="22"/>
                          <w:szCs w:val="22"/>
                        </w:rPr>
                      </w:pPr>
                      <w:r>
                        <w:rPr>
                          <w:sz w:val="22"/>
                          <w:szCs w:val="22"/>
                        </w:rPr>
                        <w:object w:dxaOrig="8921" w:dyaOrig="3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05pt;height:189.95pt" filled="f" o:ole="">
                            <v:imagedata r:id="rId15" o:title=""/>
                          </v:shape>
                          <o:OLEObject Type="Embed" ProgID="" ShapeID="ole_rId14" DrawAspect="Content" ObjectID="_476340817" r:id="rId14"/>
                        </w:object>
                      </w:r>
                    </w:p>
                  </w:txbxContent>
                </v:textbox>
                <w10:wrap type="square" side="largest"/>
              </v:rect>
            </w:pict>
          </mc:Fallback>
        </mc:AlternateContent>
      </w:r>
    </w:p>
    <w:p>
      <w:pPr>
        <w:pStyle w:val="Normal"/>
        <w:rPr/>
      </w:pPr>
      <w:r>
        <w:rPr>
          <w:b/>
          <w:bCs/>
          <w:sz w:val="22"/>
          <w:szCs w:val="22"/>
        </w:rPr>
        <w:t>Dual-Use Potential:</w:t>
      </w:r>
      <w:r>
        <w:rPr>
          <w:sz w:val="22"/>
          <w:szCs w:val="22"/>
        </w:rPr>
        <w:t xml:space="preserve">  Nanorover technology has very promising terrestrial applications.  Some of the applications for these vehicles are in the areas of environmental surveys in toxic or radioactive waste sites, in mineral surveys, in surveillance of international borders and other law enforcement or defense applications, and in warehouse and other industrial security applications.</w:t>
      </w:r>
    </w:p>
    <w:p>
      <w:pPr>
        <w:pStyle w:val="Normal"/>
        <w:rPr>
          <w:sz w:val="22"/>
          <w:szCs w:val="22"/>
        </w:rPr>
      </w:pPr>
      <w:r>
        <w:rPr>
          <w:sz w:val="22"/>
          <w:szCs w:val="22"/>
        </w:rPr>
      </w:r>
    </w:p>
    <w:p>
      <w:pPr>
        <w:pStyle w:val="Normal"/>
        <w:rPr>
          <w:b/>
          <w:b/>
          <w:bCs/>
          <w:sz w:val="22"/>
          <w:szCs w:val="22"/>
        </w:rPr>
      </w:pPr>
      <w:r>
        <w:rPr>
          <w:b/>
          <w:bCs/>
          <w:sz w:val="22"/>
          <w:szCs w:val="22"/>
        </w:rPr>
        <w:t xml:space="preserve">Participants:   </w:t>
      </w:r>
      <w:r>
        <w:rPr>
          <w:sz w:val="22"/>
          <w:szCs w:val="22"/>
        </w:rPr>
        <w:t>This task, which focuses primarily on the engineering issues for practical rovers, is coordinated with a behavior-control research task led by Professor Rodney Brooks of MIT, which concentrates on advanced miniaturized but non-flight mobility systems and software architectures for autonomous cooperative behavior.  Both annual and ad-hoc exchange visits are conducted which coordinate infusion of MIT technology into this task.</w:t>
      </w:r>
    </w:p>
    <w:p>
      <w:pPr>
        <w:pStyle w:val="Normal"/>
        <w:rPr>
          <w:b/>
          <w:b/>
          <w:bCs/>
          <w:sz w:val="22"/>
          <w:szCs w:val="22"/>
        </w:rPr>
      </w:pPr>
      <w:r>
        <w:rPr>
          <w:b/>
          <w:bCs/>
          <w:sz w:val="22"/>
          <w:szCs w:val="22"/>
        </w:rPr>
      </w:r>
    </w:p>
    <w:p>
      <w:pPr>
        <w:pStyle w:val="Normal"/>
        <w:rPr/>
      </w:pPr>
      <w:r>
        <w:rPr>
          <w:sz w:val="22"/>
          <w:szCs w:val="22"/>
        </w:rPr>
        <w:t>Brian Wilcox (principal investigator and task manager) is the supervisor of the Robotic Vehicles group at JPL.  He has been developing technology for planetary roving vehicle systems for 14 years, was awarded the NASA Exceptional Engineering Achievement Medal for this work in 1992, and holds three US patents in the areas of robotic vehicles and VLSI for robotic perception.  He holds an MS in Electrical Engineering from the University of Southern California and a BS in Physics and a BA in Mathematics from the University of California at Santa Barbara.</w:t>
      </w:r>
    </w:p>
    <w:p>
      <w:pPr>
        <w:pStyle w:val="Standard"/>
        <w:rPr>
          <w:rFonts w:ascii="Helvetica" w:hAnsi="Helvetica" w:eastAsia="Helvetica" w:cs="Helvetica"/>
          <w:sz w:val="22"/>
          <w:szCs w:val="22"/>
        </w:rPr>
      </w:pPr>
      <w:r>
        <w:rPr>
          <w:rFonts w:eastAsia="Helvetica" w:cs="Helvetica" w:ascii="Helvetica" w:hAnsi="Helvetica"/>
          <w:sz w:val="22"/>
          <w:szCs w:val="22"/>
        </w:rPr>
      </w:r>
    </w:p>
    <w:p>
      <w:pPr>
        <w:pStyle w:val="Standard"/>
        <w:rPr>
          <w:rFonts w:ascii="Helvetica" w:hAnsi="Helvetica" w:eastAsia="Helvetica" w:cs="Helvetica"/>
          <w:sz w:val="22"/>
          <w:szCs w:val="22"/>
        </w:rPr>
      </w:pPr>
      <w:r>
        <w:rPr>
          <w:rFonts w:eastAsia="Helvetica" w:cs="Helvetica" w:ascii="Helvetica" w:hAnsi="Helvetica"/>
          <w:sz w:val="22"/>
          <w:szCs w:val="22"/>
        </w:rPr>
        <w:t>Rick Welch (cognizant engineer) is responsible for the system engineering and software of the Nanorover.  He has 6 years experience in mobile robots, including work on Sojourner, the Long-Range Science Rover, Remote Scientist, Hazbot, and others.  He holds Ph.D., MS, and BS degrees in Mechanical Engineering from the University of Massachusetts at Amherst.</w:t>
      </w:r>
    </w:p>
    <w:p>
      <w:pPr>
        <w:pStyle w:val="Standard"/>
        <w:rPr>
          <w:rFonts w:ascii="Helvetica" w:hAnsi="Helvetica" w:eastAsia="Helvetica" w:cs="Helvetica"/>
          <w:sz w:val="22"/>
          <w:szCs w:val="22"/>
        </w:rPr>
      </w:pPr>
      <w:r>
        <w:rPr>
          <w:rFonts w:eastAsia="Helvetica" w:cs="Helvetica" w:ascii="Helvetica" w:hAnsi="Helvetica"/>
          <w:sz w:val="22"/>
          <w:szCs w:val="22"/>
        </w:rPr>
      </w:r>
    </w:p>
    <w:p>
      <w:pPr>
        <w:pStyle w:val="Standard"/>
        <w:rPr/>
      </w:pPr>
      <w:r>
        <w:rPr>
          <w:rFonts w:eastAsia="Helvetica" w:cs="Helvetica" w:ascii="Helvetica" w:hAnsi="Helvetica"/>
          <w:sz w:val="22"/>
          <w:szCs w:val="22"/>
        </w:rPr>
        <w:t xml:space="preserve">Annette Nasif (lead mechanical engineer) is a mechanical engineer and designer in the Mechanical Engineering section at JPL.  She is the co-inventor of the "posable bogie" concept which is the basis for the Nanorover chassis.  Her experience includes mechanical design of spacecraft systems including those for Pluto Express and for planetary rovers.  She holds a BS in Aerospace Engineering from the University of California at Los Angeles. </w:t>
      </w:r>
    </w:p>
    <w:p>
      <w:pPr>
        <w:pStyle w:val="Standard"/>
        <w:rPr>
          <w:rFonts w:ascii="Helvetica" w:hAnsi="Helvetica" w:eastAsia="Helvetica" w:cs="Helvetica"/>
          <w:sz w:val="22"/>
          <w:szCs w:val="22"/>
        </w:rPr>
      </w:pPr>
      <w:r>
        <w:rPr>
          <w:rFonts w:eastAsia="Helvetica" w:cs="Helvetica" w:ascii="Helvetica" w:hAnsi="Helvetica"/>
          <w:sz w:val="22"/>
          <w:szCs w:val="22"/>
        </w:rPr>
      </w:r>
    </w:p>
    <w:p>
      <w:pPr>
        <w:pStyle w:val="Standard"/>
        <w:rPr/>
      </w:pPr>
      <w:r>
        <w:rPr>
          <w:rFonts w:eastAsia="Helvetica" w:cs="Helvetica" w:ascii="Helvetica" w:hAnsi="Helvetica"/>
          <w:sz w:val="22"/>
          <w:szCs w:val="22"/>
        </w:rPr>
        <w:t>Mike Newell (lead electrical engineer) is a designer of digital microelectronics in the Advanced Computing group at JPL.  He has 12 years experience in flight system hardware design including work on Cassini and the APEX advanced electronics packaging flight experiment.  He holds a BS in Electrical Engineering from the California Polytechnic University at Pomona.</w:t>
      </w:r>
    </w:p>
    <w:p>
      <w:pPr>
        <w:pStyle w:val="Standard"/>
        <w:rPr>
          <w:rFonts w:ascii="Helvetica" w:hAnsi="Helvetica" w:eastAsia="Helvetica" w:cs="Helvetica"/>
          <w:sz w:val="22"/>
          <w:szCs w:val="22"/>
        </w:rPr>
      </w:pPr>
      <w:r>
        <w:rPr>
          <w:rFonts w:eastAsia="Helvetica" w:cs="Helvetica" w:ascii="Helvetica" w:hAnsi="Helvetica"/>
          <w:sz w:val="22"/>
          <w:szCs w:val="22"/>
        </w:rPr>
      </w:r>
    </w:p>
    <w:p>
      <w:pPr>
        <w:pStyle w:val="Normal"/>
        <w:rPr/>
      </w:pPr>
      <w:r>
        <w:rPr>
          <w:sz w:val="22"/>
          <w:szCs w:val="22"/>
        </w:rPr>
        <w:t>Jan Tarsala (lead communications engineer) is an electrical engineer in the Communications Systems and Research Section at JPL.  He has eighteen years experience in RF communication, electro-optics, and electronic flight hardware development on Voyager, Galileo, Cassini, and Microwave Limb Sounder programs.  He has a BS in Electrical Engineering from the California Polytechnic University at San Luis Obispo and an MS in Electrical Engineering from the University of Southern California.</w:t>
      </w:r>
    </w:p>
    <w:p>
      <w:pPr>
        <w:pStyle w:val="Normal"/>
        <w:rPr>
          <w:b/>
          <w:b/>
          <w:bCs/>
          <w:sz w:val="22"/>
          <w:szCs w:val="22"/>
        </w:rPr>
      </w:pPr>
      <w:r>
        <w:rPr>
          <w:b/>
          <w:bCs/>
          <w:sz w:val="22"/>
          <w:szCs w:val="22"/>
        </w:rPr>
      </w:r>
    </w:p>
    <w:p>
      <w:pPr>
        <w:pStyle w:val="Normal"/>
        <w:rPr>
          <w:sz w:val="22"/>
          <w:szCs w:val="22"/>
        </w:rPr>
      </w:pPr>
      <w:r>
        <w:rPr>
          <w:b/>
          <w:bCs/>
          <w:sz w:val="22"/>
          <w:szCs w:val="22"/>
        </w:rPr>
        <w:t>References:</w:t>
      </w:r>
    </w:p>
    <w:p>
      <w:pPr>
        <w:pStyle w:val="Normal"/>
        <w:rPr/>
      </w:pPr>
      <w:r>
        <w:rPr>
          <w:sz w:val="22"/>
          <w:szCs w:val="22"/>
        </w:rPr>
        <w:t>[1] Wilcox, Brian H. ,"Micro-Lunar-Rover Challenge," Proc. NATO Workshop on Applications of Advanced Sensing to Mobile Robots, Takeo Kanade, ed., Estoril, Portugal, May 1987.</w:t>
      </w:r>
    </w:p>
    <w:p>
      <w:pPr>
        <w:pStyle w:val="Normal"/>
        <w:rPr>
          <w:sz w:val="22"/>
          <w:szCs w:val="22"/>
        </w:rPr>
      </w:pPr>
      <w:r>
        <w:rPr>
          <w:sz w:val="22"/>
          <w:szCs w:val="22"/>
        </w:rPr>
      </w:r>
    </w:p>
    <w:p>
      <w:pPr>
        <w:pStyle w:val="Normal"/>
        <w:rPr>
          <w:sz w:val="22"/>
          <w:szCs w:val="22"/>
        </w:rPr>
      </w:pPr>
      <w:r>
        <w:rPr>
          <w:sz w:val="22"/>
          <w:szCs w:val="22"/>
        </w:rPr>
        <w:t>[2] Brooks, Rodney A, and Flynn, Anita M. "Fast, Cheap, and Out of Control," AI Memo 1182, MIT AI Lab, 1989.</w:t>
      </w:r>
    </w:p>
    <w:p>
      <w:pPr>
        <w:pStyle w:val="Normal"/>
        <w:rPr>
          <w:sz w:val="22"/>
          <w:szCs w:val="22"/>
        </w:rPr>
      </w:pPr>
      <w:r>
        <w:rPr>
          <w:sz w:val="22"/>
          <w:szCs w:val="22"/>
        </w:rPr>
      </w:r>
    </w:p>
    <w:p>
      <w:pPr>
        <w:pStyle w:val="Normal"/>
        <w:rPr/>
      </w:pPr>
      <w:r>
        <w:rPr/>
        <w:t>[3] Veverka, J., official communication with Ross Jones of JPL, 2/10/97</w:t>
      </w:r>
    </w:p>
    <w:p>
      <w:pPr>
        <w:pStyle w:val="Normal"/>
        <w:rPr>
          <w:sz w:val="22"/>
          <w:szCs w:val="22"/>
        </w:rPr>
      </w:pPr>
      <w:r>
        <w:rPr>
          <w:sz w:val="22"/>
          <w:szCs w:val="22"/>
        </w:rPr>
      </w:r>
    </w:p>
    <w:p>
      <w:pPr>
        <w:pStyle w:val="Normal"/>
        <w:rPr/>
      </w:pPr>
      <w:r>
        <w:rPr>
          <w:sz w:val="22"/>
          <w:szCs w:val="22"/>
        </w:rPr>
        <w:t>[4] Wilcox, Brian H., Nasif, Annette K., and Welch, Richard V. "Implications of Martian Rock Distributions on Rover Scaling", proc. International Conference on Planetary Mobile Robots, Planetary Society, Santa Monica, CA, Jan 1997.</w:t>
      </w:r>
    </w:p>
    <w:p>
      <w:pPr>
        <w:pStyle w:val="Normal"/>
        <w:rPr>
          <w:sz w:val="22"/>
          <w:szCs w:val="22"/>
        </w:rPr>
      </w:pPr>
      <w:r>
        <w:rPr>
          <w:sz w:val="22"/>
          <w:szCs w:val="22"/>
        </w:rPr>
      </w:r>
    </w:p>
    <w:p>
      <w:pPr>
        <w:pStyle w:val="Normal"/>
        <w:rPr/>
      </w:pPr>
      <w:r>
        <w:rPr>
          <w:sz w:val="22"/>
          <w:szCs w:val="22"/>
        </w:rPr>
        <w:t>[5] Buehler, Martin G., manager of New Millennium In-Situ Instruments and Microelectromechanical Systems Integrated Product Development Team, personal communication, Jan 1997.</w:t>
      </w:r>
    </w:p>
    <w:sectPr>
      <w:headerReference w:type="default" r:id="rId16"/>
      <w:footerReference w:type="default" r:id="rId17"/>
      <w:type w:val="nextPage"/>
      <w:pgSz w:w="12240" w:h="15840"/>
      <w:pgMar w:left="964" w:right="964"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Garamond">
    <w:altName w:val="Times New Roman"/>
    <w:charset w:val="4d"/>
    <w:family w:val="auto"/>
    <w:pitch w:val="default"/>
  </w:font>
  <w:font w:name="Palatino">
    <w:altName w:val="Book Antiqua"/>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567" w:leader="none"/>
        <w:tab w:val="left" w:pos="6480" w:leader="none"/>
        <w:tab w:val="left" w:pos="9539" w:leader="none"/>
      </w:tabs>
      <w:ind w:left="180" w:right="-900" w:hanging="0"/>
      <w:rPr/>
    </w:pPr>
    <w:r>
      <w:rPr/>
      <w:fldChar w:fldCharType="begin"/>
    </w:r>
    <w:r>
      <w:rPr/>
      <w:instrText xml:space="preserve"> PAGE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567" w:leader="none"/>
        <w:tab w:val="left" w:pos="6480" w:leader="none"/>
        <w:tab w:val="left" w:pos="9539" w:leader="none"/>
      </w:tabs>
      <w:ind w:left="180" w:right="-900" w:hanging="0"/>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ind w:left="180" w:hanging="0"/>
      <w:jc w:val="both"/>
    </w:pPr>
    <w:rPr>
      <w:rFonts w:ascii="Helvetica" w:hAnsi="Helvetica" w:eastAsia="Helvetica" w:cs="Helvetic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rFonts w:ascii="AGaramond;Times New Roman" w:hAnsi="AGaramond;Times New Roman" w:eastAsia="AGaramond;Times New Roman" w:cs="AGaramond;Times New Roma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tyle>
  <w:style w:type="paragraph" w:styleId="Footer">
    <w:name w:val="Footer"/>
    <w:basedOn w:val="Normal"/>
    <w:pPr>
      <w:tabs>
        <w:tab w:val="left" w:pos="567" w:leader="none"/>
        <w:tab w:val="center" w:pos="4320" w:leader="none"/>
        <w:tab w:val="right" w:pos="8640" w:leader="none"/>
      </w:tabs>
    </w:pPr>
    <w:rPr/>
  </w:style>
  <w:style w:type="paragraph" w:styleId="Indent1">
    <w:name w:val="indent1"/>
    <w:basedOn w:val="Normal"/>
    <w:qFormat/>
    <w:pPr>
      <w:ind w:left="1134" w:hanging="95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13T07:52:00Z</cp:lastPrinted>
  <cp:revision>0</cp:revision>
  <dc:subject/>
  <dc:title/>
</cp:coreProperties>
</file>