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Helvetica" w:hAnsi="Helvetica" w:eastAsia="Helvetica" w:cs="Helvetica"/>
          <w:b/>
          <w:b/>
          <w:bCs/>
        </w:rPr>
      </w:pPr>
      <w:r>
        <w:rPr>
          <w:rFonts w:eastAsia="Helvetica" w:cs="Helvetica" w:ascii="Helvetica" w:hAnsi="Helvetica"/>
          <w:b/>
          <w:bCs/>
        </w:rPr>
        <w:t>A ROBOTIC SUBSURFACE EXPLORER</w:t>
      </w:r>
    </w:p>
    <w:p>
      <w:pPr>
        <w:pStyle w:val="Standard"/>
        <w:jc w:val="center"/>
        <w:rPr>
          <w:rFonts w:ascii="Helvetica" w:hAnsi="Helvetica" w:eastAsia="Helvetica" w:cs="Helvetica"/>
          <w:b/>
          <w:b/>
          <w:bCs/>
        </w:rPr>
      </w:pPr>
      <w:r>
        <w:rPr>
          <w:rFonts w:eastAsia="Helvetica" w:cs="Helvetica" w:ascii="Helvetica" w:hAnsi="Helvetica"/>
          <w:b/>
          <w:bCs/>
        </w:rPr>
        <w:t>Principle Investigator: Brian Wilcox (Brian.H.Wilcox@jpl.nasa.gov)</w:t>
      </w:r>
    </w:p>
    <w:p>
      <w:pPr>
        <w:pStyle w:val="Standard"/>
        <w:rPr>
          <w:rFonts w:ascii="Helvetica" w:hAnsi="Helvetica" w:eastAsia="Helvetica" w:cs="Helvetica"/>
          <w:b/>
          <w:b/>
          <w:bCs/>
        </w:rPr>
      </w:pPr>
      <w:r>
        <w:rPr>
          <w:rFonts w:eastAsia="Helvetica" w:cs="Helvetica" w:ascii="Helvetica" w:hAnsi="Helvetica"/>
          <w:b/>
          <w:bCs/>
        </w:rPr>
      </w:r>
    </w:p>
    <w:p>
      <w:pPr>
        <w:pStyle w:val="Standard"/>
        <w:rPr>
          <w:rFonts w:ascii="Helvetica" w:hAnsi="Helvetica" w:eastAsia="Helvetica" w:cs="Helvetica"/>
        </w:rPr>
      </w:pPr>
      <w:r>
        <w:rPr>
          <w:rFonts w:eastAsia="Helvetica" w:cs="Helvetica" w:ascii="Helvetica" w:hAnsi="Helvetica"/>
          <w:b/>
          <w:bCs/>
        </w:rPr>
        <w:t>Objective:</w:t>
      </w:r>
      <w:r>
        <w:rPr>
          <w:rFonts w:eastAsia="Helvetica" w:cs="Helvetica" w:ascii="Helvetica" w:hAnsi="Helvetica"/>
        </w:rPr>
        <w:t xml:space="preserve"> The objective of the is task is to create a device which can maneuver in the expected regolith (e.g. soil, permafrost) of planetary bodies such as Mars or comets, penetrating to depths of meters to hundreds or thousands of meters depending on the soil properties, and making in-situ measurements of the soil composition and chemistry.  One specific objective of this task is to demonstrate that a self-contained vehicle can reach depths much greater than that achievable with any reasonable-mass drill rig attached to a lander.</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b/>
          <w:bCs/>
        </w:rPr>
        <w:t>Justification:</w:t>
      </w:r>
      <w:r>
        <w:rPr>
          <w:rFonts w:eastAsia="Helvetica" w:cs="Helvetica" w:ascii="Helvetica" w:hAnsi="Helvetica"/>
        </w:rPr>
        <w:t xml:space="preserve">  The subsurface composition and chemistry of deep subsurface material on Mars, comets, or other solar system objects is of intense scientific interest.  The surface of Mars is known from the Viking missions to have considerable soil-like surface covering; estimates are that the volume of all ejecta from the observed craters would cover Mars to a depth of a few Km.   This mixture of soil, rock and ices probably becomes impermeable at some depth (a Km or so) and therefore would support pressure buildups below which water could liquefy under volcanic heating.  Liquid water and the chemical disequilibria associated with volcanic springs would be the natural abode of any life forms which might have descended from the putative fossils discovered in the SNC meteorite AHM84001.  Building a vehicle which could locate and investigate these sites on Mars, within the mass and budget constraints of plausible near-term missions, would be one of the greatest scientific enterprises in history.  Even if this goal proves elusive, cometary cores are likely to consist of ices, silicates, etc. which this same vehicle could explore with relative ease, due to the expected factor of two or more reduction in the compressive strength of the expected worst-case cometary materials and the tendency of the icy comet material to fracture more easily.  Although the current Level-2 requirements include subsurface explorers for modest mission concepts, missions to search for extant life kilometers deep on Mars, or to explore the deep interiors of comets, are both scientific endeavors which have not heretofore been seriously considered by the science community because they think it is impossible.  The demonstration of technology which enables these missions would be "technology pull" in the most intense use of the phrase and lead to missions which could revolutionize our knowledge of the evolution of life and of the formation of the Solar System.</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b/>
          <w:bCs/>
        </w:rPr>
        <w:t>Approach:</w:t>
      </w:r>
      <w:r>
        <w:rPr>
          <w:rFonts w:eastAsia="Helvetica" w:cs="Helvetica" w:ascii="Helvetica" w:hAnsi="Helvetica"/>
        </w:rPr>
        <w:t xml:space="preserve">  In the original proposal and in the first partial year of this work, the objective was to go distances of order meters through soil and to avoid rocks using a counterrotating screw-auger approach.  This approach has been prototyped and discovered to be wanting.   Specifically, the torque required to rotate the auger in the soil is proportional to the overburden pressure times the cube of the dimension of the device.  Unfortunately, the output torque of a gearhead motor is also proportional to the cube of the dimension of the device, which means that there is a certain depth that each design can reach independent of scale.  For gearhead motors using the most capable output gears commercially available this depth is of order meters.   In the time since the original proposal was made, the announcement of possible microfossils in meteorites of Mars origin has made exploration depths of Km of more interest than meters if it can be achieved.  Thus the original goal of meters of depth, along with the counterrotating design, have been abandoned.</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 xml:space="preserve">Instead, an all-percussive mobility approach has been adopted for the Subsurface Explorer (SSX).  This approach is potentially very simple, compact, reliable, and low power.  An all-percussive Black&amp;Decker industrial demolition hammer (model 5022) was procured.   Evaluation of the device and its assembly drawings indicate that it functions by an electric motor spinning a flywheel which runs a crankshaft to a hammer which impacts the steel demolition spike.  No spring or ratchet release mechanisms are used.  The flywheel/hammer effective mass is about 1 kg with a velocity of 5 m/s, causing the hammer to impact the ~700 gram spike at 30 blows per second.   In tests, this device was able to easily penetrate soil (at 10's of cm/sec) and to pulverize rock, splitting a 1/2 meter diameter basalt rock in half in less than 1 minute.  Smaller rocks, such as 10 cm granite blocks, cleave in one to two seconds.  The energy of each blow </w:t>
      </w:r>
      <w:r>
        <w:rPr>
          <w:rFonts w:eastAsia="Helvetica" w:cs="Helvetica" w:ascii="Helvetica" w:hAnsi="Helvetica"/>
        </w:rPr>
      </w:r>
      <m:oMath xmlns:m="http://schemas.openxmlformats.org/officeDocument/2006/math">
        <m:r>
          <w:rPr>
            <w:rFonts w:ascii="Cambria Math" w:hAnsi="Cambria Math"/>
          </w:rPr>
          <m:t xml:space="preserve">1</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oMath>
      <w:r>
        <w:rPr>
          <w:rFonts w:eastAsia="Helvetica" w:cs="Helvetica" w:ascii="Helvetica" w:hAnsi="Helvetica"/>
        </w:rPr>
        <w:t xml:space="preserve">is about 12 joules and the momentum </w:t>
      </w:r>
      <w:r>
        <w:rPr>
          <w:rFonts w:eastAsia="Helvetica" w:cs="Helvetica" w:ascii="Helvetica" w:hAnsi="Helvetica"/>
        </w:rPr>
      </w:r>
      <m:oMath xmlns:m="http://schemas.openxmlformats.org/officeDocument/2006/math">
        <m:r>
          <m:rPr>
            <m:lit/>
            <m:nor/>
          </m:rPr>
          <w:rPr>
            <w:rFonts w:ascii="Cambria Math" w:hAnsi="Cambria Math"/>
          </w:rPr>
          <m:t xml:space="preserve">mV</m:t>
        </m:r>
      </m:oMath>
      <w:r>
        <w:rPr>
          <w:rFonts w:eastAsia="Helvetica" w:cs="Helvetica" w:ascii="Helvetica" w:hAnsi="Helvetica"/>
        </w:rPr>
        <w:t>is about 5 nt-s.  We therefore seek in our design to deliver comparable or greater blows, both in energy and momentum, to the front of the SSX.  Instead of delivering these blows at 30 Hz using 1200 watts, power limitations will force us to deliver them at about 1 Hz, using about 20-30 watts supplied to the SSX over a long (e.g. 1 Km) and yet low mass (e.g. 1 Kg) tether.  These power levels are consistent with what might be available from a modest surface lander of the size used for the Mars Surveyor missions.</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One can readily question whether blows comparable to that of the commercial demolition hammer and power comparable to that available from a Surveyor-class lander will be adequate for deep exploration.   A simple analysis of the energetics of subsurface exploration is as follows.  The maximum compressive strength of rock is about 200 MegaPascals (30,000 psi).  The frontal area of the SSX is expected to be a circle 3 cm in diameter, so the total  frontal force at 200 MPa is about 150 kNt.  The total work done by this force acting through a distance of 1 Km would be 1.5 x 10</w:t>
      </w:r>
      <w:r>
        <w:rPr>
          <w:rFonts w:eastAsia="Helvetica" w:cs="Helvetica" w:ascii="Helvetica" w:hAnsi="Helvetica"/>
          <w:position w:val="6"/>
          <w:sz w:val="18"/>
          <w:szCs w:val="18"/>
        </w:rPr>
        <w:t>8</w:t>
      </w:r>
      <w:r>
        <w:rPr>
          <w:rFonts w:eastAsia="Helvetica" w:cs="Helvetica" w:ascii="Helvetica" w:hAnsi="Helvetica"/>
        </w:rPr>
        <w:t xml:space="preserve"> joules.  If we operate for 1 Earth year at about 8 hours per day (solar only), then the total operational time is 10 M seconds.  The average power is the total energy divided by the total time, or about 15 watts.   This is in fact probably a significant overestimate in the mechanical power required associated with the work done at the frontal area of the device since, once fractured, the rock will yield at much less than its compressive strength, and of course we don't expect to go primarily through the strongest known rocks.</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We can get another estimate of the energy requirements to pulverize rock throughout the cross-section of the hole as follows.  Even if the rock is pulverized to micron-scale dust, only about 1 out of every 10,000 atomic bonds will be broken, since a micron-sized particle is about 10,000 atoms across.  If the bond energy has the typical chemical energy of 1 electron volt per cubic Angstrom, then breaking 1 bond out of each 10,000 requires 16 Mj per cubic meter.  The total volume of the 1 Km by 3 cm diameter hole is 0.7 cubic meters, so the total energy required to pulverize the rock is about 11 Mj.  To do this in 10 Msec requires slightly more than 1 watt average.  (This also explains why we don't want to melt the rock; to do so would require that we break every chemical bond, and so would require about 10,000 watts.)</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As a result of these arguments, we believe that the energetics of pulverizing the rock and soil ahead of the vehicle is not the main concern in the feasibility of the SSX.  Sidewall friction, however, is a major issue.  If the total length of the SSX vehicle is up to 1 m, and its circumference is 10 cm, then the total area of the sidewall is 0.1 square meters.  In a simple analysis, the sidewall friction will be the overburden pressure times the coefficient of friction (assuming the worst case situation where the wall of the hole continuously collapses on the vehicle instead of supporting itself).  The overburden pressure (on Mars) rises at the rate of about 10 kPa per meter of depth.  If the coefficient of friction is 0.3 (hopefully another worst case assumption), then the energy to go a depth D meters is 150 D</w:t>
      </w:r>
      <w:r>
        <w:rPr>
          <w:rFonts w:eastAsia="Helvetica" w:cs="Helvetica" w:ascii="Helvetica" w:hAnsi="Helvetica"/>
          <w:position w:val="6"/>
          <w:sz w:val="16"/>
          <w:szCs w:val="16"/>
        </w:rPr>
        <w:t>2</w:t>
      </w:r>
      <w:r>
        <w:rPr>
          <w:rFonts w:eastAsia="Helvetica" w:cs="Helvetica" w:ascii="Helvetica" w:hAnsi="Helvetica"/>
        </w:rPr>
        <w:t xml:space="preserve"> joules.  For D=1Km this is 150 Mj, which requires an average power of 15 watts over the year.  This power requirement grows proportional to D, so that it is not significant early in the mission.  As depths of order 1 Km are achieved, the power requirement for continued penetration will grow to levels of serious concern.</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There is, however, an even more serious concern about sidewall friction.   Since the vehicle must move through the terrain without a net removal of material from its hole, the terrain must be effectively recompacted to its original density.  The pressures required to do this could be comparable to the compressive strength of rock, or 200 MPa.  If the pressure around the vehicle becomes 200 MPa on all sides (when the dust comes to compressive equilibrium with rock at the same density), then the total sidewall force becomes 20 Mnt and, again with a coefficient of friction of 0.3, the energy needed per meter of forward advance is 6 Mj/m.  With only about 10 watts (mechanical) available to the system, the advance rate will be about 1 meter per 170 hours!   This is unacceptably slow.  If this effect were real, it could easily be the Achilles heel of the whole concept.  However, note that we have made two mutually contradictory assumptions in this analysis: that the compressive strength of the material is high and also that the hole collapses behind the vehicle.  If the compressive strength of the material is high, then the hole will not collapse, since the hoop of material around the hole is in compression.  If the hole does not collapse, then the dust behind the vehicle comes to equilibrium at a pressure equal to the overburden pressure, which is about 10 MPa at a depth of 1 Km, and not 200 MPa.  If the terrain material is weak in compression, so that the hole collapses, then the material around the vehicle will just compress to accommodate the expanded volume of the dust.  In practice we expect that a combination of the two effects will occur; that regions of regolith will be fairly weak in compression and accommodate the extra dust volumes at pressures of 10 MPa or less, punctuated by regions of rock penetration which are strong in compression but which are short enough that the column of dust behind the vehicle can effectively act as a "piston" and come to pressure equilibrium with the most recent weak/porous layer.  As a result, instead of taking 170 hours per meter at 200 MPa, we expect to have pressures of less than 10 MPa and to take less than 10 hours per meter of advance, even at depths of 1 Km.</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Even though such advance rates are acceptable, there is an exciting way that they might be dramatically increased.  If, as expected, there are volatile materials such as water ice mixed in with the terrain, then it should be possible to melt and electrolytically separate some of the atomic constituents of these volatiles into gasses.  In the likely case of water ice, this would result in the generation of hydrogen and oxygen gas.  The hydrogen would diffuse readily into almost any terrain, but if the terrain is strong the oxygen would build up significant pressure.  It might be possible to build up sufficient pressure to effectively support the sidewall and overburden pressures (analogous to one of the functions of drilling mud in conventional terrestrial deep drilling applications) and perhaps even further to generate sufficient overpressure to assist in fracturing the rock ahead of the vehicle.  One can imagine that the vehicle could use this gas generator to create a "bubble" of gas with such extreme pressure that it is the primary means for fracturing the medium, with the percussive system needed only for porous and therefore weak terrain where it's performance is excellent.   Development of this gas generator and demonstration of its effectiveness in likely Mars and comet simulant will be a major research effort of this task.</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 xml:space="preserve">Another problem needing an innovative solution is the need to move the pulverized medium from the front of the vehicle to the rear.  We propose to use ultrasonic excitation (as has been demonstrated in other drilling/coring applications) to "fluidize" the dust and allow it to flow freely along the sides of the vehicle.   Small channels may need to be fabricated into the surface of the vehicle to enhance this effect.  Creation and refinement of this subsystem will be another the significant research effort of this task.  </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A final area of research in this activity is the sensing of the terrain ahead of the vehicle, and the steering of the vehicle into the easiest terrain and/or the most scientifically interesting terrain.  The percussive mobility system provides free acoustic excitation of the soil ahead of the vehicle, thereby providing a means for sensing the soil properties ahead of the vehicle.  An acoustic sensor in the vehicle, along with an array of sensors on the surface (perhaps deployed from the lander via Nanorovers) would provide an acoustic image of the subsurface environment.  Using techniques similar to those employed on Earth for oil prospecting, these active seismic measurements could be used to map individual rocks near the vehicle or layered structures or fluid bodies much deeper below (e.g. the hydrothermal regions which would be the natural abode of extant life if it exists on Mars).  This information would be used to steer the vehicle along the easiest path to the most exciting science sites.</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Another means for sensing the soil properties ahead of the vehicle is electromagnetic.  The implementation may be similar to the electromagnetic sounding work of Gary Olhoeft (formerly of the USGS, now at the Colorado School of Mines) or the micropulse radar developed at Lawrence Livermore lab.  An MIT student, Brian Anthony (working under Professor Ken Salisbury), is working to evaluate both acoustic and electromagnetic sensors and their associated guidance algorithms in collaboration with this task.</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b/>
          <w:bCs/>
        </w:rPr>
        <w:t>Vehicle Configuration</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We have now described enough about the functioning of the vehicle to give a strawman configuration, shown in Figure 1.  The vehicle is long and narrow, so that the amount of material which needs to be pulverized is as small as possible.  The nose has a slightly larger diameter than the body, so that the sidewall friction is minimized.</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 xml:space="preserve">The frontmost section of the vehicle contains the percussive propulsion system.  This will include a long-life brushless motor with flywheel (shock mounted so that the bearings and permanent magnetic material are cushioned from the most severe aspects of the hammer blows).  The flywheel will be linked to the hammer assembly with an electromagnetic clutch which delivers the 10-15 joules of energy stored in the flywheel to the hammer at about 1 Hz.  </w:t>
      </w:r>
      <w:r>
        <w:br w:type="page"/>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object w:dxaOrig="8366" w:dyaOrig="12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3pt;height:612.45pt" filled="f" o:ole="">
            <v:imagedata r:id="rId3" o:title=""/>
          </v:shape>
          <o:OLEObject Type="Embed" ProgID="" ShapeID="ole_rId2" DrawAspect="Content" ObjectID="_1509784724" r:id="rId2"/>
        </w:object>
      </w:r>
    </w:p>
    <w:p>
      <w:pPr>
        <w:pStyle w:val="Standard"/>
        <w:jc w:val="center"/>
        <w:rPr/>
      </w:pPr>
      <w:r>
        <w:rPr>
          <w:rFonts w:eastAsia="Helvetica" w:cs="Helvetica" w:ascii="Helvetica" w:hAnsi="Helvetica"/>
        </w:rPr>
        <w:t>Figure 1: Cross-section of Subsurface Explorer with major subsystem volumes</w:t>
      </w:r>
    </w:p>
    <w:p>
      <w:pPr>
        <w:pStyle w:val="Standard"/>
        <w:jc w:val="center"/>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In addition to the percussive system, a piezoelectric transducer will be part of this assembly to keep the dust excited so that it can flow around the sides of the vehicle.</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The rearmost portion of the vehicle contains the power subsystem, adapted from that developed for the Rover Technology task at JPL in FY '95.  At that time, there was intense interest in Mars polar missions where rover-carried solar panels are unattractive.  A vehicle-deployed tether for power and communications was developed and demonstrated at that time which utilizes high-voltage (350VDC) to allow very fine wires (34 gauge) to carry significant power over significant distances.  That system was able to transmit 30 watts peak, 10 watts average, over 500 meters with less than 5% tether power loss and with a tether mass of under 1 gram per meter.  Serial communications at 9600 baud was superimposed on the two-wire tether as well, and analysis indicates that at least 50 Kbaud should be possible if necessary.  This system will be adapted for use on the SSX.  The proposed system for this vehicle is 1 Kg of 32 gauge wire with a length of 1 Km.  The wire is paid out from inside the vehicle from a fixed hollow spool of pretwisted wire through a small hole in a length of armored tubing pulled behind the vehicle (not shown to scale in Figure 1).  The tube protects the wire from settling events which might cut the tether as the terrain readjusts to the passage of the vehicle.</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Just forward of the tether power subsystem is the steering and control subsystem. Small vanes stick out into the soil at the rear of the vehicle to push the body of the vehicle more against one side or another of the hole created by the flared nose.  This eccentric posture of the vehicle in the hole will cause the vehicle to turn in a wide arc.  Although the turning radius will be many tens of vehicle lengths, it should be possible with either or both of the acoustic or electromagnetic sensing subsystems to identify terrain inhomogeneities at such distances.  When a change in the soil properties ahead of the vehicle is detected, steering will be initiated. Since the steering vanes are capable of pushing outward from the vehicle body (with tremendous force), they are also used for in-situ sample gathering.  Scraping teeth on the vanes will extract material shavings from the terrain, and they will be directed through channels to the science payload as well as to the electrolytic gas generator.  Fiber optic bundles may also be embedded in the steering vanes to allow imaging of the more undisturbed terrain aft of the scraping teeth.</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 xml:space="preserve">Other elements of the steering and control subsystem include 2-axis vertical sensing, so that a depth profile can be commanded or recorded.  Dead reckoning will be accomplished by combining information from a tether deployment encoder along with the history of the inclinometer values and acoustic ranging from the array of surface sensors.  </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Forward of the steering and control subsystem is the science payload.  The payload volume will contain microinstruments developed in the JPL MicroDevices Laboratory (MDL).  This will include Raman spectroscopy and mass spectroscopy, as well as analytical chemistry instruments.  The Mass Spectrometer will use laser ablation to vaporize a small spot on the sample surface.  The resulting plasma will be channeled into a electrostatic ion trap which is tuned for a specific mass-to-charge ratio (associated with each isotope).   After a very brief period, the only molecules remaining in the trap are those with the selected mass, with all other isotopes dissipating.  The quantity of material in the ion trap is measured, and the ion trap is returned for the next isotope to be measured.  Arrays of microscopic ion traps are currently in development and being fabricated by MDL.  The high vacuum needed for the mass spectrometer is maintained by a “getter” which is an ultraporous material which adsorbs tremendous quantities of gas, and which can occasionally be regenerated by desorption and thermal entrainment.  The samples enter the system through a hole perhaps only 10 microns across, so that the choke flow rate of atmospheric gas is relatively low.</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 xml:space="preserve">The same laser used for the mass spectrometer will be used for Raman Spectroscopy.  In this instrument, the spectrum of the reflected light from the laser diode has a characteristic “tail” below the frequency of the laser line due to inelastic scattering of the laser photons with lattice vibrations in the solid lattice.  The specific nature of this spectral tail can be used to distinguish a vast assortment of different mineral and solid volatiles. </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Other instruments which will be integrated with the Explorer are microimaging and direct chemical sensing.  The former will give direct imaging and fluorescence measurements of the Crystal structure of the soil.  The latter is an outgrowth of the Mars Oxidation (MOx) experiment, developed by JPL for the Russian Mars ‘96 mission.  It involves one-time chemicals which are exposed to the environment and are tailored to specific reactivities, such as pH, oxidation state, water content, etc.  These instruments are readily integrable now into the Subsurface Explorer (and Raman Spectrometry will be done initially, as in FY '96, over a fiber tether using commercial benchtop units to demonstrate the application of the subsurface explorer technology in the near term).</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Now that we have described the overall vehicle configuration, we can outline the mission scenario and control paradigm.  The subsurface explorer would be mounted on the underside of the lander in such a way that it can be pushed into the soil.  It would be commanded to follow a trajectory which might be a fixed slope or along a contour in soil density, for example.   When a rock or other discontinuity is detected by the electromagnetic or sonic sensors, the SSX steers around it and then returns to the commanded trajectory.  Along the way, periodically or as commanded based on sensor data, scientific measurements will be taken.  When the vehicle becomes immobilized by failure, or by encountering material it cannot penetrate, or the tether is exhausted, then the mission ends (although continued acoustic excitation of the environment with the percussive device may allow a continued buildup in detailed knowledge of the subsurface environment.</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The computational environment which we envision for this vehicle is very similar to that currently being developed for the Nanorover Technology task, since similar low-bandwidth sensors and control is required. This system is based on an 80C51 processor and nanorover-derived memory and I/O architecture.  (There is considerable overlap in the teams proposed for these two efforts, since many of the skill areas and technical requirements are similar, and a nearly identical suite of instruments will ultimately be integrated.  There is also synergy with the drilling subtask of the Small Body Explorer task; close contacts will be maintained to exchange soil mechanics and auger design details.)</w:t>
      </w:r>
    </w:p>
    <w:p>
      <w:pPr>
        <w:pStyle w:val="Normal"/>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b/>
          <w:bCs/>
        </w:rPr>
        <w:t>Planned Activities</w:t>
      </w:r>
      <w:r>
        <w:rPr>
          <w:rFonts w:eastAsia="Helvetica" w:cs="Helvetica" w:ascii="Helvetica" w:hAnsi="Helvetica"/>
        </w:rPr>
        <w:t>:  In the current year of the task, mechanical tests have and will continue to be conducted to establish the energy, momentum, and material property requirements of the percussive hammer and nose elements of the SSX.   The material properties of the hammer and nose elements is an area under intense study now.  The hammer and nose material need to be hard enough to generate a force spike which is much larger than any rock surface can withstand, and also enough force to momentarily break free the body of the vehicle from the grip of the surrounding terrain. However, these materials must not be so brittle that they fracture or chip at either the hammer/nose or nose/rock interfaces.  Materials now being considered include a very tough steel known as MP-35, which work-hardens to a compressive strength of 1.7 GPa (260,000 psi).  A percussive hammer assembly will be designed and fabricated with the approximate scale shown in Figure 1, with adapters for tube segments for the other subsystems.  A mating science payload tube segment will be built which incorporates a microscopic color camera and Raman spectrometer sensor head.  This system will be used to demonstrate the top-level milestone (level 2) "Demonstrate vertical penetration with Subsurface Explorer of beach sand of order 1 meter or more while making useful scientific measurements."  (This depth is significantly more than the capability of the counterrotating auger approach developed in the first partial year of funding.)  Also in the current year, initial designs will be developed for the tether/power subsystem and the steering/control subsystem.</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In the second full year of the task (FY '98) the tether/power and steering/control subsystems will be developed and tested.  Extensive testing of the vehicle navigation and hazard avoidance will result in the development and refinement of algorithms for steering.  A much more capable science payload will be fabricated and integrated with the control electronics and sampling aspects of the steering/control subsystem.  (The detailed performance characteristics of the science instruments integrated in this task depends upon co-funding from another NASA task.)  The top-level milestone (level 2) is to "Demonstrate vertical penetration with Subsurface Explorer of beach sand of order 10 meters or more while making useful scientific measurements."</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In the third year of the task a complete Raman spectroscopy instrument will be integrated with the vehicle, with extensive testing in non-homogeneous soils and permafrosts to extend operations to the widest range possible. This will involve significant performance evaluation, algorithm development, and possible hardware modification.  Acoustic and/or electromagnetic sensing of the terrain will be used to guide the vehicle.  The top-level milestone (level 2) is to "Demonstrate vertical penetration with Subsurface Explorer of undisturbed desert terrain of 10 to 100 meters or more while making useful scientific measurements."</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In the fourth and last year of the task a complete Mass Spectrometer will be integrated and system-level tests performed to validate the engineering and science performance of the system as required to enable credible flight proposals.  Extensive testing in cold chambers will establish the performance of the system in the expected mixture of silicates and ices in Mars permafrost and cometary interiors.  The top-level milestone (level 1) is to "Demonstrate vertical penetration with Subsurface Explorer of undisturbed natural permafrost of 10 to 1000 meters or more while making useful scientific measurements."  It is anticipated that this experiment may in fact be of enormous interest to terrestrial scientists (as well as the commercial sector of oil, gas, and mineral prospectors), since if the hoped-for depths of 1 Km or more are reached then the system will have demonstrated the potential to make measurements which would cost millions of dollars to perform using conventional drill rigs.</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b/>
          <w:bCs/>
        </w:rPr>
        <w:t>Deliverables/Schedule/Resources/Milestones:</w:t>
      </w:r>
    </w:p>
    <w:p>
      <w:pPr>
        <w:pStyle w:val="Standard"/>
        <w:jc w:val="center"/>
        <w:rPr>
          <w:rFonts w:ascii="Helvetica" w:hAnsi="Helvetica" w:eastAsia="Helvetica" w:cs="Helvetica"/>
        </w:rPr>
      </w:pPr>
      <w:r>
        <w:rPr/>
        <w:object w:dxaOrig="8921" w:dyaOrig="5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05pt;height:251.65pt" filled="f" o:ole="">
            <v:imagedata r:id="rId5" o:title=""/>
          </v:shape>
          <o:OLEObject Type="Embed" ProgID="" ShapeID="ole_rId4" DrawAspect="Content" ObjectID="_402391468" r:id="rId4"/>
        </w:objec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b/>
          <w:bCs/>
        </w:rPr>
        <w:t>Instrument co-funding</w:t>
      </w:r>
      <w:r>
        <w:rPr>
          <w:rFonts w:eastAsia="Helvetica" w:cs="Helvetica" w:ascii="Helvetica" w:hAnsi="Helvetica"/>
        </w:rPr>
        <w:t>: It is anticipated that other funding will support the development of microinstruments such as the Raman Spectrometer and the Mass Spectrometer, as well as the chemical sensors.  This task will pay for integration of these instruments into a fully functional robotic system and perform system-level performance demonstrations and analysis.  If co-funding were not available, much of the system-level functionality would be demonstrated with bench-top science instruments connected to the Explorer via the optical fibers in the tether.  Deep penetration with the fine two-wire tether would be demonstrated without extensive science instrumentation.</w:t>
      </w:r>
    </w:p>
    <w:p>
      <w:pPr>
        <w:pStyle w:val="Standard"/>
        <w:rPr>
          <w:rFonts w:ascii="Helvetica" w:hAnsi="Helvetica" w:eastAsia="Helvetica" w:cs="Helvetica"/>
          <w:b/>
          <w:b/>
          <w:bCs/>
        </w:rPr>
      </w:pPr>
      <w:r>
        <w:rPr>
          <w:rFonts w:eastAsia="Helvetica" w:cs="Helvetica" w:ascii="Helvetica" w:hAnsi="Helvetica"/>
          <w:b/>
          <w:bCs/>
        </w:rPr>
      </w:r>
    </w:p>
    <w:p>
      <w:pPr>
        <w:pStyle w:val="Standard"/>
        <w:rPr/>
      </w:pPr>
      <w:r>
        <w:rPr>
          <w:rFonts w:eastAsia="Helvetica" w:cs="Helvetica" w:ascii="Helvetica" w:hAnsi="Helvetica"/>
          <w:b/>
          <w:bCs/>
        </w:rPr>
        <w:t>Dual Use Potential:</w:t>
      </w:r>
      <w:r>
        <w:rPr>
          <w:rFonts w:eastAsia="Helvetica" w:cs="Helvetica" w:ascii="Helvetica" w:hAnsi="Helvetica"/>
        </w:rPr>
        <w:t xml:space="preserve">  This subsurface exploration technology may find important applications in resource mapping and environmental monitoring.</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b/>
          <w:bCs/>
        </w:rPr>
        <w:t>Partnerships/participants:</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Brian Wilcox (Principal Investigator and task manager) is the supervisor of the Robotic Vehicles group at JPL.  He has been developing technology for planetary roving vehicle systems for 14 years, was awarded the NASA Exceptional Engineering Achievement Medal for this work in 1992, and holds three US patents in the areas of robotic vehicles and VLSI for robotic perception.  He holds an M.S. in Electrical Engineering from the University of Southern California and a B.S. in Physics and a B.A. in Mathematics from the University of California at Santa Barbara.</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Frank Grunthaner (Co-Investigator) is a Senior Research Scientist in the MicroDevices Section at JPL.  He has 20 years experience in surface and interface chemistry,  development of microdevices, and particularly in development of advanced chemical sensors including those for the MOx Experiment  which is planned for launch on the Russian Mars ‘96 mission.     He received the NASA Exceptional Scientific Achievement Medal for work on the chemical structure of the Silicon-Silicon-dioxide interface.  He holds 26 U.S. patents and has more than 120 refereed publications.  He holds a B.S. in Chemistry from King’s College and a Ph.D. in Physical and Inorganic Chemistry from the California Institute of Technology.</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Rick Welch (cognizant engineer) is responsible for the system engineering and software of the Nanorover.  He has 8 years experience in mobile robots, including work on Sojourner, the Long-Range Science Rover, Remote Scientist, Hazbot, and others.  He holds PhD, MS, and BS degrees in Mechanical Engineering from the University of Massachusetts at Amhearst.</w:t>
      </w:r>
    </w:p>
    <w:p>
      <w:pPr>
        <w:pStyle w:val="Standard"/>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t>Tony Ganino (lead mechanical designer) is a mechanical designer in the Mechanical Science and Technology section.  He has designed mechanisms for the Lightweight and Survivable Rover and the Nanorover at JPL, and has also has worked at Dow Chemical and with the Center for Intelligent Materials, Systems, and Structures.  He holds M.S. and B.S. degrees in Mechanical Engineering from Virginia Tech.</w:t>
      </w:r>
    </w:p>
    <w:p>
      <w:pPr>
        <w:pStyle w:val="Standard"/>
        <w:rPr>
          <w:rFonts w:ascii="Helvetica" w:hAnsi="Helvetica" w:eastAsia="Helvetica" w:cs="Helvetica"/>
        </w:rPr>
      </w:pPr>
      <w:r>
        <w:rPr>
          <w:rFonts w:eastAsia="Helvetica" w:cs="Helvetica" w:ascii="Helvetica" w:hAnsi="Helvetica"/>
        </w:rPr>
      </w:r>
    </w:p>
    <w:p>
      <w:pPr>
        <w:pStyle w:val="Standard"/>
        <w:rPr/>
      </w:pPr>
      <w:r>
        <w:rPr>
          <w:rFonts w:eastAsia="Helvetica" w:cs="Helvetica" w:ascii="Helvetica" w:hAnsi="Helvetica"/>
        </w:rPr>
        <w:t>Mike Newell (lead electronics designer) is a designer of digital microelectronics in the Advanced Computing group at JPL.  He has 12 years experience in flight system hardware design including work on Cassini and the  APEX advanced electronics packaging flight experiment.  He holds a BS in Electrical Engineering from the California Polytechnic University at Pomona.</w:t>
      </w:r>
    </w:p>
    <w:p>
      <w:pPr>
        <w:pStyle w:val="Standard"/>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Jan Tarsala (lead communications engineer) is an electrical engineer in the Communications Systems and Research Section at JPL.  He has eighteen years experience in RF communication, electrooptics, and electronic flight hardware development on Voyager, Galileo, Cassini, and Microwave Limb Sounder programs.  He has a BS in Electrical Engineering from the California Polytechnic University at San Luis Obispo and an MS in Electrical Engineering from the University of Southern California.</w:t>
      </w:r>
    </w:p>
    <w:p>
      <w:pPr>
        <w:pStyle w:val="Normal"/>
        <w:rPr>
          <w:rFonts w:ascii="Helvetica" w:hAnsi="Helvetica" w:eastAsia="Helvetica" w:cs="Helvetica"/>
        </w:rPr>
      </w:pPr>
      <w:r>
        <w:rPr>
          <w:rFonts w:eastAsia="Helvetica" w:cs="Helvetica" w:ascii="Helvetica" w:hAnsi="Helvetica"/>
        </w:rPr>
      </w:r>
    </w:p>
    <w:p>
      <w:pPr>
        <w:pStyle w:val="Standard"/>
        <w:rPr>
          <w:rFonts w:ascii="Helvetica" w:hAnsi="Helvetica" w:eastAsia="Helvetica" w:cs="Helvetica"/>
        </w:rPr>
      </w:pPr>
      <w:r>
        <w:rPr>
          <w:rFonts w:eastAsia="Helvetica" w:cs="Helvetica" w:ascii="Helvetica" w:hAnsi="Helvetica"/>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Garamond">
    <w:altName w:val="Times New Roman"/>
    <w:charset w:val="4d"/>
    <w:family w:val="auto"/>
    <w:pitch w:val="default"/>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rFonts w:ascii="AGaramond;Times New Roman" w:hAnsi="AGaramond;Times New Roman" w:eastAsia="AGaramond;Times New Roman" w:cs="AGaramond;Times New Roman"/>
    </w:rPr>
  </w:style>
  <w:style w:type="paragraph" w:styleId="Indent">
    <w:name w:val="Indent"/>
    <w:basedOn w:val="Normal"/>
    <w:qFormat/>
    <w:pPr>
      <w:tabs>
        <w:tab w:val="clear" w:pos="720"/>
        <w:tab w:val="left" w:pos="900" w:leader="none"/>
        <w:tab w:val="right" w:pos="9360" w:leader="none"/>
      </w:tabs>
      <w:ind w:left="720" w:hanging="280"/>
      <w:jc w:val="both"/>
    </w:pPr>
    <w:rPr>
      <w:rFonts w:ascii="AGaramond;Times New Roman" w:hAnsi="AGaramond;Times New Roman" w:eastAsia="AGaramond;Times New Roman" w:cs="AGaramond;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16T16:42:00Z</cp:lastPrinted>
  <cp:revision>0</cp:revision>
  <dc:subject/>
  <dc:title/>
</cp:coreProperties>
</file>