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3\froman\fcharset2\fprq2{\*\panose 05050102010706020507}Symbol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}{\*\listtable{\list\listtemplateid-1\listsimple{\listlevel\levelnfc0\leveljc0\levelfollow0\levelstartat0\levelspace0\levelindent0{\leveltext\'01*;}{\levelnumbers;}}{\listname ;}\listid-2}}{\*\listoverridetable{\listoverride\listid-2\listoverridecount1{\lfolevel\listoverrideformat{\listlevel\levelnfc23\leveljc0\levelfollow0\levelstartat1\levelold\levelspace0\levelindent360{\leveltext\'01\u-3913 ?;}{\levelnumbers;}\f3\fbias0 \fi-360\li360 }}\ls1}}{\info{\title Tele-Human Operations with Robots }{\author Alonzo Kelly}{\operator Rachael Anthony}{\creatim\yr1997\mo2\dy19\hr12\min50}{\revtim\yr1997\mo2\dy19\hr12\min50}{\version2}{\edmins0}{\nofpages6}{\nofwords1155}{\nofchars6586}{\*\company JPL}{\nofcharsws8088}{\vern71}}\widowctrl\ftnbj\aenddoc\lytprtmet\formshade\viewkind4\viewscale100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\fs28 Tele-Human Operations with Rob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\fs28 (THOR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Principal Investig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Lowry Burg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l Eugene Loeff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Objectives and Goals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bjective is to produce core technology competence in Tele-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ration with Robots (THOR). It will generate cross-cutting produc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mersion based interfaces for tele-presence and tele-control as applied to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ot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ntinuing rise of field robotics in operation, directly correspon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reased demand for man machine interfaces, and ultimately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stems. The introduction of interfaces for tele-control, is a necessary step to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tono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R initiative fulfills end user and machine requirements for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lication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Agricul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terial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oal for THOR project is to remove the operator from the im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ximity of the mining machine through the following sequential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train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maintenanc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ope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Justification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OY has requested that the THOR interface be adapted to the JOY 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er. The THOR interface is modular and inter-operable. The end us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ented with a true 3-D graphical representation of environmen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chine data, inclusive of operating contr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The THOR cross-cutting system will also be used by all other consort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b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THOR is designed to insure productive safe operation of field robots. Prod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fe operation is based on a number of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chin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The project above factors, with solutions grounded in man-machine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(MMI) and immersion reality (IR) technology. IR is a term appli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resentation of reality possessing  a high degree of believ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nsations. The representation may be a combination of aural, graphi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ptic, or motioned based platf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Technical Approach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oal of this project is to produce virtual reality applications that ful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ductivity and safety requirements for the operation of field robotic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lications will be realized as a successive series of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fic requirements (refer to diagram) determine the actual solutions; whi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umber of combined solutions formulate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Train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ining Simulator is a standalone MMI/IR application that inform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rator about safe operation of the field robot. Instruction is prov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pection, operation, and both onboard or remote. Text and voice ov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processed in multiple specified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intenanc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strong industrial migration in this tele-control direction. Curren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ents include the JOY Mining Machines and the Ford Motor Comp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intenance System is an MMI/IR application intended for field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a portable micro-computer and a see-thru display, the operat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ented with diagrams and other information to enable more efficient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intenance and emergency repairs. Text and voice over data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cessed in multiple specified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Op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peration System is an MMI/IR application that supports the op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ntinuous Miner by employing tele-presence and tele-control.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ration of the JOY Continuous Miner, the safety of the operator is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cern. The most reliable method to insure safety, is to remove the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from the immediate proximity of the mining machine. Operation of the robo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be conducted at a safe distance using the Operation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ele-presence, the operator is present in the machine environmen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eployment of telemetry systems and telecommunications. The sensori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the operator is dependent upon, is represented as well as the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us data. For all intent and purposes, the operator is present in the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xt and voice over data can be processed in multiple specified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mmersion reality laboratory at the NREC proposes to conduct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fications and development for the successive series of produc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cribed. The products would be sequenced 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... Virtual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Train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intenanc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Ope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urpose for the sequencing is that each product is built upon and inte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e previous product. The Operation System is the most complex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ries would be realized as products produced an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Advances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llowing describes the required  methods which the NREC staff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ploy to adapt core MMI/IR technology to robotic machines, to adva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lication of man-machine interfac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REC receives a RFQ and design document. The task is assessed, and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3) methods are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REC  responds with this document, describing the three (3)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REC staff enters into dialog with the sponsor Team with the intent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ations for the MMI/IR design document, and to begin to proce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integrated manner, leading toward the third method. The follow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Characteristics inherent to all man machine interfa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chine data streams to the MMI/I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MI/IR machine control data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Integration of core MMI/IR technology to Application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llowing includes these deliver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eting with sponsor team to determine documentation procedure, format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gn comments and integ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eting with sponsor team to determine differentiation of core technolog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lied technology, funding, and technology trans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REC with sponsor team will produce a "virtual laboratory" as a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environment for the MMI/IR, which sha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n Machine Interf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continuous Min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operators;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urpose of the "virtual laboratory" shall be to create an alterable sit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oration and real-time testing of interfaces. Here a number of interfac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created, altered and tested, while conducting virtual field trials.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ll be add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Performanc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Cont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"virtual laboratory" ultimately could be used in the field for tele-contro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otic machines, as well as for maintenance and training. The laboratory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t of applications wider than the design of the MMI/IR and is significant 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b FY98 Deliverables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Y 98 deliverable shall be the step one version of the virtual labora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est environment for the MMI/IR, wi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Man Machine Interf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continuous Min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operators;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Virtual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boratory will be produced for a SGI ONYX and PC platforms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pport a wide range of input and outpu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Facilities/Partners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acility is the NREC, with JOY Mining Machinery Corp, and DENEB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ncipal partners. It is intended that THOR core technology will be bund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e-Grip, produced by DEN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Dual Use Potential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ele-human Operation with Robots (THOR) initiative at the NREC fulf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 user and machine requirements for the following cross-cutting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s relevant to NASA, and the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Planetary expl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Robotic on-orbit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Space station and miss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1\pnrnot0\pnf3\pnstart1\pnindent360\pnhang{\pntxtb \'b7}}\ls1\adjustright { Training and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ntinuing rise of field robotics in operation directly correspon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reased demand for man machine interfaces and ultimately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systems. The introduction of interfaces for tele-control is a necessary step to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autono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Schedule/Milestones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er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98-2001: Virtual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98-1999: Virtual train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99-2000: Virtual maintenanc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00-2001: Virtual op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 Budget: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tal budget for 3 years is, $3,300 Million, $1,100 an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