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4\deflang1033\deflangfe1033{\fonttbl{\f0\froman\fcharset0\fprq2{\*\panose 02020603050405020304}Times New Roman;}{\f3\froman\fcharset2\fprq2{\*\panose 05050102010706020507}Symbol;}{\f4\froman\fcharset0\fprq2{\*\panose 00000000000000000000}Times{\*\falt Times New Roman};}{\f5\fswiss\fcharset0\fprq2{\*\panose 00000000000000000000}Helvetica{\*\falt 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4\cgrid \snext0 Normal;}{\s1\sb240\nowidctlpar\widctlpar\adjustright \b\f5\ul\cgrid \sbasedon0 \snext0 heading 1;}{\s2\sb240\sa60\keepn\nowidctlpar\widctlpar\adjustright \b\i\f5\cgrid \sbasedon0 \snext0 heading 2;}{\s3\sb240\sa60\keepn\nowidctlpar\widctlpar\adjustright \b\f4\cgrid \sbasedon0 \snext0 heading 3;}{\s4\sb240\sa60\keepn\nowidctlpar\widctlpar\adjustright \b\i\f4\cgrid \sbasedon0 \snext0 heading 4;}{\s5\sb240\sa60\nowidctlpar\widctlpar\adjustright \f5\fs22\cgrid \sbasedon0 \snext0 heading 5;}{\s6\sb240\sa60\nowidctlpar\widctlpar\adjustright \i\f5\fs22\cgrid \sbasedon0 \snext0 heading 6;}{\s7\sb240\sa60\nowidctlpar\widctlpar\adjustright \f5\fs20\cgrid \sbasedon0 \snext0 heading 7;}{\s8\sb240\sa60\nowidctlpar\widctlpar\adjustright \i\f5\fs20\cgrid \sbasedon0 \snext0 heading 8;}{\s9\sb240\sa60\nowidctlpar\widctlpar\adjustright \i\f5\fs18\cgrid \sbasedon0 \snext0 heading 9;}{\*\cs10 \additive Default Paragraph Font;}{\s15\nowidctlpar\widctlpar\tqc\tx4320\tqr\tx8640\adjustright \f4\cgrid \sbasedon0 \snext15 footer;}{\s16\qj\nowidctlpar\widctlpar\tx360\tx720\tx1080\tx1440\adjustright \f4\cgrid \sbasedon0 \snext16 milestone list;}{\s17\qj\fi-900\li900\nowidctlpar\widctlpar\tx360\tx720\tx1080\adjustright \f4\cgrid \sbasedon0 \snext17 project description;}{\s18\qj\nowidctlpar\widctlpar\tx360\tx720\tx1080\tx1440\adjustright \f4\cgrid \sbasedon0 \snext18 outline;}{\s19\qj\fi-720\li720\ri180\nowidctlpar\widctlpar\adjustright \f4\cgrid \sbasedon0 \snext19 project;}}{\info{\title  Multiple Interacting Robots:}{\author H.D. Stevens}{\operator Rachael Anthony}{\creatim\yr1997\mo2\dy20\hr9\min11}{\revtim\yr1997\mo2\dy20\hr9\min11}{\version2}{\edmins1}{\nofpages9}{\nofwords4737}{\nofchars27004}{\*\company JPL}{\nofcharsws0}{\vern71}}\widowctrl\ftnbj\aenddoc\hyphhotz0\sprstsp\otblrul\brkfrm\sprstsm\truncex\nolead\msmcap\lytprtmet\hyphcaps0\fracwidth\viewkind4\viewscale125\pgbrdrhead\pgbrdrfoot \fet0\sectd \sbknone\linex0\endnhere\sectdefaultcl {\footer \pard\plain \s15\qc\nowidctlpar\tqc\tx4320\tqr\tx8640\adjustright \f4\cgrid {page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4\cgrid {\b\fs36  Multiple Interacting Rob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tanford Aerospace Robotics Labor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ation Proposal for Fiscal Year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February 1997}{\b\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8 1. Research Objective}{\b   }{\pard\plain \qj\nowidctlpar\widctlpar\adjustright \b\v\f4\cgrid {\tc {\b }{\b\fs28 1. Research Objective  \tcl1}}}{\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ARL's long-term goal is to empower the human/robot team enabling semi-autonomous operation of highly capable robotic systems in space, undersea, aeronautical, and commercial applications through the use of Object-Based Task Level Control (OBTLC) and its component technologies.  Combining the decision-making abilities of humans with the speed and dexterity of autonomous robot systems, OBTLC enables the human operator to direct \emdash  at the task level \emdash  a robot\rquote s execution of complex tasks that would otherwise prove to be too difficult, hazardous, or time-consuming for either a human or robot alone.  OBTLC represents the integration of several key subsystem technologies in the fields of system architecture, sensing, control, and planning \emdash  technologies which are also instrumental in their own right to a large body of applications.  }{\i\fs20 ARL's ongoing objective is to expand the capabilities of OBTLC by continuing development of these powerful human-machine system-enabling component technologies, and to incorporate OBTLC into NASA\rquote s robotic missions and industrial enterprises}{\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2. Justification}{\pard\plain \qj\nowidctlpar\widctlpar\adjustright \b\v\f4\fs28\cgrid {\tc {\b\fs28 2. Justification\tc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y of the challenging arenas in which robots are to be employed, such as in space, undersea, or hazardous terrestrial environments, are characterized by low-bandwidth and time-delayed communications. Others require high speed and precision, repetitive operations, and long task-execution times.  Robots operating under these conditions must have the }{\i\fs20 semi-autonomous}{\fs20  capability to perform tasks without continuous human interaction.  These robots must be able to navigate freely and quickly to work sites, to manipulate many different kinds of objects, and to effect simple assemblies and repairs, all in response to simple, intuitive high-level human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ditional "joystick-style" teleoperation cannot meet the challenges inherent to these sophisticated tasks, as it places the burden of low-level control details in the hands of the human operator(s).  The operator is therefore unable to concentrate on higher-level issues that only humans can do, such as decision-making and problem solving.  It is preferable for the human simply to indicate that an object is to be moved, or how two parts are to be joined, and then for the robot to }{\i\fs20 autonomously}{\fs20  make it so.  Teleoperation suffers from the effects of communication time delay, limited human response time, large operator training costs and the clumsiness and human fatigue associated with controlling a highly dynamic remot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L has experimentally demonstrated that Object-Based Task Level Control provides a viable means for overcoming these challenges inherent to operating remote vehicles by providing.  Ever-growing positive response by members of industry and the NASA research community to ARL's projects and tool-development programs demonstrate strong evidence that OBTLC and it's component technologies address many of the important fundamental issues facing commercial and scientific automation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3.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TLC is  a concept of how human-machine systems should be designed and controlled.  It is comprised of five key component technology areas, all of which are tremendously useful in their own right and can be applied to benefit systems with less autonomy than those under investigation by ARL.  These technology areas are: }{\b\fs20 Integrated Human-Machine Systems Engineering and Control Architectures, Advanced User Interfaces,  Advanced Dynamic Control, Advanced Sensing Techniques, }{\fs20 and}{\b\fs20  Advanced Robotic Manipulation.  }{\fs20 ARL develops these technologies on a variety of experimental platforms, including }{\b\fs20 Space Robots}{\fs20 , an }{\b\fs20 Underwater Vehicle}{\fs20 , }{\b\fs20 Very Flexible Robots}{\fs20 , an autonomous }{\b\fs20 Helicopter}{\fs20 , and a }{\b\fs20 Manufacturing Work Cell}{\fs20 . The component technologies and experimental testbeds are described below.}{\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age 3. 1 Component Technologies}{\pard\plain \qj\nowidctlpar\widctlpar\adjustright \b\v\f4\cgrid {\tc {\b 3. 1 Component Technologies\tcl1}}}{\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1.1 Integrated Human-Machine Systems Engineering and Control Architectures}{\fs20   Despite their different physical appearances and range of applications, many robotic systems have a great deal in common. By developing a generic, modular control architecture, it is possible to take advantage of this commonality to reduce system development time and increase reliability.  ARL has developed both a Component-Based Real-Time Control Architecture (ControlShell) and a communications package for distributed systems (Network Data Delivery Service) which demonstrate these generic, modular properties.  Control algorithms, software modules, human command of task, real-time task planning, and network handlers are routinely shared by dramatically different projects.  This universal compatibility permits ARL and numerous commercial and government groups to actively share developments, transfer technologies, and synergise accomplishment.  Work is currently underway to further increase the modularity and reusability of robotic components through the development of standard interfaces between subsystems.}{\pard\plain \qj\nowidctlpar\widctlpar\adjustright \v\f4\fs20\cgrid {\tc {\fs20 }{\b\fs20 3.1.1 Integrated Human-Machine Systems Engineering and Control Architectures  Despite their different physical appearances and range of applications, many robotic systems have a great deal in common. By developing a generic, modular control architectu\tcl2}}}{\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1.2 Advanced User Interfaces}{\fs20   A critical ingredient of the OBTLC architecture is a user interface which enables the operator to specify sophisticated tasks in a simple and intuitive manner, without being burdened in the process.  Over the past five years, ARL's user interface technology has evolved from 2D wire frame graphical interfaces to 3D wire frame, to Virtual Reality, and to Augmented Reality interfaces -- through which an operator can "reach into" a live video scene and command a robot with point and direct semantics.  Much of the research performed at the ARL in the area of advanced user interfaces is done in close collaboration with the Information Sciences Division at NASA Ames Research Center, leaders in the field of graphical operator interfaces and Virtual Reality and Telepresence technologies. }{\pard\plain \qj\nowidctlpar\widctlpar\adjustright \v\f4\fs20\cgrid {\tc {\fs20 }{\b\fs20 3.1.2 Advanced User Interfaces  A critical ingredient of the OBTLC architecture is a user interface which enables the operator to specify sophisticated tasks in a simple and intuitive manner, without being burdened in the process.  Over the past five \tcl2}}}{\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1.3 Advanced Dynamic Control}{\fs20   ARL's core competence is in the field of vehicle and robotic dynamics and control.  It is the ability to develop robust, sophisticated dynamic models and closed-loop control algorithms for systems that makes OBTLC possible: closed-loop control eliminates teleoperation for many tasks, enabling the exploitation of superior robotic manipulation and freeing the human to concentrate on high-level activities and decision-m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1.4 Advanced Sensing Techniques}{\fs20   Advanced sensing techniques are needed to achieve closed-loop control, send information back to human interfaces, and exhibit high levels of autonomy.  ARL has pioneered sensing techniques such as optical end-point sensing and close-range GPS.  These new sensing techniques provide fundamentally novel, global forms of information that enable new automation capabilities and applications.}{\pard\plain \qj\nowidctlpar\widctlpar\adjustright \v\f4\fs20\cgrid {\tc {\fs20 }{\b\fs20 3.1.4 Advanced Sensing Techniques  Advanced sensing techniques are needed to achieve closed-loop control, send information back to human interfaces, and exhibit high levels of autonomy.  ARL has pioneered sensing techniques such as optical end-point s\tcl2}}}{\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1.5 Advanced Robotic Manipulation}{\fs20   Advanced manipulation techniques are needed to perform a diversity of tasks, ranging from minute, delicate manipulations to large-scale transport.  Additionally, many tasks are so complex or cumbersome that they require cooperating multiple robots to perform them.  ARL has a large body of experience in manipulation involving transport and assembly of objects by mobile, multi-armed robots, teams of mobile, multi-armed robots, cooperating fixed-based manipulators, and serial-link redundant robots.  Ongoing research is directed at expanding the robustness and variety of tasks that can be performed semi-autonomously.}{\pard\plain \qj\nowidctlpar\widctlpar\adjustright \v\f4\fs20\cgrid {\tc {\fs20 }{\b\fs20 3.1.5 Advanced Robotic Manipulation  Advanced manipulation techniques are needed to perform a diversity of tasks, ranging from minute, delicate manipulations to large-scale transport.  Additionally, many tasks are so complex or cumbersome that they re\tcl2}}}{\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 2 Experimental Plat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0 3.2.1 Space Robotics}{\fs20   ARL's primary focus has been to develop OBTLC capabilities to allow increase autonomy of robots in space.  Toward this end ARL currently pursues dynamic control and manipulation research on three free-flying space robot prototypes housed in the laboratory and a Robotics Research Arm installed at NASA Ames.  New close-range GPS sensing techniques and augmented reality interfaces are being developed for the free flyers, as well as new planning techniques for navigation in the presence of moving obstacles and multiple robots.  AERCam technologies are being investigated to provide a demonstration of autonomous remote vision sensing.  This year\rquote s addition of a robotic arm will allow the interaction between spaced arms and free-flying robots to be investigated as well. The extension of OBTLC to robotic planetary exploration and tele-science is being developed concurrently with NASA Ames using the Robotics Research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b\fs20 .2.2 Underwater Robotics  }{\fs20 The underwater environment provides a readily accessible arena for the development of free-flying, semi-autonomous robotic vehicles.  ARL has recently built a new Semi-Autonomous Underwater Vehicle (SAUV) in conjunction with the Monterey Bay Aquarium Research Institute (MBARI), and has conducted experiments both at sea and at MBARI and Post-Naval Graduate Lab tank facilities.  Research efforts include generation of video mosaics, navigation based on vision sensing, and study of hydrodynamic effects on vehicle/arm interaction.  We are working to combine efforts with NASA Ames' underwater robotics and virtual reality projects and to develop a common agen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2.3  Flexible Robotics  }{\fs20 Flexibility is a dynamic phenomenon that limits the performance of robots in numerous applications, most notably in space where the high cost of attaining orbit dictates that large-workspace, fixed-based robotic designs will be highly flexible.  ARL has identified and studied the predominant sources of flexibility inherent to robotic systems, most particularly space robotic systems, and has developed new control techniques that can improve the performance of these manipulators by orders of magnitude.  Force control by a flexible macro-mini manipulator is an example of research completed last year that will help enable task-level control of a flexible system in space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2.4  Helicopter Control  }{\fs20 ARL has recently demonstrated an autonomous helicopter using only GPS sensing for both attitude and position determination.  The ARL autonomous helicopter was the first place winner in the Aerial Robotics Competition held in Atlanta in July of 1995.  The helicopter project demonstrates yet another experimental platform that drives the development of both new sensor technology and control techniques.  Projects planned for this year include the addition of real-time visual tracking capabilities and the extension of task capabilities to the helicopter under OBT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3.2.5 Manufacturing Work Cell}{\fs20  Much of ARL's work in distributed control architectures, communication, and planning have been driven by research on ARL's Cooperative-Robotic-Arm Manufacturing Work Cell.  Recently completed research in this area includes the dynamic cooperation and interaction of two SCARA configuration arms to perform real-time task planning and semi-unstructured manipulations in response to human task-specifying commends. Work in this area is now also being applied to a full DOF redundant manipulator, located at NASA Ames Research Center.  The work cell  and the Robotics Research Manipulator are examples of ARL's efforts to understand the challenges to extending OBTLC to an industrial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excited about these areas of research.  We believe these projects motivate specific areas of research  that will have significant potential for impact in the NASA program, in underwater science/exploration, and in commercial ventures both through our partnerships with government/industry and as our graduates move out into various positions in th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8 4. Participants}{\pard\plain \nowidctlpar\widctlpar\adjustright \b\v\f4\fs28\cgrid {\tc {\b\fs28 4. Participants\tcl1}}}{\b\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ARL collaborates with strong research and system development teams both in the area and at a distance. These include the Monterey Bay Aquarium Research Institute (MBARI), the Intelligent Mechanisms Group at NASA Ames Research Center, Space Systems/Loral,  The Automation and Robotics Division at Johnson Space Center, and the Stanford University Computer Science Robotics Laboratory. In addition to these, ARL's close relationship with Real-Time Innovations, Inc. enables relationships, through the sharing of common software modules, with several other research groups Oak Ridge National Laboratories, NASA Ames, NASA Langley, and the Jet Propulsion Laboratory to name a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5. Technology Demonstrations}{\b\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The Aerospace Robotics Laboratory is comprised of approximately 20 Ph. D. candidates each pursuing his or her specific research goals in support of the larger laboratory goal of robotic system autonomy. The end product of each basic research project is an experimental demonstration of the specific technology relevant to NASA missions, US. industries, and the science community.  The following three sub-sections describe ARL technology demonstrations that have been completed, continued, or started during the past twelv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NASA TRIWG funding supports the underlying infrastructure of the ARL, which all ARL projects draw upon, included in the list below are certain ARL projects that are funded -- in part -- by additional spon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1  Technology Demonstrations Completed During the Past Twelv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fi-720\li720\ri180\nowidctlpar\widctlpar\adjustright \f4\cgrid {\b\fs20 Project:\tab }{\fs20 A Real-Time Human-Perception Interface for Task-Level Control in Unfamiliar Environ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qj\fi-720\li720\ri180\nowidctlpar\widctlpar\adjustright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oal of this project is to extend the Task-Level Control framework to environments that are unfamiliar and less structured.  Specifically, this project focuses on developing an interactive operator interface that will utilize human perception to enable the real-time discovery and modeling of unfamiliar objects, and the task-level execution of tasks involving those newly-modeled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monstrated task-level direction of extended manipulation tasks involving newly-discovered and modeled objects.  The manipulation tasks involve real-time dynamic control, strategic control  driven by a finite state machine, and path planning to avoid newly-discovered obstacles in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Successfully defended Ph. D. re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Began writing thesis disse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4\cgrid {\fs20 \tab \bullet   Finish writing thesis disse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c\fi-720\li720\ri180\nowidctlpar\widctlpar\adjustright \f4\cgrid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fi-720\li720\ri180\nowidctlpar\widctlpar\adjustright {\b\fs20 Project:}{\fs20 \tab Impedance Control for a Macro/Mini Robotic Manipulator with structural flex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qj\fi-720\li720\ri180\nowidctlpar\widctlpar\adjustright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li720\ri180\nowidctlpar\widctlpar\tx360\tx720\tx1080\adjustright \f4\cgrid {\fs20 The objective of this research is to enable Macro/Mini Manipulator systems with significant structural flexibility to come into contact with their environment and manipulate dynamic objects in that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veloped and experimentally verified approach to impedance control for this class of manipul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monstrated smooth contact with an object fixed in the environment, smooth initial contact and continued contact with an object free to move in the environment, and capture, by stopping the translation, of a free-floating object moving in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Successfully defended Ph.D. re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Began writing thesis disse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4\cgrid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Finish writing thesis disse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tx360\tx720\tx1080\tx1440\adjustright \f4\cgrid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Project:}{\fs20 \tab Real-Time Dynamic Optimization for Robot Navigation an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goal of this project is to enable robots to maneuver quickly and efficiently through an obstacle-filled environment like that near space station or in a factory work cell.  The system will allow the robot to avoid static obstacles and/or rendezvous with a moving target, while minimizing both fuel usage and task completion time.  In addition, the system will be robust to uncertainties in the environment such as unexpected maneuvers that the target vehicle may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page Milestones Achieved During Past Twelv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0 \bullet   Experimentally demonstrated real-time optimal intercept of a maneuvering target veh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tab }{\fs20 \bullet   Successfully defended Ph.D. research on Real-Time Dynamic Trajectory Optim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tab }{\fs20 \bullet   Submitted a paper on real-time planning to the IEEE 1997 R&amp;A con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tab }{\fs20 \bullet   Submitted a video on real-time trajectory optimization to the IEEE 1997 R&amp;A conference.}{\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tab \tab \bullet   Began writing thesis disse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tab \tab \bullet  Finish writing thesis disse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5.2  Technology Demonstrations Continued During the Past Twelve Months}{\b\fs28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900\li900\nowidctlpar\widctlpar\tx360\tx720\tx1080\adjustright \f4\cgrid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fi-720\li720\ri180\nowidctlpar\widctlpar\adjustright \f4\cgrid {\b\fs20 Project:}{\fs20 \tab Control Strategies for Spacecraft Formation Fl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qj\fi-720\li720\ri180\nowidctlpar\widctlpar\adjustright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roject investigates technologies critical to the spacecraft formation flying problem including GPS \ldblquote self-constellation\rdblquote  sensing, maneuver planning, and information, estimation and control architecture design for a formation of three or more space vehicles.  The long term goal of this project is to provide a starting point for the control architecture design for the n-vehicle spacecraft formation problem, to identify key trade-offs in the selection of the estimation and control architecture, and to evaluate GPS-like technology as a sensor for formation flying}{.}{\fs20   The feasibility of precision control of a formation of spacecraft will be demonstrated using the ARL formation flying testb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Verified the ARL space robot facility is a good testbed for formation fl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Completed first-step control architecture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Published results of formation control study and GPS relative vehicle sensing in Institute of Navigation (ION) con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Expand capability of formation flying testbed to include inter-vehicle laser beam sensing as a formation met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900\li900\nowidctlpar\widctlpar\tx360\tx720\tx1080\adjustright \f4\cgrid {\fs20 \tab \tab \bullet  Demonstrate 2- and 3-vehicle in-formation maneuvers with optimal control g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4\cgrid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900\li900\nowidctlpar\widctlpar\tx360\tx720\tx1080\adjustright \f4\cgrid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fi-720\li720\ri180\nowidctlpar\widctlpar\adjustright \f4\cgrid {\b\fs20 Project:}{\fs20 \tab Adaptive Control of Single-Link Very Flexible Manipulator with Dynamic Pay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qj\fi-720\li720\ri180\nowidctlpar\widctlpar\adjustright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roject is focused on developing generic algorithms for system identification.  Novel to this approach is the insightful use of the known manipulator dynamics to improve the identification of the unknown dynamic payload.  The ultimate goal is the development of an adaptive controller capable of improving system performance based on knowledge learned during the course of standard operation.  The adaptive control algorithms will be experimentally verified by applying them to a single-link flexible manipulator carrying a dynamic payload with multiple unknown dynamic modes.  The configuration is representative of a space-based manipulator grappling a satellite with unknown dynamic modes induced by solar panels and/or fuel slo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monstrated on-line controller adaptation to the situation of two unknown dynamic payload modes.  The resulting system performance demonstrated an order of magnitude improvement in the time required to damp the payload modes over the controller which ignored these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Extended demonstration to illustrate use of this technology in adapting to unknown payload mass and inert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720\nowidctlpar\widctlpar\tx360\tx720\tx1080\adjustright \f4\cgrid {\fs20 \tab \tab \bullet  Experimental demonstration of example operational scenario, which begins with the first capture of the unknown payload and very conservative control, and proceeds to present ever-higher-performance controllers for the user based on observed system respo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900\li900\nowidctlpar\widctlpar\tx360\tx720\tx1080\adjustright {\fs20 \tab \tab \bullet  Defend research and write disse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Project:\tab }{\fs20 Task-Based Performance Optimization of Redundant Rob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ong term goal of this project is to develop new and efficient algorithms that handle the complexities of redundant manipulators by considering, as primary importance, the task performance. Understanding the issues that arise with redundant systems, how and when to utilize redundancy, and how to enable the OBTLC control approach with redundant systems are all topics of current research.  The focus of the research is to develop a system that allows the human user to specify, at a high level, the various aspects of a task that are important.  Then, using this simple input, the control system uses the redundancy to optimize the performance of the given 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0 \bullet  Operational space 3-Dof impedance controller implemented using a simple redund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solution algorit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End-point force sensor and 6-Dof hand controller integrated with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Experimental validation of the on-line reconfiguration of a task-space impedance contro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tab \tab \bullet  3 Dof vision based object tr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ullet  Continue to transfer research results to the NASA Ames Marsokhod veh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4\cgrid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Project:}{\fs20 \tab Dynamic Modeling and Control of a Multi-Link Underwater Manip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ong term goal of this project is to produce a useful dynamic model of hydrodynamic effects on manipulators moving through water, and to use this model to perform high speed control of an underwater manipulator.  A critical issue is the coordination of manipulators and the vehicle body in the presence of hydrodynamic coup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Preliminary model and important flow aspects determined from underlying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wo-link manipulator designed and built for use in Stanford ARL test tank as well as on OTTER veh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fi-720\li720\ri180\nowidctlpar\widctlpar\adjustright {\fs20 \tab \bullet   Perform flow visualization experiments for two degree of freedom motion in test t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termine hydrodynamic model based on experimentally measured forces and torques during manipulator sl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Project:}{\fs20 \tab Advanced Control of an Autonomous Helicopter Using Computer Vision and G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roject is a follow-on to the autonomous helicopter work completed in the past year.  The goal of this research is to complement the autonomous flight capability already demonstrated with the ability to identify and track objects in the world.  Also, an effort is underway to extend the capabilities of the helicopter to include more aggressive maneu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0 \bullet   Designed second generation helicopter with greater payload capacity and system reliability.}{\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0 \bullet   Performed autonomous hover, flight of predetermined path, and l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Achieved vision and GPS sensor fusion to identify and locate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tab \tab \bullet   System identification and development of optimal control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ullet   Integrate stereo camera pair into system in order to find and track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Project:}{\fs20 \tab Real-Time Video Mosaicking and Nav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bjective of this research is to create a composite image mosaic and 3-D terrain map of the ocean floor in real-time, using a stereo camera pair mounted on an underwater vehicle.  Vision-based navigation can then be achieved by correlating live stereo images with the stored mosaic and inferring the global position of the vehicle from the 3-D terrain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chieved During Past Twelv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tab \bullet   Developed a system for passive mosaicking from videotape, to create high-resolution, full-color composite images of the ocean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monstrated real-time station-keeping task in the open ocean, on MBARI\rquote s }{\i\fs20 Ventana}{\fs20  remotely-operated vehicle (R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veloped an algorithm to propagate error corrections in video mosaics around loops in the vehicle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Demonstrate the 2-D mosaicking task along arbitrary vehicle paths using }{\i\fs20 OTTER}{\fs20 , a semi-autonomous underwater veh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j\nowidctlpar\widctlpar\tx360\tx720\tx1080\tx1440\adjustright \f4\cgrid {\fs20 \tab \tab \bullet  Using a point-and-click interface to designate a location within a stored mosaic of the test tank \tab \tab \tab floor, navigate }{\i\fs20 OTTER}{\fs20  to the new position by correlating live video data with the stored mosa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Project:}{\fs20 \tab Integration of Planning and Control using Smart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roject tries to extend the capabilities of the dual-arm manufacturing work cell: from manipulation of rigid objects in free-space towards tasks, such as assembly, that require more complicated interactions between the manipulators and objects.  The basic building blocks of the system will be smart objects that both model  the physical objects and contain strategies how the object should be manipulated to achieve certain goals.  A global planner will rely on the smart-object strategies to achieve task-level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lestones Achieved During Past Twelv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0 \bullet   Reimplementation of current controls in the new structure}{\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0 \bullet  Experimental demonstration of tasks requiring multiple concurrent contacts using dynamic projection matr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tx360\tx720\tx1080\tx1440\adjustright \f4\cgrid {\fs20 \tab \tab \bullet   Integration of totally new type of object and capability (\ldblquote dragging a bar\rdblquote ) in the work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8\qj\nowidctlpar\widctlpar\tx360\tx720\tx1080\tx144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fi-720\li720\ri180\nowidctlpar\widctlpar\adjustright \f4\cgrid {\b\fs20 Project:}{\fs20 \tab Control and Planning for a Flexible Joint Macro/Mini Manip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Long Term Goa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roject aims to achieve autonomous task capability for a space-like manipulator.  An experimental manipulator, consisting of a two-link joint flexible arm carrying a two-arm mini, is being constructed to demonstrate this task capability.  The control design must handle the complexity of a large, non-linear, redundant manip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lestones Anticipated During Next Twelve Months:}{\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Full experimental system ope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tx360\tx720\tx1080\tx1440\adjustright \f4\cgrid {\fs20 \tab \tab \bullet  Demonstrate low-level control of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4\cgrid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6. Technology Transfer and Commercialization}{\b\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The ARL has a strong set of venues through which to transfer technologies to NASA and commercial industry, including people moving to leadership roles, direct transfer of technology, and publications.  Technology transfer is most commonly made through recent  graduates, as well as students in their Ph D program take on jobs in NASA and industry.  Over the past year ARL students and graduates have taken jobs at, Brigham Young University (Professor), IntegriNautics, McKinsey, Morse Consulting, Real-Time Innovations, and SeaGull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ddition to technology transfer  with people, the ARL is working directly with commercial industries on a number of specific projects.  The lab is developing an autonomous helicopter in partnership with Boeing and NASA Ames;  ARL is the source of a spin-off company, Real-Time Innovations, Inc.; and ARL is a member of the Stanford Industrial Affiliates Consort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80\trleft-80\trkeep \clvertalt\clbrdrt\brdrs\brdrw15 \clbrdrl\brdrs\brdrw15 \clbrdrb\brdrs\brdrw15 \clbrdrr\brdrs\brdrw15 \cltxlrtb \cellx1648\clvertalt\clbrdrt\brdrs\brdrw15 \clbrdrl\brdrs\brdrw15 \clbrdrb\brdrs\brdrw15 \clbrdrr\brdrs\brdrw15 \cltxlrtb \cellx3376\clvertalt\clbrdrt\brdrs\brdrw15 \clbrdrl\brdrs\brdrw15 \clbrdrb\brdrs\brdrw15 \clbrdrr\brdrs\brdrw15 \cltxlrtb \cellx5104\clvertalt\clbrdrt\brdrs\brdrw15 \clbrdrl\brdrs\brdrw15 \clbrdrb\brdrs\brdrw15 \clbrdrr\brdrs\brdrw15 \cltxlrtb \cellx6832\clvertalt\clbrdrt\brdrs\brdrw15 \clbrdrl\brdrs\brdrw15 \clbrdrb\brdrs\brdrw15 \clbrdrr\brdrs\brdrw15 \cltxlrtb \cellx8560\pard \qc\nowidctlpar\widctlpar\intbl\adjustright {\b\fs18 Stanford A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arch Area\cell Specific Projects\cell Relevance to NASA\cell Established Tech Transfer and Commercialization\cell Potential Tech Transfer and Commercialization\cell }\pard \nowidctlpar\widctlpar\intbl\adjustright {\fs18 \row }\trowd \trgaph80\trleft-80\trkeep \clvertalt\clbrdrt\brdrs\brdrw15 \clbrdrl\brdrs\brdrw15 \clbrdrb\brdrs\brdrw15 \clbrdrr\brdrs\brdrw15 \cltxlrtb \cellx1648\clvertalt\clbrdrt\brdrs\brdrw15 \clbrdrl\brdrs\brdrw15 \clbrdrb\brdrs\brdrw15 \clbrdrr\brdrs\brdrw15 \cltxlrtb \cellx3376\clvertalt\clbrdrt\brdrs\brdrw15 \clbrdrl\brdrs\brdrw15 \clbrdrb\brdrs\brdrw15 \clbrdrr\brdrs\brdrw15 \cltxlrtb \cellx5104\clvertalt\clbrdrt\brdrs\brdrw15 \clbrdrl\brdrs\brdrw15 \clbrdrb\brdrs\brdrw15 \clbrdrr\brdrs\brdrw15 \cltxlrtb \cellx6832\clvertalt\clbrdrt\brdrs\brdrw15 \clbrdrl\brdrs\brdrw15 \clbrdrb\brdrs\brdrw15 \clbrdrr\brdrs\brdrw15 \cltxlrtb \cellx8560\pard \nowidctlpar\widctlpar\intbl\adjustright {\fs18 Robotics Software Architecture\cell \bullet  Control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Network Data Delivery Service\cell \bullet  Proven, highly capable software architecture for advanced robotic systems\cell \bullet  Real-Time Innovation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NASA 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J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Schilling Robotics\cell \bullet  Oak Ridge N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CM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J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UMd\cell }\pard \nowidctlpar\widctlpar\intbl\adjustright {\fs18 \row }\pard \nowidctlpar\widctlpar\intbl\adjustright {\fs18 Free-Flying Aerospace Robotic Systems\cell \bullet  Global Position System (GPS)-based Rendezv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ssembly by Multiple Rob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utonomous Helicopter\cell \bullet  Satellite retrie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Satellite and Space Station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Satellite nav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In-space construction of large 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Visual target tracking systems\cell \bullet  NASA 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Boeing Vert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SS/Lo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IntegriNau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bullet  Trimble Nav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NASA 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SS/Lo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Boeing Air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WR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UMd\cell }\pard \nowidctlpar\widctlpar\intbl\adjustright {\fs18 \row }\pard \nowidctlpar\widctlpar\intbl\adjustright {\fs18 Distributed Robotic Systems\cell \bullet  Integration of Real-Time Planning and Control\cell \bullet  Shuttle and Space Station based manipulators\cell \bullet  Real-Time Innovations, Inc.\cell \bullet  Schilling Robotics\cell }\pard \nowidctlpar\widctlpar\intbl\adjustright {\fs18 \row }\pard \nowidctlpar\widctlpar\intbl\adjustright {\fs18 Flexible-Robot Systems\cell \bullet  Dual Flexible-Link Manip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Manipulation of Flexible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daptive Control of Unknown Dynamic Pay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Macro/Mini Manipulator\cell \bullet  Shuttle and Space Station based manipul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Satellites and spacecraft with flexible solar arrays, antennas, booms, etc.\cell \bullet  Adept Technologie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bullet  Pacific Northwest L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Oak Ridge National Lab\cell }\pard \nowidctlpar\widctlpar\intbl\adjustright {\fs18 \row }\trowd \trgaph80\trleft-80\trkeep \clvertalt\clbrdrt\brdrs\brdrw15 \clbrdrl\brdrs\brdrw15 \clbrdrb\brdrs\brdrw15 \clbrdrr\brdrs\brdrw15 \cltxlrtb \cellx1648\clvertalt\clbrdrt\brdrs\brdrw15 \clbrdrl\brdrs\brdrw15 \clbrdrb\brdrs\brdrw15 \clbrdrr\brdrs\brdrw15 \cltxlrtb \cellx3376\clvertalt\clbrdrt\brdrs\brdrw15 \clbrdrl\brdrs\brdrw15 \clbrdrb\brdrs\brdrw15 \clbrdrr\brdrs\brdrw15 \cltxlrtb \cellx5104\clvertalt\clbrdrt\brdrs\brdrw15 \clbrdrl\brdrs\brdrw15 \clbrdrb\brdrs\brdrw15 \clbrdrr\brdrs\brdrw15 \cltxlrtb \cellx6832\clvertalt\clbrdrt\brdrs\brdrw15 \clbrdrl\brdrs\brdrw15 \clbrdrb\brdrs\brdrw15 \clbrdrr\brdrs\brdrw15 \cltxlrtb \cellx8560\pard \nowidctlpar\widctlpar\intbl\adjustright {\fs18 Underwater Robotic Systems\cell \bullet  Underwater Test Veh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Optical Flow Vision 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Underwater Manipulator Dynamics\cell \bullet  Technology leveraging between aerospac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ine indus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8 {\field{\*\fldinst SYMBOL 183 \\f "Symbol" \\s 9}{\fldrslt\f3\fs18}}}{\fs18  Basic research for planetary rover and other space missions\cell \bullet  Auto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MBARI\cell \bullet  Auto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8 {\field{\*\fldinst SYMBOL 183 \\f "Symbol" \\s 9}{\fldrslt\f3\fs18}}}{\fs18  MBARI\cell }\pard \nowidctlpar\widctlpar\intbl\adjustright {\fs18 \row }\pard \qj\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0 Table 1:  ARL Connectivity to Indu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00\li900\nowidctlpar\widctlpar\adjustright {\fs20 ARL's most noteworthy areas of technology transfer for the past year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Release of ControlShell and Network Data Delivery Service by Real-Time Innovation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Successful demonstration of GPS control of an autonomous helicopter to NASA Ames and Bo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ransfer of underwater vision processing technology to enable station-keeping on MBARI\rquote s }{\i\fs20 Ventana}{\fs20  remotely-operated vehicle (ROV).\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ransferred indoor GPS pseudolite technology to IntegriNautic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ticipated areas of technology transfer for the upcoming year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00\li900\nowidctlpar\widctlpar\adjustright {\fs20 \tab \bullet  Formation control design issues will be identified and investigated in cooperation with Robert Laskin at the NASA Jet Propulsion L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ransfer of ControlShell modules for manipulator control techniques for Robotics Research Arm to NASA 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ransfer of GPS technology to Space Systems/Loral, Trimble Navigation, and Bo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Interactive development and transfer of robotic systems architecture with RTI,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ransfer of real-time video mosaicking technology to MBARI\rquote s }{\i\fs20 Ventana}{\fs20  R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Beacon based (GPS pseudolites) precise navigation for robotic planetary exploration in cooperation with NASA Ames and the Marsokhod veh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Transfer of real-time video mosaicking to NASA Ames for Marskohod navigation and terrain visu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an academic institution, ARL has documented its most recent developments through numerous publications.  Over the past year, ARL has published two thesis dissertations, one journal paper, and presented 8 conferenc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omplete listing of how ARL's research areas and specific projects promote commercialization and potential commercialization is provided in Tab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7.  Funding}{\b\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The FY 1998 budget request is $500K.  This represents our normal funding level from TRIW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8.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ARL researchers  utilize several facilities for their research.  At Stanford University, ARL has an extensive facility with 9 hardware testbeds.  In addition, facilities and expertise of the Stanford GPS lab are utilized for several ongoing ARL research projects.  ARL's cooperative research efforts grant access to facilities at NASA Ames Research Center, and Monterey Bay Aquarium Research Institute's Moss Landing Facility, home of the OTTER test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9.  Principal Investigators}{\b\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0 The principal investigators of the ARL are Professor Robert Cannon, Professor Stephen Rock, and Professor Jonathon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