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7652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real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RealSmall~8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hel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Sans Serif~8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Definition~8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1387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Cm 1387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UIS Version 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vers is the AUIS version number.  The strategy behind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rst Number:  Number coinciding with MIT's X tap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umber:  Number of Consortium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talic{Note:}  0 indicates a beta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Number:  Intern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should reference the ATK version number (as wel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version number, if an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5376524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