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arser.doc - C parser for Bison tables  {This file i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serclass.doc in the AUIS C++ sourc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 - object for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JHansen, Andrew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ser object represents a grammar and the state of a pars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ammar.  After parsing one text, the object can be reused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 Unlike yacc and other systems, the grammar is repres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ly named tables, so there are no name conflicts and multiple par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ossible.  Grammar tables are generated with a version of the B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from the Free Software Foundation.  An awk script re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on parser, so the resulting parser and application is not ta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SF's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scriptions below, it is assumed that the grammar is gggg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file gggg.y.  (The grammar description is upward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of yacc, but there are differences in the treatment of err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ggg.y file is processed through Bison to produce the gggg.tab.c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then processed through the 'mkparser' script to produce gggg.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fine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ggg_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pplication code calls to allocate a parser object for ggg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n passed as an argument to parser_Parse to parse a lexem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y files for parser are not completely compatible with yacc and B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IS version of Bison supports an upward-compatible extens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 language.  Grammars would be compatible if they avoid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 However, error handling is different in how err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nd how error conditions are signaled from a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ifferences require some conversion.  Another differenc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IS Bison supports the -k switch which is needed to suppor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(.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IS version of Bison supports one additional tok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 tokens.  These are written in the grammar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uotation marks, as in "&lt;=".  Thus one rule of the grammar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 : expression "&lt;=" facto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 it is not necessary to define LE as a token and then t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ken analyzer that a less-than followed by an equal-sig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 LE.  (AUIS's 'tlex' token analyzer determines the token lis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generated by Bis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antic action routines {specified in braces in the grammar} may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alue stack locations with $$, $1, $2, and so on, as in yacc/Bison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the variable 'parser' points to the parser object for the par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 One use for this is to access the associated 'rock'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whatever *info = (struct whatever *)parser_GetRock(pars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compilation can be passed back to the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oring it into a component of the rock.  Suppose the value is in $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field of the rock is 'value', then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-&gt;value = $1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rockvalue will exist unless one has been stor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whatever parser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SetRock(gparser, &amp;parser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errors are reported by calling parser_Error. 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to call parser_ErrorGuts, which prints an error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wishes some other error action, it shoul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Guts.  To do so, it must include at least a decl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Guts in the .y file; this is the signal for mkparser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eclaration in gggg.h.  The declaration in the .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ggg_ErrorGuts(int severity, char *severityname, char *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be called by parse_Error whenev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at time,  (severity&amp;~parser_FREEMSG) will be one of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_WARNING, parser_SERIOUS, parser_SYNTAX, or parser_FATA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cparser.h and severityname will b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parameter msg will be a character string; if the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r'ed with parser_FREEMSG, ErrorGuts must fre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Applications should call Error instead of ErrorGuts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computes the maximum severity and counts the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text where there is no pointer to the parser object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it can be retrieved via parser_GetCurrentpars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acc and Bison, special action macros are availabl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ermination and error processing: yyclearin, yyerrok, YYAC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YERROR.  However, since the semantic actions are in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embedded in the parser itself, these macro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.  Instead, a semantic action routine can terminate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  <w:tab/>
        <w:tab/>
        <w:t>- parsing continue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ACCEPT</w:t>
        <w:tab/>
        <w:t>- parsing terminates and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ABORT</w:t>
        <w:tab/>
        <w:t>- parsing terminates and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ERROR</w:t>
        <w:tab/>
        <w:t>- syntax error; parser enters 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CLEARIN</w:t>
        <w:tab/>
        <w:t>- pending input token is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CLINERR</w:t>
        <w:tab/>
        <w:t>- pending input token is disca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ser enters 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ERROROK</w:t>
        <w:tab/>
        <w:t>- parser leaves error state and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CLINEROK</w:t>
        <w:tab/>
        <w:t>- pending input token is disca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ser leaves 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acc/Bison, YYSTYPE defaults to int.  Mkparser removes this d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y file must have a type named YYSTYPE by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 %union section in the grammar header in gggg.y,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YYSTYPE in gggg.y or a file it #includ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 YYSTYPE with a typedef in gggg.y or a file it #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n application creates a parser object for a give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gggg_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parser *gparser = gggg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 itself is done by calling parser_Parse with this obje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and a lexeme stream as two mor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Parse(gparser, lexer, lexr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program might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gggg.h&gt;</w:t>
        <w:tab/>
        <w:t xml:space="preserve">/* include header file created by B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mkparser from gggg.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parser *gparser = gggg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. . /* modify gparser object.  For instance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. . parser_SetRock(gparser, x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now do the par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parser_Parse(gparser, lexer, lexer_rock) == parser_OK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action for successful par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action for failed par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gggg.h is generated by mkparser and declares gggg_Ne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s are acquired by the parser by calling the lexer provid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argument.  The third argument, lexer_rock, is supplied a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the lexer.  The full type expected of the lexer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exer(void *lexrock, void *yyl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er routines can copy semantic values into *yylval, which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for a value of type YYSTYPE.  Note that, if the value i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object, the pointer should be stored in *yylval and not in yyl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ill disappear as the function retu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er must return Bison token numbers rather than yacc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c uses the first 256 values to indicate distinct ASCII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ison does not.  In 'tlex', the Bison token numbers are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gggg.tab.c file generated by Bison; other lexers can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cc token numbers and translate them with parser_TranslateToken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yacc token number is t, the Bison toke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TranslateTokenNumber(gparser,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gggg_New() and the call to parser_Parse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pply other functions to the object such as parser_Enumerate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reserved words in a symbol table, parser_SetKillVal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leanup, or parser_SetRock to store a pointer for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a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ser returns the maximum severity from among the severity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parser_Error. 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OK</w:t>
        <w:tab/>
        <w:t>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WARNING</w:t>
        <w:tab/>
        <w:t>there was some min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SERIOUS</w:t>
        <w:tab/>
        <w:t>compilation aborted, but scan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SYNTAX</w:t>
        <w:tab/>
        <w:t>same as SERIOUS, but due to a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FATAL</w:t>
        <w:tab/>
        <w:t>compilation could 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syntax error occurs, the value stack is popped without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antic routines.  This can remove pointers to allocated memor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ght to be freed.  To allow the application to deal with th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can specify a 'killval' function which will be call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t is discarded from the stack without calling a semanti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unction parser_SetKill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-time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ser object has two stacks which are initially allocated a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but grow as needed.  Use left recursion in gramm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requiring great stack depth.  Note that stack depth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formation a program reader needs to interpre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rammar requiring a large stack is to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tack contains copies of objects as returned by the lexer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ction routines.  If these objects contain pointers--to "pointe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the client is responsible for the memory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es.  If the parser terminates early for a syntax error or AB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can be deleted by supplying a KillV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SetKillVal(gparser,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stablish f as the killval function.  After a syntax error a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ing the stack, this function is called for each valu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.  The killval function is also called as states are popp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covery.  The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killvalfunction)(parseobject, value-pointer-from-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kparser script is invoked to produce gggg.c and ggg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ggg.tab.c file generated by Bison.  It is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on generate the additional file gggg.tab.h by specifying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(For tlex, the Andrew version of Bison must be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switch specified in addition to -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inimum, mkparser has one argument, the prefix of the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parser g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input files are gggg.tab.c and gggg.tab.h (if any). 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two files gggg.c and ggg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parser may have one or two additional arguments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son output .c file and the name of the .h file.  If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used instead of the files named by concate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refix to .tab.c and .tab.h.  In any case, the prefix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name gggg_Ne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akefile, the grammar is processed with a rul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ggg.c gggg.h: gggg.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FromDESTDIR(bison -k gggg.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FromDESTDIR(mkparser gggg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-k switch in the AUIS version of bison generates caus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ew additonal declarations.)  The .c file resulting from mkpar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iled as a normal .c file and linked together with other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on's -l switch should NOT be used;  mkparsercla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ne directives in the file.  If necessary, these can be removed from ggg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'/^#line/d' gggg.C &gt; ,gggg.C; mv ,gggg.C ggg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must be linked with cparser.o or a library containing it.  cparser.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result of compiling cparser.c, from the same sourc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kparser.  In AUIS, cparser.o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NDREWDIR/lib/atk/libcparser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ovided by parser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_Parse(struct parser *self, parser_lexerfptr, void *lexerr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parser to run to comple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xeme stream supplied as the second and thi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one of the severity values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ighest severity erro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_ParseNumber(char *buf, long *plen, long *intval, double *dvl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s a number from buf and sets *plen its length in 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ntval is non-null, *intval is set to the number's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ly, if dblval is non-null, *dblval is set to the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as a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syntactically an integer, 2 for a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0 for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zero followed by a string of octal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on-zero digit followed by decimal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 followed by a string of hexadecimal digi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haracter within apostrophes, possibly \-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al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dd][.][ddd][Epdd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...] indicates an optional part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lete number must have either . or Epd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d is a digit sequence  (one or more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(sign) may be empty or +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 (exponent indicator) may be 'e' or '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_TransEscape(char *buf, int *p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 holds a character sequence (at least three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occurred after a backslash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lation is returned as an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characters used is returned in *p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len may be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lations are a superset of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scape seq      : 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 :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\ \' \" \b \t</w:t>
        <w:tab/>
        <w:t xml:space="preserve"> :  as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n \v \f \r</w:t>
        <w:tab/>
        <w:t xml:space="preserve"> :  as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ddd</w:t>
        <w:tab/>
        <w:tab/>
        <w:t xml:space="preserve"> :  octal digits, as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?</w:t>
        <w:tab/>
        <w:tab/>
        <w:t xml:space="preserve"> :  \177  (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e</w:t>
        <w:tab/>
        <w:tab/>
        <w:t xml:space="preserve"> :  \033  (ESC, ctl-[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^@</w:t>
        <w:tab/>
        <w:tab/>
        <w:t xml:space="preserve"> :  \000  (NU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^a ... \^z</w:t>
        <w:tab/>
        <w:t xml:space="preserve"> :  \001 ... \032  (ctl-a ... ctl-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^[  \^\  \^]</w:t>
        <w:tab/>
        <w:t xml:space="preserve"> :  \033  \034  \0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^^  \^_</w:t>
        <w:tab/>
        <w:t xml:space="preserve"> :  \036  \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_Error(struct parser *self, int severity, char *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 this function to report an error.  It count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, records the maximum severity, and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Guts for dis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r_EnumerateReservedWords(struct parser *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ser_enumresfptr handler, void *r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ndler is called for each alphabetic reserved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andler(rock, char *word, int tokennumb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called for names beginning with "se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ames beginning with "tok", only the rest of the name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case letters are converted to lower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_TokenNumberFromName(struct parser *self, 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token number corresponding 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ical string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function", "setID", "tokNULL", "'a'", "\":=\""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e quotes around special character toke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name is not found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_TranslateTokenNumber(struct parser *self, in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son numbers tokens differently than yacc;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256 do not correspond to the ASCII characters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verts a yacc token number, x, into the token number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_SetRock(struct parser *self, void *r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s the 'rock' value associated with the parser.  This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vailable in any context--lexical analysis, semantic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, or other--which has a pointer to the pars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_GetRock(struct parser *self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'rock'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_SetKillVal(struct parser *self, parser_killfptr k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ets the killval function to kv.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lled when value stack items are popped for errors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ser_killfpt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_GetKillVal(struct parser *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killv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rser *parser_GetCurrentpars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ring any call to parser_Parse, this function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 parser object.  This can be supplied as the obj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arser_SetDebug(in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debug flag to the given value;  value must be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pri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arser_GetErrorState(struct parser *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rror-state is an integer indicating how many token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fully parsed before resuming correct parsing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lue is zero;  when a syntax error is detected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t to three.  To change errorstate, an action conclu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ERROR to indicate an error or parser_ERROROK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stat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arser_SetMaxSeverity(struct parser *self, int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value remembered as the maximum severity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referable to do so by calling parser_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arser_GetMaxSeverity(struct parser *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urrent maximum severit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arser_SetNErrors(struct parser *self, 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application to set the number of error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usually incorrect to call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arser_GetNErrors(struct parser *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errors that have been encounter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parser_GetTokenNames(struct parser *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a pointer to an array of all token names in ord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GetNTokens(struct parser *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tokens in the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1994 Carnegie Mellon Universit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