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9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p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spread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pread *\paramname{spread}, long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dWidth}, long *\paramname{d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FinalizeObjec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V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FullUpdat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enum view_UpdateType \paramname{ho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pread_}GetApplication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(struct spread *\paramname{sprea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fns *\bold{spread_}Get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pread *\paramname{spread}, char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pread_}Hi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x}, long \paramname{y}, long \paramname{numberOfClick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spread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pread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*\paramname{V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LinkTre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pread}, struct view *\paramname{paren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LoseInputFocus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prea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ObservedChanged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tatu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Print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pread}, FILE *\paramname{f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ormat}, boolean \paramname{top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ReceiveInputFocu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*\paramname{sprea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Updat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prea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WantNewSiz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pread}, struct view *\paramname{requesto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pread_}WantUpdate }\fixedindent{(struct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pread}, struct view *\paramname{requestor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64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64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64984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90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