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inc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incsearch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searching may be found in the help file search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5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5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50792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8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