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28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688,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16,36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880,3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944,37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008,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2814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