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6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old{\bigger{\bigger{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Tre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facilities for the management of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s that can be employ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Tree} class comprises both a data-object (\sans{\bold{tree}}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sans{\bold{treev}}); they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} classes, respectively (see the \italic{Apt Programming Gu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regarding built-in Iconification, Help, and othe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).  As generic classes, they are meant t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both management of Client-program generated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able visu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rees is provided both for the data-structure itself (\sans{tre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interactively viewing the data-structure (\sans{treev}). 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facilities can be employed without use of a correspond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; on the other hand, the same Tree Data-object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through any number of T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es are \italic{generic} -- ie, they are designed to be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Classes; in themselves, they provide only those faciliti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, manipulate, and view Trees under the direction of such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ructures are composed of \italic{Nodes} connected hierarch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most Node is termed the \italic{Root} Node; one and only on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a Tree.   Immediately beneath the Root Node,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} Nodes may exist; in turn,  each such Child Node ma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ildren of its own, \italic{ad infinitum}.  Each Nod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Parent}, its Left and Right \italic{Siblings}, an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; any one or more of these connections may be Null (eg,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Parent Node).  Nodes that have no children are te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af} Nodes; Nodes other than the Root Node and the Leaf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\italic{Interior}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s connection attributes, each Node may be give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\italic{Name}, a \italic{Caption}, a \italic{Titl}e, 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um}.   Whereas support for \italic{manipulating} Tree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ee Data-object, the \italic{meaning} of a Tre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this is effected by placing into each Node a Client-defined datu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atum is either a data \italic{value} or a \italic{pointer}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 scalar or a structure, or even a pointer to a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are built by creating Nodes at specified places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Root Node is created, then one or more of its childr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may, in turn, have Nodes created as their children. 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ilding, existent Nodes may be destroyed or moved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upon the requirements of the Client, Trees may be built \italic{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} or piec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ed, a Node is given a symbolic Name and a Datum;  these may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de's  Name and its Datum may subsequently be queried or chang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In addition to Node location via Tree walking support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be located through their Names or their Dat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acilities are provided to determine a given Node's Name,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Datum, Level, etc.  These are often utilized to handl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Tree through a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View-object may be related to a Tree Data-object to form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t}.  The Tree View-object provides an visual interactiv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ree Data-object.  The visual format of a Tree is customiz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appropriate display of the Tree is automatically performed b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.  Standard scrolling operations, as well as layout, 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provided in both default and customized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 handled by the Tree View-object are capabl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(eg, Hiding and Exposing the children of selected Nod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chial responses dictated by the Client.  The Client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 to be invoked by the Tree View-objec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Node through its visual representation.  In the abs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Handler, the Tree View-object performs its default actions.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usually effected through the mouse, but may also b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the \italic{substance} of a Tree -- it is the \italic{conne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Nodes that comprise the Tree structure.  A Node is itsel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containing fields automatically set and manipulated by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 Class as well as several fields directly mani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essible to the Client are the Node'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\italic{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symbolic \italic{Name}, which may be null. 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used to locate the Node within the Tree; it serves,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aption, as the value displayed when the Node is viewed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Caption}, which may be null.  The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Node is viewed throught the Tree View-object.  Where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ll Caption, its symbolic Name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Title}, which may be null.  The Tit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Node is viewed throught the Tree View-object.  Where a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itle, n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n \italic{Datum}, which may be null.  The Datum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(type \sans{long}), which is of any value set by the Cli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acilities are partitioned into those that deal with the 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deal with the Tree View-object.  The facilities are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Views onto a given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generic nature of the Tree class, it does not provid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Read or to Write Tree datastreams; this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manipulated and displayed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format of its Nodes, is governed by the Specifica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object is created.  (See the \sans{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discussed in the chapters \italic{Facilities --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} and \italic{View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pecifications is best shown throug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>my_tree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raversalMode( tree_Pre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itleCaption( "My Own Tree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>my_treev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Arrangement( treev_Fol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BackgroundShade( 50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NodeBorderStyle( treev_Ova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HitHandler( My_Tree_Hi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treev_Oval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50 in \sans{treev_BackgroundShad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character-string} (eg, the quoted characters \italic{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ree} in \sans{tree_TitleCaption}), and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edure-pointer} (eg, \sans{My_Tree_Hi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reev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sans{tree_}"  or  "\sans{treev_}"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verrides an earlier conflicting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nd View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, are discussed below.  (In each section attribut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in which Trees are structur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Data-object is creat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discussed in the chapter \italic{Facilities --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Tre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data attributes that are applicable to the Tre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Node attributes that are inherited by all Nod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TreeAttribute} and \sans{Tre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Datum} attribute, which provides the node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Node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NodeAttribute} and \sans{Nod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 }attribute, which provides the Tree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be given a \italic{symbolic name} for use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cilities \sans{NodeOfName} and \sans{NodesOfNam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Node, beneath the Node's Border  This Plac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TitlePlacement} and \sans{NodeTitleAlignment} attributes..  (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ree_Traversal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traversed in a Top-Down, Left-Right orde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eOrder}. Alternatively, the sequence used to travers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\italic{Post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re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ost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2</w:t>
        <w:tab/>
        <w:t>Nod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data attributes are inherited from the Tree data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data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Data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\sans{tree_Datum}  or  \sans{tree_NodeDatum}  may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display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View-object is created. 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Tree and its Nodes, their defaults and alternativ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view attributes that are applicable to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s a whole, including those Node view attributes that are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, unless 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displayed \italic{Vertically}: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parent nodes.  Alternatively, Tree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rizontally}: children are displayed to the right of their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hen the children of a Node are exposed and their combined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width of the enclosing area, the set of children are \italic{fol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or more rows to fit within the given width; the set of fold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losed by a rectangular outline indicating the folded nature of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ing may be suppressed, resulting in the clipping of thos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given area.  (When non-folded displays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orizontal Scroll} feature is defaul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Fold  |  treev_NoFol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is transparent, by default. 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et the background appropriately (usually white).  You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pecify a gray-shade for the background.  The \sans{BackgroundSha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0</w:t>
        <w:tab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ghtest shade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(Darker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Darkest shade of gray (bla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ine-width is one.  Its  style may be specified in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Tree may be specified; the value -- either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er literal or a symbolic name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( 'E'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v_Cursor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Tre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FontName( "tree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FootPri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 addition to highlighting a Node, it is often useful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indication of the Nodes along the \italic{path} lea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Node.  By default, these footprints are  indicated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ale} the ancestor Nodes along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FootPrin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specify a Client-program procedure to be invoked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hit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LeafNod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Leaf Nodes are displayed in the same fashion a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Special display of Leaf Nodes can be specified: suppression of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different Node Border Style, or ???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as \italic{Rectangle}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Connecto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connected to their children by "Dog Leg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run from the bottom of the Parent Node to the top of each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vertical and horizontal segments.  They may be connected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-- single lines that run diagonally from the bottom of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i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ogLeg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ilig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with \italic{Drop Shadows} -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 shadow of the Node's Border.  The Drop Shadow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ropShadow  |  treeev_NoDropShadow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 Captions are displayed in the User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Font.  A specific font may be specified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highlighted using inverse-video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y changing the Node Caption to Bold or Italic font. 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ing, which may be used in 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Folded Nodes are displayed in \italic{ColumnMajor}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y may be displayed in \italic{RowMajor}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de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automatically sized to fit the larges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tle to be displayed -- depending upon the font spec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und within the Captions and Titles; all Nod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. The width and height may be specified as fixed values;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or Title exceeds the available width, it is wrapped to the next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\italic{Vertical} Scroll is provided to the left of the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oll may be suppressed.  Additionally, a \italic{Horizontal} Scro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Where Folding is specified, the horizontal Sc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;  where Folding is suppressed, a horizontal Scroll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Horizont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2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iew attributes are inherited from the Tree view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view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View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either   \sans{treev_Caption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ns{treev_NodeCaptionFontName}  may be used within a No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tre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Tre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Tree as a whole or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Node Handlers, the Tre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Tree Handler and Node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des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Tree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treev_TitleObject}, \sans{treev_Node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tree, object, type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tree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andler, whether or not a Node or Title is affected (this provi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ctions as client-program controlled movement of Nod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treev_TitleObject} or \sans{treev_NodeObje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tre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Tree itself, and those for the 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tree_CreateRootNode( \italic{object},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atum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nam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datu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cala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 "tree_"  or  "treev_"  to preclude name-c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Data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ata-object of the class \sans{tree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   </w:t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  *}</w:t>
        <w:tab/>
        <w:tab/>
        <w:t xml:space="preserve">\italic{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created, the Tree data-object contain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You subsequently employ the \italic{Node Creation} methods (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re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acilities deal with the Tree structure (see \italic{Tree 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} for those dealing with Tree presentation and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Tre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Tre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1</w:t>
        <w:tab/>
        <w:t>Set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Tre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Tre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TreeAttribute( object, tree_TitleCaption( "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2</w:t>
        <w:tab/>
        <w:t>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Attribute( object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re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Tre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TreeAttribute( object, tree_Datum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TreeAttribute( object, tree_Titl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Tree Dataobject Structu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</w:t>
        <w:tab/>
        <w:t>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number of Nodes in the Tree or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commen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Node; otherwise, the count commences at the sub-Tree he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.  Note that the count in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2</w:t>
        <w:tab/>
        <w:t>Peer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Siblings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eer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Peer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0 (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unt ex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3</w:t>
        <w:tab/>
        <w:t>Child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Children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Child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Roo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4</w:t>
        <w:tab/>
        <w:t>Leaf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Leaf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afNode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Leaf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5</w:t>
        <w:tab/>
        <w:t>Nod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vel of the given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Level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Leve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level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Node -- viz, 1.  The immediate Children of the Root Nod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, their Children are at Level-3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6</w:t>
        <w:tab/>
        <w:t>Nod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Position of the given Node -- ie, the count of its left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Positio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Position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Position of the left-most sibling is 1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 is Null, the Position is that of the Root Node -- viz,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7</w:t>
        <w:tab/>
        <w:t>Nod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formatted character-string of  the "dewey-decimal" index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Index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 *}</w:t>
        <w:tab/>
        <w:tab/>
        <w:tab/>
        <w:t>\italic{Character-string Point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An entire sample tree is indexed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...</w:t>
        <w:tab/>
        <w:t>2.1</w:t>
        <w:tab/>
        <w:t>2.2</w:t>
        <w:tab/>
        <w:t>2.3</w:t>
        <w:tab/>
        <w:t>...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</w:t>
        <w:tab/>
        <w:t>2.2.2</w:t>
        <w:tab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1</w:t>
        <w:tab/>
        <w:t>2.2.2.2</w:t>
        <w:tab/>
        <w:t>2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ndex} facility is useful for developing \italic{Table of Cont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: the Indices returned from a \italic{PreOrder} walk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ppropriate string for identifying each section of a book --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8</w:t>
        <w:tab/>
        <w:t>NodeAnce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haracter-string composed of the names of the given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the Root Node's name being first.  Each Node name is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 the specified \sans{separator}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ncestry( object, node, sepa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separator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char *</w:t>
        <w:tab/>
        <w:tab/>
        <w:tab/>
        <w:t>\italic{Node Ancestry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 or the Roo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is returned.  The returned character-string pointer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d storage; it is the client's responsibility to f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string does \italic{not} include the name of the given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the \sans{separator} string \italic{separates} and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nor succeeds the generated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9</w:t>
        <w:tab/>
        <w:t>Tre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idth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Width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 xml:space="preserve">The width of a Tree is the count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 at any one level.  Thus the width of the following Tree i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0</w:t>
        <w:tab/>
        <w:t>Tree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height (depth) -- ie, the longest path --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Heigh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Tree Dataobject Wal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1</w:t>
        <w:tab/>
        <w:t>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oo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absence of a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2</w:t>
        <w:tab/>
        <w:t>Nex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next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ex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3</w:t>
        <w:tab/>
        <w:t>Prior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prior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rior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4</w:t>
        <w:tab/>
        <w:t>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aren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instance of the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5</w:t>
        <w:tab/>
        <w:t>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Child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children, the valu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6</w:t>
        <w:tab/>
        <w:t>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lef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f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lef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7</w:t>
        <w:tab/>
        <w:t>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righ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righ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</w:t>
        <w:tab/>
        <w:t>Tree Dataobjec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entir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ree to the spec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eset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tree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tree_Clear}  --  returns the tree to it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ie, no Node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over the Nodes of the Tree, in the specified Traversal mode,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sans{proc} for each Nod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Apply( object, node, proc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>\italic{</w:t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Tre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Tree structure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s Null, the walk begins at the Root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begins at the given \sans{node} and stops when its sub-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walk by returning a non-zero value (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inues the walk); the \sans{Apply} facility returns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stops.  When the walk stops because it reaches the end of the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3</w:t>
        <w:tab/>
        <w:t>Un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with its children, is remov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UnHook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Un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ub-Tree rooted at the unhooked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pending a subsequent \sans{HookNode} operation.  Should you 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\sans{DestroyNode} upon it to purge the entire sub-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4</w:t>
        <w:tab/>
        <w:t>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Hook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f the Node is not in the Unhooked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Hook} operation is effectively a \sans{Move} operation. 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s (parent, left, and right Nodes) must be specifi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UnspecifiedTargetNode} 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5</w:t>
        <w:tab/>
        <w:t>Mov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Mov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Mov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Move} operation is a sequence of the Un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ok operations.  At least one of the targets (parent, left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 must be specified, otherwise the \sans{UnspecifiedTargetNode}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6</w:t>
        <w:tab/>
        <w:t>Duplicat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copi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Duplicat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Duplicat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duplicated sub-Tree will have the sam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s, Captions, etc, enjoyed by the original sub-Tree;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ter these values.  At least one of the targets (parent, le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des) must be specified, otherwise the \sans{UnspecifiedTarge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</w:t>
        <w:tab/>
        <w:t>Tree Dataobject Obser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ee has been modified (eg, by creation of Nodes) or a Node has be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eg, changing its caption), it is the Client-program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Tree Data-object to Notify its observers, such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ir vi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1</w:t>
        <w:tab/>
        <w:t>SetNotifica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ture of the change effected up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NotificationCode( object,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Unknown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The changes are indicated by the c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_Node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Un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aptio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Tit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uplica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n the Tree Data-object is told to Notify it's obser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isual updates will be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2</w:t>
        <w:tab/>
        <w:t>SetNotifica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Node Dataobject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added to the Tree through several Node creation facilit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allocates a Node and sets its symbolic \italic{Name} and \italic{Ite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ptionally provided as arguments of each creation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ions amongst existent Nodes are modified to incorpor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reation facilities are designed to minimiz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.  Thus, creation of a Child Node does not requir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ition of the Child amongst the zero or more children of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-- the Child is inserted into the Tree as the Parent's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 (You may, of course,  employ facilities such as \sans{CreateRigh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sans{CreateLeftNode} to insert Nodes at specific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1</w:t>
        <w:tab/>
        <w:t>Create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RootNode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Root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Root Node must be created before any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.  If a Root Node already exists, the exception \sans{Root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2</w:t>
        <w:tab/>
        <w:t>Create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Paren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child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InsufficientSpace, NonExistent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facility is used to build a Tre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ward}, rather than the usual downward direction.  In particul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lace a Node above the current Root Node (which then beco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Node). Where the Child Node already has a Paren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arentNodeExists} exception is raised;  where the given Chil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, x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3</w:t>
        <w:tab/>
        <w:t>Create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a Child of the given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Child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Pa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hild Node is created as the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given Parent Node; where the Parent has no children,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comes its first chi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4</w:t>
        <w:tab/>
        <w:t>Create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Lef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Lef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5</w:t>
        <w:tab/>
        <w:t>Create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igh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Righ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Nod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Nod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1</w:t>
        <w:tab/>
        <w:t>Set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Nod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Set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NodeAttribute( object, node, tree_NodeName( "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2</w:t>
        <w:tab/>
        <w:t>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ttribute( object, nod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d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Nod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NodeAttribute( object, tree_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NodeAttribute( object, tree_Node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Node Dataobject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1</w:t>
        <w:tab/>
        <w:t>Destroy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and all its children,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2</w:t>
        <w:tab/>
        <w:t>Destroy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given Node, and all its children,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</w:t>
        <w:tab/>
        <w:t>Node Dataobject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Nodes may be obtained through facilities that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to locate a Nod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where particular Nodes ar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 most instances, such as within \sans{HitHandler}s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the Node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Node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Node identifiers; others return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 Note that where a vector is returned, it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 may be limited to a given sub-Tree through spec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-Node identifier; where this argument is Null, the walk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and covers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1</w:t>
        <w:tab/>
        <w:t>Node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Node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the first Nod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2</w:t>
        <w:tab/>
        <w:t>Node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Node(s)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Nodes whos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3</w:t>
        <w:tab/>
        <w:t>Node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Node whose Datum-field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the value Null is returned.  Where the Null datum-valu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 whose 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4</w:t>
        <w:tab/>
        <w:t>Node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Node(s) whose Datum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datum-value is given, Nod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object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Tre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C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View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View-object of the class \sans{treev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_Specification </w:t>
        <w:tab/>
        <w:t>*specification  |  NU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v *}</w:t>
        <w:tab/>
        <w:tab/>
        <w:t xml:space="preserve">\italic{Tree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Tre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1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is currently selected, the N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2</w:t>
        <w:tab/>
        <w:t>Change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Tre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Tre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TreeAttribute( object, tree_Arrangement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Horizontal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Tree View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1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ree View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2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Tree View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3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Tree Vi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Nod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.1</w:t>
        <w:tab/>
        <w:t>Change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Node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NodeAttribute( object, node, tree_NodeNam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ing 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</w:t>
        <w:tab/>
        <w:t>Node View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s as well as their children can be expos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1</w:t>
        <w:tab/>
        <w:t>Hi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2</w:t>
        <w:tab/>
        <w:t>Node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3</w:t>
        <w:tab/>
        <w:t>Expos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it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4</w:t>
        <w:tab/>
        <w:t>Hid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immediate children, and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5</w:t>
        <w:tab/>
        <w:t>NodeChildren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children are expos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Children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6</w:t>
        <w:tab/>
        <w:t>Expos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'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7</w:t>
        <w:tab/>
        <w:t>Ex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all it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8</w:t>
        <w:tab/>
        <w:t>Im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Im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</w:t>
        <w:tab/>
        <w:t>Node View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all mouse-actions; see the \italic{Concep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regarding Hi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1</w:t>
        <w:tab/>
        <w:t>Highl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2</w:t>
        <w:tab/>
        <w:t>Nod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3</w:t>
        <w:tab/>
        <w:t>Normaliz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4</w:t>
        <w:tab/>
        <w:t>Highlight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 xml:space="preserve"> 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5</w:t>
        <w:tab/>
        <w:t>Node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Titl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 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_node 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 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6</w:t>
        <w:tab/>
        <w:t>Normalize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 *</w:t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 *</w:t>
        <w:tab/>
        <w:t>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View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anchor}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ans{\leftindent{exception_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_code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Tre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Tree or treev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ree or Nod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64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