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92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Style}}\indexi{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italic{style} is a collection of attributes which can be appli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 of data.  These attributes provide information about the lay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 of data to which the style is a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AddAttribut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char *\paramname{name}, char *\paramname{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AddChangeBar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AddContinueIndent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AddCounterStyl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char *\paramname{New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AddFlag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fla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AddHidde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AddHi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AddNewFontFac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newfac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AddNewPa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AddNoWrap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AddOverBar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AddPassThru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AddReadOnly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AddTabCha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TabAlignment \paramname{TabOp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here}, enum style_Unit \paramname{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AddUnderlin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ClearCounterStyles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ClearNewFontFaces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ClearOldFontFaces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ClearTabChanges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Copy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struct style *\paramname{de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FinalizeObject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GetAddedFontFaces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style_}GetAttribut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char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GetCounterInitialValu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CounterNam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char *\paramname{RetrievedC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CounterParent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char *\paramname{RetrievedPar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GetCounterPositio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GetCounterScop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CounterStyles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long *\paramname{RefNumStyles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\paramname{RefStyleString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FontFamily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char *\paramname{FontName}, int \paramname{bufsiz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FontScript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ScriptMovement *\paramname{Ref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fOperand}, enum style_Unit *\paramname{Ref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FontSiz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FontSize *\paramname{Ref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fOperan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GetJustificatio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style_}GetMenuNam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style_}GetNam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NewAbov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SpacingValue *\paramname{Ref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fOperand}, enum style_Unit *\paramname{Ref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NewBelow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SpacingValue *\paramname{Ref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fOperand}, enum style_Unit *\paramname{Ref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NewBottomMargi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MarginValue *\paramname{Ref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fOperand}, enum style_Unit *\paramname{Ref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NewIndentatio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MarginValue *\paramname{Ref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fOperand}, enum style_Unit *\paramname{Ref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NewInterlineSpacing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*\paramname{style}, enum style_SpacingValue *\paramname{Ref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fOperand}, enum style_Unit *\paramname{Ref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NewInterparagraphSpacing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*\paramname{style}, enum style_SpacingValue *\paramname{Ref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fOperand}, enum style_Unit *\paramname{Ref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NewLeftMargi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MarginValue *\paramname{Ref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fOperand}, enum style_Unit *\paramname{Ref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NewRightMargi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MarginValue *\paramname{Ref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fOperand}, enum style_Unit *\paramname{Ref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NewTopMargi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MarginValue *\paramname{Ref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fOperand}, enum style_Unit *\paramname{Ref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GetRemovedFontFaces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TabChangeList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long *\paramname{RefNumTabChanges}, struct tab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paramname{RefTabChange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style_}InitializeObject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AllAddedFontFac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testfac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AllRemovedFontFac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testfac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AnyAddedFontFac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testfac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AnyRemovedFontFac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testfac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style_}IsAttribut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char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ChangeBarAdd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ChangeBarRemov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ChangeBarUncha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ContinueIndentAdd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ContinueIndentRemov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ContinueIndentUncha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HiddenAdd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HiddenRemov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HiddenUncha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HingeAdd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HingeRemov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HingeUncha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NewPageAdd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NewPageRemov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NewPageUncha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NoWrapAdd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NoWrapRemov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NoWrapUncha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OverBarAdd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OverBarRemov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OverBarUncha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PassThruAdd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PassThruRemov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PassThruUncha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ReadOnlyAdd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ReadOnlyRemov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ReadOnlyUncha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UnderlineAdd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UnderlineRemov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UnderlineUncha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style_}ReadAttr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FILE *\paramname{f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style_}ReadMenu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FILE *\paramname{f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style_}Rea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FILE *\paramname{f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RemoveAttribut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char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RemoveChangeBar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RemoveContinueIndent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RemoveFlag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fla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RemoveHidde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RemoveHi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RemoveNewPa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RemoveNoWrap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RemoveOldFontFac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oldfac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RemoveOverBar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RemovePassThru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RemoveReadOnly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RemoveUnderlin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Reset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SetCounterInitialValu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newva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CounterNam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char *\paramname{NewC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CounterParent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char *\paramname{NewPar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SetCounterPositio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newpo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SetCounterScop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newscop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FontFamily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char *\paramname{NewFo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FontScript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ScriptMovement \paramname{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perand}, enum style_Unit \paramname{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FontSiz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FontSize \paramname{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peran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SetJustificatio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ju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MenuNam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char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Nam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char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NewAbov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SpacingValue \paramname{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perand}, enum style_Unit \paramname{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NewBelow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SpacingValue \paramname{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perand}, enum style_Unit \paramname{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NewBottomMargi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MarginValue \paramname{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perand}, enum style_Unit \paramname{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NewIndentatio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MarginValue \paramname{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perand}, enum style_Unit \paramname{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NewInterlineSpacing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*\paramname{style}, enum style_SpacingValue \paramname{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perand}, enum style_Unit \paramname{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NewInterparagraphSpacing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*\paramname{style}, enum style_SpacingValue \paramname{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perand}, enum style_Unit \paramname{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NewLeftMargi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MarginValue \paramname{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perand}, enum style_Unit \paramname{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NewRightMargi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MarginValue \paramname{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perand}, enum style_Unit \paramname{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NewTopMargi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MarginValue \paramname{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perand}, enum style_Unit \paramname{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TestAddFlag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fla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TestRemoveFlag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fla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TestUseOldFlag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fla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UseOldChangeBar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UseOldContinueIndent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UseOldFlag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fla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UseOldHidde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UseOldHi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UseOldNewPa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UseOldNoWrap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UseOldOverBar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UseOldPassThru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UseOldReadOnly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UseOldUnderlin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WriteAttr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FILE *\paramname{f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WriteMenu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FILE *\paramname{f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Writ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FILE *\paramname{f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ernal data representation}\indexi{Style++Data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paradigm for the templates, stylesheets, and styles is that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contain a list of their subordinates (e.g. a stylesheet contains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tyles), and most of the methods deal with adding to, deleting fro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ng subordinates within that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rnal data representation is entirely in ascii, and is expect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oth for storing objects in files and for cut and paste operation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 can contain zero or more styles. Text documents which conta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information or other objects are treated as uninterpreted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a straightforward manner.  Text documents which do conta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dimensions are written with a special syntax.  The general synta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nterpreted files follows the protocols defined in the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datastream format for a style might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\define\{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Cle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 Int 0]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lobal vs. default styles}\indexi{Style++Global and 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of defining the appearance of normal (unstyled) tex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application.  One way is through the global style, and the oth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defaul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lobal style is associated with the text object.  This style i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oot environment of the 2-3 tree.  Usually, this style would b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f the application program and it defines the basic attribute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(i.e. it is global to the document).  The global style enabl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of application specific attributes (e.g. using a fixed with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ft justification (no fill) in ctex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tyle is associated with the textview.  This style is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view object.  Usually, this style is defined by the user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s file.  The default style enables the definition of user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(e.g. bodyfont (fontfamily and fontsize) in typescrip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264,42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Example}\indexi{Style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general example of creating a style, taken from an Initialize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s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(styleptr = stylesheet_Find(ssptr, "bold")) == 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ptr = 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_SetName(styleptr, "bol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_SetMenuName(styleptr, "Font~1,Bold~10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sheet_Add(ssptr, style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AddNewFontFace(styleptr, fontdesc_Bold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t is not necessary to add the style to a stylesheet, program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nd use styles independently of the style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tyle structure}\indexi{Style++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yle structure consists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smaller{char *name}}\formatnote{  --  }the actual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,  e.g. "ital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smaller{char *menuName}}\formatnote{  --  }the nam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nu, e.g. "Font~1,Italic~1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hort template}}\formatnote{  --  }a boolean, tru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came from the curr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marginstyle NewLeftMargin}} \formatnote{ --  }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marginstyle NewRightMargin}}\formatnote{  --  }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marginstyle NewTopMargin}} \formatnote{ --  }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margi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marginstyle NewBottomMargin}}\formatnote{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the bottom margi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marginstyle NewIndentation}}\formatnote{  --  }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spacing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terparagraphSpacing}}\formatnote{  --  }the sprea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spacingstyle NewAbove}}\formatnote{  --  }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spacingstyle NewBelow}}\formatnote{  --  }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spacingstyle NewInterlineSpacing}}\formatnote{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the spac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char *FontFamily}}\formatnote{ --  }the font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fontsizestyle FontSize}}\formatnote{  --  }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fontscriptstyle FontScript}}\formatnote{  --  }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long AddFontFaces}}\formatnote{  --  }the added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or'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long OutFontFaces}} \formatnote{ --  }the removed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or'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enum style_Justification NewJustification}}\formatnote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 }the justificatio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long NumTabChanges}}\formatnote{  --  }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tabentry *TabChangeList}}\formatnote{  --  }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array of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long AddMiscFlags}}\formatnote{  --  }the or'ed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long OutMiscFlags}}\formatnote{  --  }the or'ed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namespace *AdditionalAttributes}}\formatnote{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lists attributes that are add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operand parameter}\indexi{Style++Oper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tyle methods require an operand value to be passed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to the computation of the operand val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nit values are style_Inches or style_CM, then enter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hes or centimeters desired multiplied by 65536 and rounded off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nit values are style_Points or style_RawDot, then enter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ixels desired as the ope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yle_Ems and style_Lines unit values are currently un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136,42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styles}\indexi{Style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 new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instance of a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style_New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style *style_Ne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\italic{style_New}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tyle by dynamically allocating memory for a style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ly created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would be called to create an empty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tyle = 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the style, Highlight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pying a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Copy(style, dest)\indexi{Style++Cop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, *dest;}\indexi{ \italic{style_Cop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\italic{style_Copy} cop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rom an existing style into a new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used to make copies of styles when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emplates.  Templates are usually considered read-only, therefo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to the styles would have to be local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tyle *TemplateHighlight, *HighlightStyl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tyle = 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_Copy(TemplateHighlight, HighlightSty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new style, HighlightStyle, and copies information from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, TemplateHighlight, in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072,43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ing styles}\indexi{Style++Nam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style 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Name(style,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;}\indexi{ \italic{style_Se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SetName} set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called to set the name that is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ing to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_SetName(HighlightStyle, "highligh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name of the style, HighlightStyle, to "highl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style 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har *style_GetName(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}\indexi{ \italic{style_Ge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Name} retrie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name of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used when writing out the styl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en writing a style reference in the body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yl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name = style_GetName(HighlightSty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name, stylename, for the style,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008,43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menu name for a style}\indexi{Style++Menu 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MenuName(style, menu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menuName;}\indexi{ \italic{style_SetMenu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SetMenuName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name 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called to set the name that is u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or this style, if 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_SetMenuName(HighlightStyle, "Highlight~12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menu name of the style, HighlightStyle, to "Highlight" and set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priority to 12 (See the documentation on menus for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prior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menu 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har *style_GetMenuName(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}\indexi{ \italic{style_GetMenu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MenuName} retrie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name of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menu name of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used when writing out the styl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en creating a menu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menu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name = style_GetMenuName(HighlightSty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menu name, menuname, for the style,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944,43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I/O metho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ading and writing styles}\indexi{Style++Reading and wr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ading a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style_Read(style, file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ptr;}\indexi{ \italic{style_Rea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Read} parses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onents of the style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NULL is returned if successful.  -1 is returned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my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tyle_Read(HighlightStyle, myfile)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stderr, "Error occurred while reading file.\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the components of the style definition and prints an error messag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 returned a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Writing a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Write(style, file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ptr;}\indexi{ \italic{sty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Write} writes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my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_Write(HighlightStyles, my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 the style, HighlightStyle, out to the file, my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880,43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ading and writing menu sty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ading a menu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style_ReadMenu(style, file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ptr;}\indexi{ \italic{style_ReadMenu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ReadMenu} pars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ponents of the menu style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NULL is returned if successful.  -1 is returned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my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tyle_ReadMenu(HighlightStyle, myfile)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stderr, "Error occurred while reading file.\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the components of the menu style definition and prints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read returned a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Writing a menu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WriteMenu(style, file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ptr;}\indexi{ \italic{style_WriteMenu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WriteMenu} wri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my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_WriteMenu(HighlightStyles, my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the menu style, HighlightStyle, out to the file, my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816,43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ading and writing styl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ading a style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style_ReadAttr(style, file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ptr;}\indexi{ \italic{style_WriteMenu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ReadAttr} pars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ponents of the style attribute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NULL is returned if successful.  -1 is returned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my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tyle_ReadAttr(HighlightStyle, myfile)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stderr, "Error occurred while reading file.\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the components of the style attribute definition and prints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f the read returned a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Writing a style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WriteAttr(style, file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ptr;}\indexi{ \italic{style_WriteAtt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WriteAttr} wri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attrib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my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_WriteAttr(HighlightStyles, my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the style attributes for HighlightStyle out to the file, my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688,43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nipulating attributes of sty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orking with margins}\indexi{Style++Margi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new left mar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NewLeftMargin(style, Basis, Operand,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MarginValue  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Unit;}\indexi{ \italic{style_SetNewLeftMargi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SetNewLeftMargin}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left margin 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basis value indicates the reference point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should begin (where style_ConstantMargin indicates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).  The operand value is the actual numeric specification. 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dicates the unit used in specifying the ope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basis values are:  style_ConstantMargin, style_LeftMarg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_LeftEdge, style_RightMargin, style_Right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unit values are: style_Inches, style_CM, style_Points, style_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Lines,style_RawD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new left mar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GetNewLeftMargin(style,RefBasis,RefOper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MarginValue *Ref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f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*RefUnit; }\indexi{ \italic{style_GetNewLeftMargi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NewLeftMargin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left margin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for writing out the attribut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752,43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new right margin}\indexi{Style++Margi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NewRightMargin(style,Basis,Operand,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MarginValue 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Unit;}\indexi{ \italic{style_SetNewRightMargi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SetNewRightMargi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a new right margin 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basis value indicates the reference point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should begin (where style_ConstantMargin indicates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).  The operand value is the actual numeric specification. 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dicates the unit used in specifying the ope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basis values are:  style_ConstantMargin, style_LeftMarg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_LeftEdge,style_RightMargin, style_Right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unit values are:  style_Inches, style_CM, style_Points, style_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_Lines, style_Raw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new right mar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GetNewRightMargin(style,RefBasis,RefOper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MarginValue *Ref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f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*RefUnit;}\indexi{ \italic{style_GetNewRightMargi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NewRightMargi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new right margin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for writing out the attribut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y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new top mar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NewTopMargin(style,Basis,Operand,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MarginValue 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Unit;}\indexi{ \italic{style_SetNewTopMargi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SetNewTopMargin}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top margin 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basis value indicates the reference point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should begin (where style_ConstantMargin indicates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).  The operand value is the actual numeric specification. 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dicates the unit used in specifying the ope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basis values are:  style_ConstantMargin, style_TopMarg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_TopEdge,style_BottomMargin, style_Bottom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unit values are: style_Inches, style_CM, style_Points, style_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_Lines,style_Raw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328,43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new top margin}\indexi{Style++Margi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GetNewTopMargin(style,RefBasis,RefOperand,Ref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MarginValue *Ref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f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*RefUnit;}\indexi{ \italic{style_GetNewTopMargi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NewTopMargin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top margin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for writing out the attribut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new bottom mar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NewBottomMargin(style,Basis,Operand,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MarginValue 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Unit;}\indexi{ \italic{style_SetNewBottomMargi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SetNewBottomMargi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a new bottom margin 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basis value indicates the reference point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should begin (where style_ConstantMargin indicates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).  The operand value is the actual numeric specification. 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dicates the unit used in specifying the ope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basis values are:  style_ConstantMargin, style_TopMarg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yle_TopEdge, style_BottomMargin, style_BottomEd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unit values are:  style_Inches, style_CM, style_Points, style_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Lines, style_RawD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new bottom mar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GetNewBottomMargin(style,RefBasis,RefOper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MarginValue *Ref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f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*RefUnit;}\indexi{ \italic{style_GetNewBottomMargi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NewBottomMargi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new bottom margin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for writing out the attribut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y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200,43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orking with indentations and 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new indentation}\indexi{Style++Ind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NewIndentation(style,Basis,Operand,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MarginValue 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Unit;}\indexi{ \italic{style_SetNewIndenta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SetNewIndenta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a new indentation 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basis value indicates the reference point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should begin (where style_ConstantMargin indicates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).  The operand value is the actual numeric specification. 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dicates the unit used in specifying the ope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basis values are:  style_ConstantMargin, style_PreviousInd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unit values are:  style_Inches, style_CM, style_Points, style_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Lines, style_RawD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new ind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GetNewIndentation(style,RefBasis,RefOper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MarginValue *Ref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f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*RefUnit;}\indexi{ \italic{style_GetNewIndenta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NewIndenta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new indentation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for writing out the attribut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a new spacing between paragraphs}\indexi{Style++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NewInterparagraphSpacing(style,Basis,Oper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SpacingValue 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Unit;}\indexi{ \italic{style_SetNewInterparagraphSpac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style_SetNewInterparagraphSpacing} sets a new inter-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basis value indicates the reference point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should begin (where style_ConstantSpacing indicates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).  The operand value is the actual numeric specification. 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dicates the unit used in specifying the ope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basis values are:  style_ConstantSpac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InterparagraphSpac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unit values are:  style_Inches, style_CM, style_Points, style_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Lines, style_RawD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new interparagraph 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GetNewInterparagraphSpacing(style,RefBas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Operand,Ref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SpacingValue *Ref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f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*RefUnit; }\indexi{ \italic{style_GetNewInterparagraphSpac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style_GetNewInterparagraphSpacing} gets the new inter-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ing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for writing out the attribut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new above spacing}\indexi{Style++Line 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NewAbove(style,Basis,Operand,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SpacingValue 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Unit; }\indexi{ \italic{style_SetNewAbov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SetNewAbove} se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bove 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basis value indicates the reference point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should begin (where style_ConstantSpacing indicates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).  The operand value is the actual numeric specification. 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dicates the unit used in specifying the ope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basis values are:  style_ConstantMargin, style_AboveSpac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unit values are:  style_Inches, style_CM, style_Points, style_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Lines, style_RawD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new above 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GetNewAbove(style,RefBasis,RefOperand,Ref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SpacingValue *Ref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f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*RefUnit;}\indexi{ \italic{style_GetNewAbov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NewAbove} g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bove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for writing out the attribut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y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new below 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NewBelow(style,Basis,Operand,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SpacingValue 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Unit;}\indexi{ \italic{style_SetNewBelo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SetNewBelow} se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below 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basis value indicates the reference point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should begin (where style_ConstantSpacing indicates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).  The operand value is the actual numeric specification. 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dicates the unit used in specifying the ope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basis values are:  style_ConstantMargin, style_BelowSpac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unit values are:  style_Inches, style_CM, style_Points, style_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Lines, style_RawD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new below 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GetNewBelow(style,RefBasis,RefOperand,Ref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SpacingValue *Ref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f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*RefUnit;}\indexi{ \italic{style_GetNewBelo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NewBelow} g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below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for writing out the attribut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y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new inter-line spacing}\indexi{Style++Inter-line 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NewInterlineSpacing(style,Basis,Operand,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SpacingValue 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Unit;}\indexi{ \italic{style_SetNewInterlineSpac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SetNewInterlineSpac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a new inter-line spacing 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basis value indicates the reference point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should begin (where style_ConstantSpacing indicates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).  The operand value is the actual numeric specification. 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dicates the unit used in specifying the ope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basis values are:  style_ConstantMargin, style_InterlineSpac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unit values are:  style_Inches, style_CM, style_Points, style_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Lines, style_RawD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new interline 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GetNewInterlineSpacing(style,RefBasis,RefOper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SpacingValue *Ref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f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*RefUnit;}\indexi{ \italic{style_GetNewInterlineSpac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NewInterlineSpac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new inter-line spacing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for writing out the attribut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392,43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orking with fo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font family}\indexi{Style++Font fami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FontFamily(style,New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NewFont;}\indexi{ \italic{style_SetFontFamil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SetFontFamily} se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nt family 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NewFont indicates the family name of the new font to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font families include:  Andy, AndySans, AndyType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font fami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GetFontFamily(style,FontName, buf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ont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ufsize;}\indexi{ \italic{style_GetFontFamil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FontFamily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family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for writing out the attribut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font size}\indexi{Style++Font 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FontSize(style,Basis,Oper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FontSize 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perand; }\indexi{ \italic{style_SetFont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SetFontSize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size 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basis value indicates the reference point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should begin (where style_ConstantFontSize indicates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).  The operand value is the actual numeric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basis values are:  style_PreviousFontSize, style_ConstantFont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font 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GetFontSize(style,RefBasis,RefOper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FontSize *Ref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fOperand;}\indexi{ \italic{style_GetFont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FontSize} g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 for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for writing out the attribut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font script}\indexi{Style++Font 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FontScript(style,Basis,Operand,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ScriptMovement 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Unit;}\indexi{ \italic{style_SetFontScrip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SetFontScript} se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nt script for the font family of the style.  It is us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cripts and subscripts in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basis value indicates the reference point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should begin (where style_ConstantScriptMovement indica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 value).  The operand value is the actual numeric specific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value indicates the unit used in specifying the ope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basis values are:  style_PreviousScriptMov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ConstantScriptMov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unit values are:  style_Inches, style_CM, style_Points, style_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Lines,style_RawD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font 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GetFontScript(style,RefBasis,RefOperand,Ref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ScriptMovement *Ref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f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*RefUnit;}\indexi{ \italic{style_GetFontScrip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FontScript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script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for writing out the attribut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624,44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orking with tabs}\indexi{Style++Ta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abs are currently fixed at 8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earing ta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ClearTabChanges(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}\indexi{ \italic{style_ClearTabChang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ClearTabChang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s all tabs from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dding a ta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AddTabChange(style,TabOp,Where,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TabAlignment Tab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he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Unit;}\indexi{ \italic{style_AddTabChang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AddTabChange} ad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to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tab change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GetTabChangeList(style,RefNumTabChanges,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fNumTabChan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he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Unit;}\indexi{ \italic{style_GetTabChangeLi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TabChangeList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the tab changes 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560,44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Working with arbitrary attributes}\indexi{Style++Arbr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dding a new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AddAttribute(style,NewAttributeN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Attribute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NewAttribut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New Attribute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AddAttribute} ad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ttribute to the environment state v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paragraph{Removing an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RemoveAttribute(style,OldAttribut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OldAttribut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RemoveAttribu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s an attribute from the environment state v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n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har *style_GetAttribute(style,OldAttribut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OldAttribut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GetAttribut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Attribute} g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an attrib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hecking for the existence of an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style_IsAttribute(style,TestAttribut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estAttribut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IsAttribut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IsAttribute} chec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whether an attribute ex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496,44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orking with font faces}\indexi{Style++Font 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earing added font 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yle_ClearNewFontFaces(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ClearNewFontFaces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style_ClearNewFontFaces} sets the AddFontFaces by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desc_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Called to clear out any font faces that had been 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arking a font face fo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yle_AddNewFontFace(style, New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ew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AddNewFontFac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  }\italic{style_AddNewFontFac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's the new font face with the AddFontFaces by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Called to add a font face to the AddFontFaces by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font face values are:  fontdesc_Plain, fontdesc_B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desc_Italic, (fontdesc_Shadow), fontdesc_Fixed,(fontdesc_Outlin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ntdesc_Thin), (fontdesc_Black), (fontdesc_Medium),(fontdesc_Heav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ntdesc_Conden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Note:  font face values in parentheses are currently unimplemented.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earing removed font 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yle_ClearOldFontFaces(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ClearOldFontFaces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style_ClearOldFontFaces} sets the OutFontFaces byte 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desc_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Called to clear out any font faces that had been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432,44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arking a font face for remov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yle_RemoveOldFontFaces(style, Old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ld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RemoveOldFontFaces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  }  \italic{style_AddOldFontFac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's the inverse of the old font face with OutFontFaces by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Called to add a font face to the OutFontFaces by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font face values are:  fontdesc_Plain, fontdesc_B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desc_Italic, (fontdesc_Shadow), fontdesc_Fixed,(fontdesc_Outlin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ntdesc_Thin), (fontdesc_Black), (fontdesc_Medium),(fontdesc_Heav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ntdesc_Conden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Note:  font face values in parentheses are currently unimplemented.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ll of the added font 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yle_GetAddedFontFaces(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GetAddedFontFac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}  Gets all of the added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s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ll of the removed font 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yle_GetRemovedFontFaces(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GetRemovedFontFaces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leftindent{Macro method description.  }}Gets all of the removed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hecking which font faces have been a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yle_IsAllAddedFontFace(style,Test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est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IsAllAddedFontFac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}   Checks which font fac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dded by checking for an exact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hecking which font faces have been remov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yle_IsAllRemovedFontFace(style,Test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est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IsAllRemovedFontFac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}   Checks which font fac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removed by checking for an exact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44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hecking whether any font faces have been a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yle_IsAnyAddedFontFace(style,Test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est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IsAnyAddedFontFac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}  Checks whether any font 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hecking whether any font faces have been remov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yle_IsAnyRemovedFontFace(style,Test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est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IsAnyRemovedFontFac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}  Checks if any font fac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removed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orking with justifications}\indexi{Style++Jus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jus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yle_SetJustification(style,Jus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Justification Just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SetJustification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  }Sets the just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alues for the justification are:  style_PreviousJust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LeftJustified, style_RightJustified, style_Cen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LeftAndRightJustified, style_LeftThenRightJust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jus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yle_GetJustification(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GetJustification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}  Gets the just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4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9287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