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Key Recording}}\indexi{Key rec package} 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recording package manipulates two types of structures: reco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uct key) and record states (struct keyrec).  Essentially, a record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key strokes, mouse hits and menu selections that can be re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ater time.  A record state variable stores state informatio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urposes.  First, it contains the state required to create a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formation is used only during the time that the recording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 Second, it contains the information required to manage a st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ources.  When replaying a recording, the record state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recording the replay has reached.  A recording can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other recording, in which case the recording state stack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record stat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r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Clear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keyrec_}Copy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FinalizeObjec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InitializeObjec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NextKey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, enum keyrec_EventType *\paramname{type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view}, union keyrec_KeyValue *\paramname{value1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ec_KeyValue *\paramname{value2}, union keyrec_Key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lue3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RecordEven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, enum keyrec_EventType \paramname{type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union keyrec_KeyValue \paramname{value1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ec_KeyValue \paramname{value2}, union keyrec_KeyValue \paramname{value3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artPlay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art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StopPlay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op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key recor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rec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rec *keyrec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keyrec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key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ording a key event} \indexi{ \italic{keyrec_Record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RecordEvent(keyrec, type, view, value1, value2, 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rec *key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rec_Event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RecordEvent} add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roke, menu hit or mouse hit to the recording being made in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 } To save the key events in a key recording,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StartRecording} must have been made prior to the Record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rec }parameter is a pointer to the record state describ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operation.  A simple editor would likely have one globa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or use when someone is recording a keyboard macro.  The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ne of \italic{keyrec_Keystroke}, \italic{keyrec_Menu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MouseHit}.  The \italic{view} parameter simply record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event occurred.  The operation-specific parameters\italic{ p1, 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and\italic{ p3 }describe additional information for each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:  For mouse hits, we record the action, x and y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's mouse hit procedure; for keyboard input, we simpl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typed.  Menu hits are currently not supported (selecting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enu currently results in a predefined string of characters be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keyboard input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recording is in progre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rec_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keyrec_Record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Recording} will te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cording in progres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Boolean:  True if there is a recording in progress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decide if a record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r stopped, or to ensure that multiple recordings of a singl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a recording} \indexi{ \italic{keyrec_Start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artRecording 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StartRecor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reset the record state to its initial state, with no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Boolean: returns True if you were no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and 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is method can be used to start a recording by accept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keyrec_RecordEvent}, or to clear a recording and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opping a recording} \indexi{ \italic{keyrec_Stop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opRecording 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opRecording}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returns True if you were recording, and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called to set the record state 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\italic{keyrec_RecordEvent} call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key recording} \indexi{ \italic{keyrec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rec_Clear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Clear} clear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key recording may be cleared, but not destroyed. 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using a key record is more efficient than destroying an old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ing a key sequence} \indexi{ \italic{keyrec_StartPlay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artPlay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artPlaying}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key sequence.   If the key sequence cannot be played,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playing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.  True if the key sequence can be played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method in order to see a ke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opping key sequence playing} \indexi{ \italic{keyrec_StopPlay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rec_StopPlay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opPlaying} sto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should be called to stop the play after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StartPlay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key sequence} \indexi{ \italic{keyrec_NextKe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NextKey(keyrec, type, view, value1, value2, 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rec *key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rec_EventType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NextKey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 sequence from the key recording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 the next key event to per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laying  a record state.  It returns null if there is no more in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used to play back one key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key record} \indexi{ \italic{keyrec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Copy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keyrec_Copy} return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hat is an exact copy of the input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  } A pointer to the new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You would want to copy a key record  to keep the origin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change the key recor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