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466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Lisp Primitives in ELI, the Embedded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document gives a brief description of the data types in E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Lisp Interpreter, and full documentation for the primi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available in ELI.  ELI is the Lisp library on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isp and FLAMES are constructed, hence these primitives,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types are available in both.  ELI implements an extende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upports long integers, strings, symbols and lists.  Note tha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sp or Common Lisp, it does not provide for ratios,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characters (among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ELI integer is stored as a C "long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ELI string is entered and displayed as a C string constant.  That 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s a string in double-quotes, and ELI recognizes all of C's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conventions: \\n means newline, \\t means ta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ymbols have separate value and function fields.  The syntax o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like the syntax of a Common Lisp symbol name.  Among th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is the fact that a period "." is a valid symbol-name charac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otted pairs i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lists are straightforward, standard Lisp lists: arbitrarily lo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n the list being any one of these four data types.  Unlik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, there are no dotted pairs in ELI, and as you will see, no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is a standard library of ELI function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eli/elilib.eli.  To load the functions in this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load "elilib") while in BGLisp.  The elilib library itself loa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braries:  strings.eli, lists.eli, ints.eli and misc.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\section{1.4</w:t>
        <w:tab/>
        <w:t>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user and programmer information abou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as well as a reference list of Flames primitiv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document will \bold{not} teach you how to program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familiar with Lisp, you should find a book design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Z to read this document, you can open an interacti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nts window by choosing \bold{Table of Contents} from the \italic{P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Clicking on a heading in the Table of Contents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is document to bring the head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\italic{italics} indicate a parameter to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typewriter{typewriter} indicates a Lisp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itive or library function is listed by name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section.  The description of each function has several sub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1.2.0.1</w:t>
        <w:tab/>
        <w:t>Function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ample call of this function from EL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scription of this function's argument(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description of the function, as well as various fac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hat are helpful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mmary of the types or values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n which library the function is defined, or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ist of related ELI or operating system 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may  be usefu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(usually) simple, practical example of this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72,17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</w:t>
        <w:tab/>
        <w:t>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&lt; 3 12)} returns \typewriter{T}, \typewriter{(&l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} returns \typewriter{NIL}, 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2</w:t>
        <w:tab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g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}}\typewriter{&lt;}\leftindent{\typewriter{ 3 1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, \typewriter{(&lt; -1 -2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3</w:t>
        <w:tab/>
        <w:t>BIT-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it-an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positive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the bitwise and of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 (bit-and 10 6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4</w:t>
        <w:tab/>
        <w:t>D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v \italic{n1 n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1} and \italic{n2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integer division, returning \italic{n1} / \italic{n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n error for \italic{n2} to be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div 5 2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5</w:t>
        <w:tab/>
        <w:t>IN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-to-str \italic{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} must evaluate to an intege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containing the ASCII representation of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t-to-str 200)} returns \typewriter{"200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6</w:t>
        <w:tab/>
        <w:t>LES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ssp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A} and \italic{b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a} is numerical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7</w:t>
        <w:tab/>
        <w:t>MINUS and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inus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A} and \italic{b} must evaluate to integers.  \italic{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B} is omitted, returns \italic{-a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} - \italic{b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8</w:t>
        <w:tab/>
        <w:t>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o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mainder from the integer division of \italic{y}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mod 7 4)} returns \typewriter{3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9</w:t>
        <w:tab/>
        <w:t>NUMB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umber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n integer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0</w:t>
        <w:tab/>
        <w:t>PLUS and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add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1</w:t>
        <w:tab/>
        <w:t>TIMES and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ime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multiply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one, in which case it returns \italic{m1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2</w:t>
        <w:tab/>
        <w:t>ZE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n integ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x} is zero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 (zerop 0)} returns \typewriter{T}, \typewriter{(ze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208,17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</w:t>
        <w:tab/>
        <w:t>A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pat-in-any-str \italic{pat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must evaluate to a string, \italic{str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 of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the regular expression in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any string in \italic{strs,}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case is significant during 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</w:t>
        <w:tab/>
        <w:t>ANY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pat-in-any-str \italic{pats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strs} must evaluate to lists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regular expression in the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t} is found in any of the strings in \italic{strs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Alphabetic case is significa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3</w:t>
        <w:tab/>
        <w:t>A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str-in-any-str \italic{str strs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is a string and \italic{strs} is a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al third argument, if non-\typewriter{NIL}, causes alphabetic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str} is containe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trs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4</w:t>
        <w:tab/>
        <w:t>ANY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str-in-any-str \italic{strs1 strs2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1} and \italic{strs2} are lists of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hird argument, if non-\typewriter{NIL}, causes alphabetic c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string in \italic{strs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string in \italic{strs2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5</w:t>
        <w:tab/>
        <w:t>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.}  Searches from left to right, so that if \italic{str}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\italic{char,} the return value will start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R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right to lef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dex "Hawaii" "a")} returns \typewriter{"aw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6</w:t>
        <w:tab/>
        <w:t>L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cstring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} with all capital letter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7</w:t>
        <w:tab/>
        <w:t>RE-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contains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T}, otherwise returns \typewriter{NIL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8</w:t>
        <w:tab/>
        <w:t>RE-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matched suffix), where prefix and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rts of \italic{ref} before and after the portion that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and matched is the matched portion itself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-strdecompose "S[a-z]*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9</w:t>
        <w:tab/>
        <w:t>RE-STRDECOMPOS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+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(matched submatch1 submatch2 ... submatch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), where prefix and suffix are the parts of \italic{ref}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ortion that \italic{pat} matched, matched is the match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submatch1 through submatchn are the portions of \italic{ref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tched by successive ( and ) pairs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re-strdecompose+ "Robert (.*) Glickstein" "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lickstein, Jello Biafr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\leftindent{("" ("Robert Steven Glickstein" "Steven")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 Biafra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0</w:t>
        <w:tab/>
        <w:t>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s from \italic{right} to left, so that if \italic{str}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\italic{char,} the return value will star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left to righ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rindex "Hawaii" "a")} returns \typewriter{"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1</w:t>
        <w:tab/>
        <w:t>STR-TO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list \italic{str deli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and \italic{delim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reaks \italic{str} into substrings at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lim,} and returns a list of the pie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-to-list "Joe and Ted and Dan"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"Joe" "Ted" "Da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2</w:t>
        <w:tab/>
        <w:t>STRC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at \italic{str1 str2 ... str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1} though \italic{strn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which is the result of concatena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's.}  \italic{N} may be 1, in which case \italic{str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cat "B" "G" "Lisp"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GLisp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3</w:t>
        <w:tab/>
        <w:t>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ontains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\italic{pat} is contained in the string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T},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gnoreCase} may be omitted; if it is present,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then alphabetic case is igno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i.e., upper-case and lower-case letters are treated as equa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4</w:t>
        <w:tab/>
        <w:t>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decompose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pat is found in the string \italic{ref,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form (prefix matched suffix), where prefix and suffi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\italic{ref} before and after the portion that \italic{pat}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ed is the matched portion itself.  \italic{IgnoreCase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; if it is present, and if it does not evaluate to \typewriter{NI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phabetic case is ignored during the search (i.e., upper-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letters are treated as equal)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decompose "Steven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5</w:t>
        <w:tab/>
        <w:t>STRING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ing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string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6</w:t>
        <w:tab/>
        <w:t>ST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le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 Returns the number of character in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len "hello")} returns \typewriter{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7</w:t>
        <w:tab/>
        <w:t>STRSTA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starts \italic{prefix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refix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ref} starts with the string \italic{prefix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starts "Hi" "Hi There")} returns \typewriter{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writer{(strstarts "Canada" "O Canada"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8</w:t>
        <w:tab/>
        <w:t>STR-TO-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int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\italic{ s }is the ASCII representation of a base-10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integer.  If STR-TO-INT can't understand \italic{s,} return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-to-int "-327")} returns \typewriter{-32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9</w:t>
        <w:tab/>
        <w:t>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ubstring \italic{str start 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sta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rtion of \italic{str} starting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and containing the next \italic{len}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ubstring "Bob Glickstein" 4 5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Glick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0</w:t>
        <w:tab/>
        <w:t>U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cstring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tr} with all lower-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apit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144,17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</w:t>
        <w:tab/>
        <w:t>APP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end \italic{l1 l2 ... l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1} through \italic{ln} must evaluate t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new list which is the result of removing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rom each \italic{li}, placing the lists "end to en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ntire result with a pair of parentheses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APPEND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 new list,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LIST, CONS, 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ppend '(a b c) '(d e f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2</w:t>
        <w:tab/>
        <w:t>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ssoc \italic{key a-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\italic{Key} may evaluate to any expression, \italic{a-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aluate to a list of the form \italic{((k1 d1) (k2 d2) ... (kn dn)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irst sublist in \italic{a-list} whos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, or \typewriter{NIL} if no such sublist is foun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s of \italic{a-list} can contain any number of elements, no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i} and \italic{di} pai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ssoc 'a '((a b c) (d e) (a g h)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3</w:t>
        <w:tab/>
        <w:t>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ar (first element) of the list \italic{l}. 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ar '(a b c))} returns \typewriter{a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4</w:t>
        <w:tab/>
        <w:t>C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d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dr (the list of everything except the ca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}.  The cd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dr '(a b c))} returns \typewriter{(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5</w:t>
        <w:tab/>
        <w:t>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 \italic{e 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} may evaluate to any expression, \italic{l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prepending \italic{e} to \italic{l}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c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ons 'a '(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6</w:t>
        <w:tab/>
        <w:t>CON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list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.  Note that (consp \typewriter{NIL})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typewriter{NIL} is equivalent to the empty list 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7</w:t>
        <w:tab/>
        <w:t>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ersec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of the elements common to both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intersect '(a b c d e) '(b d f h j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 b)} (yes, the elements are in reverse ord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8</w:t>
        <w:tab/>
        <w:t>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ngth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items in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ength '(a b (c d)))} returns \typewriter{3}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 d)} counts as one top-level ite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9</w:t>
        <w:tab/>
        <w:t>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 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evaluate to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reated by placing the \italic{ei's} "end-to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 them with parentheses.  \italic{N} may be zero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LIST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 'a '(b c d) 7)} returns \typewriter{(a (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0</w:t>
        <w:tab/>
        <w:t>LIS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-to-str \italic{strs separato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} must evaluate to a list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parato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catenates the strings in \italic{strs,} separating ea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eparator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-to-str '("Joe" "Ted" "Dan")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Joe and Ted and Da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1</w:t>
        <w:tab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ember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lt} is found in \italic{list}, return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} that starts with the first occurrence of \italic{el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ember 'c '(a b c d e))} returns \typewriter{(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}.  However, \typewriter{(member 'c '(a b (c d) e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since \typewriter{c} is not a top-level element of the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2</w:t>
        <w:tab/>
        <w:t>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th \italic{num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um} must evaluate to a non-negative integer, \italic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\italic{num}-th element of \italic{list}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\italic{list}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nth 2 '(a b c d))} returns \typewriter{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3</w:t>
        <w:tab/>
        <w:t>REMOVE-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move-duplicates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all but the last occurrence of each top-level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ist} that is rep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move-duplicates '(a b c b d b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c d b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4</w:t>
        <w:tab/>
        <w:t>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verse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 Returns the result of reversing the order of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\italic{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verse '(a b (c d) e))} returns \typewriter{(e (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5</w:t>
        <w:tab/>
        <w:t>SN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noc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a CONS of \italic{elt} onto \italic{list}, bu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alic{list} instead of at the beginning.  Returns the new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noc 'e '(a b c d))} returns \typewriter{(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6</w:t>
        <w:tab/>
        <w:t>UN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ion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all elements in either \italic{x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, with overlap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nion '(a b c) '(c d e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80,17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Symbols, Binding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</w:t>
        <w:tab/>
        <w:t>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tom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e} is an "atom"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Integers, strings and symbols are atoms, as well as the emp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, which is equivalent to the symbol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2</w:t>
        <w:tab/>
        <w:t>BOUN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oundp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re is a value bound to \italic{s} (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SETQ})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3</w:t>
        <w:tab/>
        <w:t>DE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\italic{body} with the given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(two-x-plus-y (+ 1 2) (+ 3 1))} will also return \typewriter{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ameters are evaluated (to \typewriter{3} and \typewriter{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before the function body is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4</w:t>
        <w:tab/>
        <w:t>DEFUN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q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italic{body} with the given parameters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N and DEFUNQ is that functions created with DEFUN will evalu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executing the function body; functions created with DEFUN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aluate their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q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(+ 1 2) (+ 3 1))} will not return \typewriter{1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n error 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5</w:t>
        <w:tab/>
        <w:t>DEFU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evaluated,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ssigned to the symbol in \italic{param}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6</w:t>
        <w:tab/>
        <w:t>DEFUNV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q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placed in a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ymbol in \italic{param}.  (These argu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)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.  However, \typewriter{(two-x-plus-y (+ 1 2) (+ 3 1)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\typewriter{((+ 1 2) (+ 3 1))} to \typewriter{a}, and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7</w:t>
        <w:tab/>
        <w:t>DIS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scar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\italic{s} from the table of "known symbol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 had a function or value (or both) bound to it, they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italic{s}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ATEVER YOU DO, DO NOT USE THIS PRIMITIVE.  It has som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ide-eff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8</w:t>
        <w:tab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unctio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typewriter{DEFUN} or \typewriter{DEFUNQ}).  If the function i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list; however the function may be a compiled subrout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returns an object which is a pointer to the compiled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this object is displayed, it comes ou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typewriter{;&lt;Subr:#10003aec&gt;}" or something.)  If \italic{s} ha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an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load "elilib")} (which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unction called "\typewriter{LENGTH}", which returns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, then \typewriter{(function 'length)} will retur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ambda (list) (cond ((null list) 0) (t (+ 1 (length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9</w:t>
        <w:tab/>
        <w:t>GEN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n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GENSYM} returns a symbol whose name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ique among all currently existing symbols.  Note that the retur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interned", so this function is more like Common Lisp's \typewriter{GENTEM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writer{GEN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irst call to \typewriter{GENSYM} will retur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1}, the second will return \typewriter{g#2}, etc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\typewriter{#} mark is a hexadecimal number; that i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9}, there will be \typewriter{g#a}, \typewriter{g#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c}, \typewriter{g#d}, \typewriter{g#e} and \typewriter{g#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\typewriter{g#10}.  \typewriter{GENSYM} will skip over a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f there is a symbol with the same name anyw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0</w:t>
        <w:tab/>
        <w:t>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 re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's} revert to their previous values, if any.  Not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every \italic{vali} before binding any to the \italic{vari's.}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case with LET*.  There are times when each functionality 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Body} may be omitted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let ((a 6)) 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\typewriter{6}, not \typewriter{7}.  (However, \typewriter{a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typewriter{7} after \typewriter{LET} retur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1</w:t>
        <w:tab/>
        <w:t>LET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*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*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ri's} revert to their previous values, if any.  Note that L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vali} and binds it to \italic{vari} before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i+1} and binding it to \italic{vari+1.}  This allows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bound earlier in the list to be used later in the list. 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LET.  \italic{Body} may be omitted, in which case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2</w:t>
        <w:tab/>
        <w:t>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X} must evaluate to a symbol, \italic{y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actly like \typewriter{SETQ}, except that \italic{x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misc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'b)}, then \typewriter{(set a 7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\typewriter{7} and bind \typewriter{7} to the symbol \typewriter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typewriter{a} will retain the value \typewriter{b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3</w:t>
        <w:tab/>
        <w:t>SET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q \italic{var va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val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symbol named by \italic{var} (which is unevaluated)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italic{val} dynamically bound to it.  Returns the boun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etq a (+ 3 4))} returns \typewriter{7}, and 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7} to the symbol \typewriter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et ((foo 0)) (progn (setq foo 10) foo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, and doesn't change the top-level binding of \typewriter{fo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4</w:t>
        <w:tab/>
        <w:t>SYMBO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bol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evaluates to a symbol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5</w:t>
        <w:tab/>
        <w:t>SYM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-to-str \italic{sy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ym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a string containing the name of \italic{sym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ym-to-str 'defun)} returns \typewriter{"DEFU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6</w:t>
        <w:tab/>
        <w:t>UN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value bound to \italic{s} (which was probab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SET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7</w:t>
        <w:tab/>
        <w:t>UNBIND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f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DEFUN} or \typewriter{DEFUN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1016,17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9</w:t>
        <w:tab/>
        <w:t>Iteration, Application,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</w:t>
        <w:tab/>
        <w:t>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d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1} through\italic{ en} may be any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ord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i} evaluates to \typewriter{NIL}, stops evaluating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If all \italic{n} expressions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, returns the value of the last expression. 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in which case \typewriter{AND} returns \typewriter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\typewriter{T}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OR, NOT, COND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nd (+ 2 3) (car '(nil t nil)) (setq foo 'bar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\typewriter{(+ 2 3)}, then \typewriter{(car '(nil t nil)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typewriter{NIL}, without evaluating the \typewriter{setq}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\italic{func arg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unc} must evaluate to a symbol naming a function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; \italic{arg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s the procedure \italic{func,} giving it th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list} as its parameters.  Returns the result of \italic{func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guments to \italic{func} will not be evalua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QUOTE-ing each of the arguments, which breaks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don't evaluate their arguments (e.g. DO, or any DEFUNV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ry using EVAL instead.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apply '+ '(3 4 5))} returns \typewriter{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'list '(a 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3</w:t>
        <w:tab/>
        <w:t>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se \italic{keyform (keylist resultforms*)*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takes a \italic{keyform} and any number of (\italic{key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sultforms)}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will evaluate \italic{keyform} once, and then fin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one of the \italic{keylists.}  When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are executed in an implicit PROGN.  If there is no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\italic{resultforms,}  then \typewriter{NIL} is return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} is one of the atoms \typewriter{T} or OTHERWI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will always be executed.  If there is just on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,} then the \italic{keylist} may be written as that key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t unambiguous.  Keep in mind that the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list} are not evaluated and should not be quo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case '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ar (print "hi") 12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o (print "bye") 4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therwise (print "error") 999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rints \typewriter{"bye"} and returns \typewriter{45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4</w:t>
        <w:tab/>
        <w:t>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(t1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2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 an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takes an arbitrary number of argume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se arguments must each be a two-element list.  Each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test/action" pai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evaluates each \italic{ti} in order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j} which evaluates to non-\typewriter{NIL}.  It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aj}.  Note that \italic{n} may be zero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D returns \typewriter{NIL}.  If every \italic{ti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COND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5</w:t>
        <w:tab/>
        <w:t>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 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test evaluates to \typewriter{NIL}, then \italic{body} is evaluated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).  Following this, each \italic{stepi} is evaluated and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pective \italic{vari}, replacing the old value of \italic{vari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is evaluated again, and the loop continues in thi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italic{end-test} evaluates to non-\typewriter{NIL}.  When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turn-val} is evaluated and returned.  The \italic{stepi}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\italic{stepi} is omitted, then \italic{vari} will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\italic{initi} in each iteration.  Note that i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's and the \italic{stepi}'s, every \italic{initi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 is evaluated before any are bound to the vari'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with DO* (see below); there are times when each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Note that \italic{n} (the number of variables) may be zero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the values bound to the variables vanish when DO return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vert to their previous values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(do ((lis '(a b c)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 0 (+ count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lis) 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unts the length of the list \typewriter{(a b c)}, returning \typewriter{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is} is initially set to the list \typewriter{(a b c)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unt} is set to zero.  In each iteration, \typewriter{lis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typewriter{cdr} of itself, and \typewriter{count}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typewriter{lis} is empty and \typewriter{count} has been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6</w:t>
        <w:tab/>
        <w:t>DO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*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*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evaluates to \typewriter{NIL}, then \italic{bod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(if it is present).  Following this, each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bound to its repective \italic{vari}, replacing the ol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}.  The \italic{end-test} is evaluated again, and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in this fashion until \italic{end-test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.  When this occurs, \italic{return-val}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\italic{stepi}'s are optional; if \italic{stepi}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vari} will retain the value of \italic{initi} i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evaluating the \italic{initi}'s and \italic{stepi}'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 or \italic{stepi} is evaluated and bound to \italic{var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\italic{initi+1} or \italic{stepi+1} is evaluated (unlike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kes values bound earlier in the variable list available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later in the la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7</w:t>
        <w:tab/>
        <w:t>D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list \italic{(var listform result)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listform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a list, and \italic{result} and \italic{body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LIST takes two arguments, which become transformed into a D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\italic{Var} is bound to successive CAR's of \italic{listform}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\italic{body.}  The optional \italic{result} is retur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LIST form, or \typewriter{NIL} if there is no \italic{result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dolist (x '(a b c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\typewriter{ABC}" and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8</w:t>
        <w:tab/>
        <w:t>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 }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strict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Strict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act object, which is not always true even when two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dentical when displayed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 7 7)} is true.  If you \typewriter{(setq a 7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typewriter{(eq a 7)} is true.  \typewriter{(eq "hello" "hello")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\typewriter{(eq '(a b c) '(a b c))} is fals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a '(a b c))} and \typewriter{(setq b a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a b)}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9</w:t>
        <w:tab/>
        <w:t>EQ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ual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weak" equality between the expressions \italic{e1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2}.  Weak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objects, which is generally true if and only if thei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re true.  For instance, strings are EQUAL if the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quence of characters; symbols are EQUAL if they have the sa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need not be the same symbol); lists are EQUAL if their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nd their cdrs are EQUAL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ual 'a 'a)} is true.  \typewriter{(equal '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(a b c))} is true.  You get the ide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0</w:t>
        <w:tab/>
        <w:t>E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valuates and returns \italic{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eval '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7}.  If you then \typewriter{(setq b 'a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b)} returns \typewriter{7} al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1</w:t>
        <w:tab/>
        <w:t>MAP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apcar \italic{fn ar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n} must evaluate to either a function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) or a symbol with a function bound to it, \italic{arg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a list.  The function \italic{fn} must be one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pplies \italic{fn} to each of the elements of \italic{ar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the evaluated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apcar '(lambda (x) (+ x 1)) '(3 4 5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4 5 6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2</w:t>
        <w:tab/>
        <w:t>NOT and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o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\typewriter{NIL}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3</w:t>
        <w:tab/>
        <w:t>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or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turn unt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ich evaluates to non-\typewriter{NIL}, in which case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mmediately without further evaluation.  If all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returns \typewriter{NIL}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4</w:t>
        <w:tab/>
        <w:t>PRO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ogn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en in order, retur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.}  \italic{N} may be zero, in which case \typewriter{NI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952,17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0</w:t>
        <w:tab/>
        <w:t>Input, Output an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</w:t>
        <w:tab/>
        <w:t>CATCH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\italic{exp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pr} is any valid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R evaluates its argument.  If the evaluation succeeds, CATCHER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element list.  The first element is the symbol \typewriter{T}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ult of evaluating \italic{expr}.  If the evalu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returned consists of the symbol \typewriter{NIL}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type of error that occurred during evalu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ring describing the particular error in detail, followed optio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describing giving a description of the Unix error that occurr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, optionally followed by the particular expression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if available).  If normal evaluation of \italic{expr} were to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ATCHERR provides a way to circumvent that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catcherr (read "foobarbaz"))} return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NIL "Bad Argument" "ELI-PRIMITIVE [READ (error opening file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ch file or directory" "foobarbaz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(+ 1 2))} returns the list \typewriter{(T 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2</w:t>
        <w:tab/>
        <w:t>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ilter \italic{timeout stdin command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imeout} must evaluate to an integer, \italic{stdin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 or to a string, all other arguments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.  FILTER invokes the command \italic{command}, which must na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 If the first character of \italic{command} is '/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be the full pathname to the execu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contains a '/' in its name but does not begin with 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name an executable file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If \italic{command} contains no slashes, then 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ies in the PATH environment vari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.  (Note that these three modes correspond exa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hell.)  \italic{Arg1} through \italic{argn} ar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its command-line arguments, exactly one such argume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i}.  If \italic{stdin} is non-\typewriter{NIL}, it i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as its standard input.  The \italic{timeout}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If present, it specifies a number of seconds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to complete (a \italic{timeout} of 0 means "wait forev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imeout period expires before \italic{command} completes,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 and \italic{command} is terminated.  If \italic{timeout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 default of 300 seconds (5 minutes) is us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LTER returns a list containing the integer exi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, a string containing \italic{command}'s standard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containing \italic{command}'s diagnostic output (standard error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If the exit status is 256 or greater, then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bnormally and dumped c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filter "abc\\ndef\\nghi\\n" "grep" "-n" "e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typewriter{(0 "2:def" "")}.  \typewriter{(filter 10 NIL "sle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00")} will time out, signalling an error (since 10 seconds elap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gets to sleep for 1000 second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arning: Since the standard output and standard error fro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strings in ELI's memory space, you should avoi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are likely to produce large amounts of output,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eat" large amounts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3</w:t>
        <w:tab/>
        <w:t>GET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tenv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str} is the name of an environment variabl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), the value of this variable is returned (in a string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getenv "PATH")} return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"/usr/local/bin:/usr/andrew/bin:/usr/ucb:/usr/bin"}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 are typically all-upper-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4</w:t>
        <w:tab/>
        <w:t>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o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a file whose name is \italic{filenam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 in your \typewriter{*.elipath} prefere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Also, if ELI is running in some other appl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it will first search along your \typewriter{*.flamespath}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OAD} also looks for a default extension on the file nam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\typewriter{.eli}" or "\typewriter{.flames}".  The return valu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s it evaluated from the file it found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f it couldn't find an appropriate file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are running BGLisp (which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*.elipath} preference), and your preferenc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try to load on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y each file in sequence until it finds one that exists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evaluate every Lisp expression in the file it find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MES, and your preferences file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/eli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lamespath: /afs/andrew/usr/bobg/flames:/usr/andrew/lib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search this sequence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5</w:t>
        <w:tab/>
        <w:t>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e} on the standard output.  Does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fter \italic{e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6</w:t>
        <w:tab/>
        <w:t>PRIN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f \italic{format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ormat} must evaluate to a string, \italic{arg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n} may evaluate to any expressions provided that their typ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ves in \italic{format.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F prints the string \italic{format} on the standar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re a `%' directive is encountered.  If the \italic{ith}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%s, then \italic{argi} must be a string, and is printe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quotation marks and \\ escapes).  If the \italic{ith} `%'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, then \italic{argi} must be an integer, and is printed as su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h} `%' directive is %S, then \italic{argi} may be any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s with PRINT.  (In this last case, strings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rounding quotation marks and \\ escapes.)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hrs 9)}, \typewriter{(setq mins 30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day "Wednesday")}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(printf "The time is %d:%d\\nToday is %s\\n%s\\n" hrs min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a quote:\\nOprah spelled backwards is Harp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The time is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h spelled backwards is Har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7</w:t>
        <w:tab/>
        <w:t>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uts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s} on the standard output, minus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\ escapes.  Works exactly like (printf "%s" \italic{s),} excep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the string that was pri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puts "Here is a quote:\\n\\"Sinners can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pid is forever.\\"\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ners can repent but stupid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re is a quote:\\n\\"Sinners can repent but stup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\\"\\n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8</w:t>
        <w:tab/>
        <w:t>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lename} must evaluate to a string.  \italic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filename} is given, READ opens that fil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expressions contained therein, returning a list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each expression it read.  If \italic{filename} is not giv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returns a single Lisp expression from the standard input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this 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9</w:t>
        <w:tab/>
        <w:t>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stem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ecutes the command(s) in \italic{str} in a Unix subshel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not the familiar C-shell).  Returns an integ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executed command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ystem "ls")} will list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tandard output, and assuming all went well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0}, which is the return value of a successful "l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0</w:t>
        <w:tab/>
        <w:t>TERP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laces a newline on the standard output.  (Stands for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line"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824,17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1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1</w:t>
        <w:tab/>
        <w:t>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bug \italic{n 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} is an integer which may be omitted, \italic{str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y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primitive has three different modes of oper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parameters are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leftindent{Mode 1: If both \italic{n} and \italic{str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n DEBUG logs \italic{str} as a debugging message a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\italic{n} (which means that \italic{str} gets logged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bugging level is \italic{n} or greater).  \italic{N}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2: If only \italic{n} is supplied, then \italic{n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bugging level.  Zero turns off debugging, and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er levels of debugging information.  Returns \italic{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3: If no arguments are supplied, prints all of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have been queued since the last request to prin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Returns the "history number" of the last debugging messag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f none wer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2</w:t>
        <w:tab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rror \italic{str 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e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causes an error to occur; the tex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\italic{str}.  \italic{E} may be omitted; if it is suppl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} is recorded as the expression that caused the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foo (x) (cond ((null x) (error "Empty Ar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o" x)) ... ))} defines a function which causes an error to occu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zero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3</w:t>
        <w:tab/>
        <w:t>PL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mber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the file \italic{filename} and writes cryptic memory-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it.  Returns \typewriter{T}.  It is an err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 not to be writable or creatabl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primitive is definitely not needed by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4</w:t>
        <w:tab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two integers, which are the maj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(respectively) of this version of EL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7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7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Andrew Consortium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s extending into calendar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This source code is not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n-members of the consortium nor bey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y-mile radius from the membersh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4664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