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9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t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view (contentv). 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conten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GetClickPosi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v *\paramname{contentv}, long \paramname{posi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umberOfClicks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Left}, long \paramname{startRight}, long *\paramname{leftPo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right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ntentv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MakeWindow }\fixedindent{(struc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ntentv_}PostMenus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contentv_}SetSourceView }\fixedindent{(struct conten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ontentv}, \paramname{v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96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