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Rectangle List}}\indexi{Rectangle lis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angle list is a list of all rectangles in a view that are s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n operation or respond to an operation.  The class \italic{rec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provides class procedures for creating and modifying these lists. 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are most useful in drawing selection boxes in a view. 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can be divided into two lists, depending on whether a rectang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lready or not.  An "old" list contains all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selection boxes, and a "new" list contains selection box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come visible in the future.  By manipulating the old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lists, the application programmer can create a sequence of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Rec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ctlist_}AddNewRectangl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}, long \paramname{top}, long \paramname{lef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, long \paramname{startSca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ctlist_}AddOldRectangl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}, long \paramname{top}, long \paramname{lef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ctlist_}InvertRectangles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P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ctlist_}ResetLis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rectangle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tlis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ctlist_New(rect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list *(rectlist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rectlis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instance of a rectang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the newly created instanc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setting a rectangle list} \indexi{ \italic{rectlist_Reset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ctlist_Rese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ctlist_ResetList} clea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can use this procedure to clear out a rectangle lis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 the list or if you want to start a new lis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 rectangle to the old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tlist_AddOldRectang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ctlist_AddOldRectangle(bottom, top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ottom, top, left, righ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ctlist_AddOldRectang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rectangle to the old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fter a rectangle is displayed, it should be added to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a call to this procedur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32,4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  rectangle to the new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tlist_AddNewRectang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ctlist_AddNewRectangle(bottom, top,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ca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ottom, top, left, right, startsca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rectlist_AddNewRectangle}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angle to the new list so that it will be displayed, then inters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st  with elements in the old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startscan is -1, the intersection with the old lis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; otherwise startscan gives the location in the old lis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the inter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verting the rectangles in the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tlist_InvertRectang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ctlist_InvertRectangles(g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Pt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ctlist_InvertRectang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s the rectangles in the rectang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to change the displ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on-white to white-on-black and vice versa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002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