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9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ate vector holds a complete snapshot of text formatting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inting routines to hold the current forma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newly entered style.  It is also used a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ormat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urrently contains only the most important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in conjunction with text state vectors.  It really should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Bottom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cript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Ind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tyle_Justification Cur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a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pecial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ntdesc *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amily * 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ont * 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 CurView;</w:t>
        <w:tab/>
        <w:tab/>
        <w:t>/* Pointer to view wrapped in th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Color;</w:t>
        <w:tab/>
        <w:tab/>
        <w:tab/>
        <w:t>/* Color for embed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_statevector structure is related to the \italic{style}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class.  It is used to implement \italic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e vector is initialized with text_InitStateVector, i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s structure.  It is a good idea to call text_FinalizeStat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a state vector initialized in this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f tabs will be ke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use of the text_statevector structure is to receive detail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.  In the read-only case, copying in its cont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oldsv, new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fine.  Such state vectors as newsv can be creat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to dissappear with no ill effects o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it is expected that either the old or new state vect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important to take care of the tabs link counts through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s_Death and text_FinalizeStat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bove example into the read-write cas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FinalizeStateVector} is called on \typewriter{oldsv},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\typewriter{newsv} may dissappear.  For this reas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b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text_InitializeStateVector(&amp;newsv); \italic{/* give newsv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nitializeStateVector(&amp;oldsv); \italic{/* give oldsv its own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modifies the tabs of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_Death(newsv.tabs);</w:t>
        <w:tab/>
        <w:t>\italic{/* newsv's tabs are going aw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  <w:tab/>
        <w:t>/* copy every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.tabs = tabs_Copy(oldsv.tabs);</w:t>
        <w:tab/>
        <w:t>\italic{/* copy in the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oldsv);</w:t>
        <w:tab/>
        <w:t>\italic{/* We're done with old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uses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newsv); \italic{/* We're totally done with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t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 (taken from 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9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9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9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