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7197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formatnote{View}  }\indexi{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the methods, class procedur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needed to (1) display information (often associated with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) in a rectangular area on the screen, (2) request displa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pond to such requests, and (3) respond to input event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\indexi{Display}\indexi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an interface to the underly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As an Andrew Toolkit application programme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y applications programs should not interact direct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window system:  application programs must often be 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kstations that will eventually be deployed.  The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ave similar, but not identical, display capabilit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an be significantly different; the underlying window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fferent.  To insure portability of your application, you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irect calls to the underlying window system; you should alw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iew} class procedures and methods; doing so will max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dependence and portabilty of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Window system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contains a pointer to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.  \italic{View} exports a set of methods tha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execute drawing operations using its associate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ver proper to create an instance of a \italic{view}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reate subclasses of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itBl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srcX}, \paramname{srcY}, \paramname{dst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stY}, \paramname{Width}, \paramname{Heigh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stView}, \paramname{clipX}, \paramname{clip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Width}, \paramname{clip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itBl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rcRect}, \paramname{DestView}, \paramname{DstOri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Rect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lack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CanView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Typ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Clear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Color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d}, 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DeleteApplicationLay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struct view *\paramname{applicationLay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escriberErrs \bold{view_}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view *\paramname{view}, char *\paramname{forma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ile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Description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format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view *\paramname{view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Arc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StartAngle},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Arc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EnclRect},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To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Line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To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End}, \paramname{Y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Oval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Oval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Pa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intArray},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Polyg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intArray},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g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g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cornerWidth}, \paramname{corner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OuterBox}, \paramname{InnerBo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ext},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Tex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ext}, \paramname{TextLeng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Trapezoi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opX}, \paramname{top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Width}, \paramname{bottomX}, \paramname{bottom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nclosedXToLocalX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nclosedYToLocalY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y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Visual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Arc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StartAngle}, \paramname{Offse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Arc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EnclRect},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ffsetAngle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Oval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Oval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Polyg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intArray}, \paramname{PointCou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g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gn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cornerWidth}, \paramname{cornerHeigh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OuterBox}, \paramname{InnerBo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Trapezoi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opX}, \paramname{top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Width}, \paramname{bottomX}, \paramname{bottom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Width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Finalize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lushGraphic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Full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view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Back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red}, \paramname{retblu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view_}GetClas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lipping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x}, \paramname{ret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width}, \paramname{ret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urrent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Data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view_}GetDevi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Drawabl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Fon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Fore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red}, \paramname{retblu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HorizontalResolu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IM }\fixedindent{(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GetInterfa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ine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GetManyParame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resourceList *\paramname{resources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name}, struct atomlist *\paramname{clas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view_}Get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Get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long \paramname{width}, long \paramname{he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riginX}, long *\paramname{origin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view_}GetParamet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view_}GetResour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}, struct atom 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SpaceShi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TransferMod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erticalResolu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GetWindowManagerTyp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ray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IntensityNum}, \paramname{IntensityDen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view_}Hi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itChildre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nitialize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sertView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Enclosing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OriginInParent}, long \paramname{yOriginInPar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sertView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parent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nclosing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sAncest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ssibleAnc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LinkTre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Lose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Logical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To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To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X},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ObservedChange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thisobject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Curs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rectangle *\paramname{rec}, 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DefaultHandl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handlerName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KeySt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Men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Resour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path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rin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ceive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tractCurs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tractViewCurso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Back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colorName}, \paramname{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BitAtLoc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Pos}, \paramname{YPo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Clipping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Clip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SetData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Fon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Chosen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Fore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colorName}, \paramname{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ine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Line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ogicalOrigin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ogical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X},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Set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SpaceShi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Am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TransferMod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Transfer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nlinkNotifica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nlinkTre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asicobject *\bold{view_}Want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view *\paramname{view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ndl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WantInforma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New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White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associated data object} \indexi{View++Associ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view} may have an associated \italic{dataobject}. Typicall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\italic{view} displays a \italic{dataobject} in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n the workstation display.  Usually the data objec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user wishes to view or change the data.  The class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ponsible for managing the display of the data and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r; the class \italic{dataobject} is responsible for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, including storing and manipulating it.  In general,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input/output interface to data objects;  data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memory or permanent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class \italic{dataobject}, the class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architecture that supports multiple views of a sing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For example, a document may contain both a graphical and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the same underlying numerical data.  When the user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e table, the table and the graph can each adjus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wise, a text editor may display the same document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with changes reflected appropriately in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209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209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20969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classing view} \indexi{View++Subcl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\italic{spreadsheetview} is a sub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}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spreadsheetview *ss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v = spreadsheetview_New();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spreadsheetview}; \italic{ssv}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instance.  Since \italic{ssv} is a \italic{view}, it inher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's data and methods.  The writer of \italic{spreadshee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verride many of the \italic{view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italic{spreadsheetview_New} is called, it initializes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n instance of \italic{spreadsheetview}, includ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lass \italic{view}.  The system firs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InitializeObject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_InitializeObject}. 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routines are called automatic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} class procedures; you never call them directly. 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class \italic{spreadsheetview}, you would ne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_InitializeObject}. \indexi{ \italic{New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lass spreadsheet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:  InitializeObject(struct spreadsheetview *view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Object(struct spreadsheetview *view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HasInputFocu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nLin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nRows;  struct keystate *keystate;  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preadsheet has data, you must declare an \italic{Initil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preadsheetview__InitializeObject(classID, ssv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header *classI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view *ssv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Has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nLines=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nRows=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keystate = keystate_Create(ssv, ssvKeyma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  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o delete an instance of \italic{spreadsheetview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stroy}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 This will automatically call the \italic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italic{spreadsheetview}, if it is declared.  A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you never call  \italic{FinalizeObject} direc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alizeObject }procedure is normally used to delete an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sociated with the instance being deleted.  In 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\italic{FinalizeObject} procedure would destroy its key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in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preadsheetview__FinalizeObject(classID, s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s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sv-&gt;keystat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te_Destroy(ss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ociating a view with a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Associated data objec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SetDataObject}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SetDataObject(v, dataobj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obj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Set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view \italic{v} with the dataobject \italic{dataobj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Adds \italic{v} to \italic{dataobj}'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rawing in a newly created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you should call \italic{view_SetDataObject}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data object with the view and to add the view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list of observers.  A \italic{view} may have only one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, but you can reassign a view to another data obje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a subclass of \italic{view}, you may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DataObject}.  It is a convenient place for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data that depends on \italic{dataobject} data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it, you should call \italic{super_SetDataObject}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Before drawing the data object \italic{txt} in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view \italic{txtview}, the call to \italic{view_Set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\italic{txtview} with \italic{txt} and adds \italic{txt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xt}'s list of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text *tx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extview *txt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 = text_New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view = textview_New();  txtview_SetDataObject(txtview, tx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177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177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177928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tree}\indexi{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re organized in a tree structure.  Prior to any events being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it must be added to a tree.  There is a view tre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ndow opened on the display.  For each window there is a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im) view that is the root of the view tree.  All views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have a pointer to the \italic{im} view that is the root 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Overview, Vol. I for more detail on the Toolkit view tre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view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Adding to view tree}\indexi{ tree++Adding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Link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LinkTree(childview, parent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parent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LinkTree}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view} (and its descendants) into \italic{parentview}'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This sets the parent pointer in the child to point to the 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sets \italic{childview}'s \italic{im} pointer to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view}'s \italic{im} pointer.  It also associates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child that is of the same type as the 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inkTree} can also be called with a \smaller{NULL} parent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invalidate the \italic{graphic} and \italic{im}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childview}.  When \italic{parentview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e parent field for the view should not be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Before drawing in a child view or passing events to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should make a call to the child's \italic{LinkTree} metho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receives a call to its \italic{LinkTree} method it m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nkTree} method for all of its children.  When the entir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built, each view will have pointers to graphic objects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\italic{im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view from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Removing vie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moving from view tre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UnlinkTree(r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UnlinkTree}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view} (and its descendants) from its current view tre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begins a notification procedure that notifies other vie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ree that this subtree is being removed.  It also must invali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 objects associated with each of its childre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linkTree} method calls \italic{view_UnlinkNotification}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, sets its parent pointer to \smaller{NULL}, the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nkTree} on itself with a \smaller{NULL} paren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is method need not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Whenever a view is being removed from a view tree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nked us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289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289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289124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Notifying views of changes in the view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Notifying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Changes in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nlinkNotification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UnlinkNotification(v, unlinked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unlinked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UnlinkNotification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notify the view \italic{v} that the subtree \italic{unlinke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emoved from the view tree.  If \italic{v} has cached any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s in the view tree, it must determine if any of those cached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removed.  This is done via a call to the \italic{view_IsAncest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the cached views with \italic{unlinkedview}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If that method returns true, the cached inform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ated.  The \italic{UnlinkNotification} must also be pass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for this method is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linkNotification} method for the parent of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only called by the \italic{UnlinkTre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termining if a view is an ancestor of another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Finding ancestor} \indexi{Ancest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IsAncestor}}\example{boolean view_IsAncestor(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ancest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view_IsAncesto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\italic{ancestor} equals \italic{v} or is an ances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.  The default method returns true if the tw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or the value of a recursive call to the parent of \italic{v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normally not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inging a view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ExposeSelf(v, rec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cur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view_ExposeSelf}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to request that its parent make it visible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arent's \italic{ExposeChild} method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recurse} is TRUE, \italic{view_ExposeSelf} then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's \italic{ExposeSelf} method, with \italic{recurse} TRUE.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in turn visible, and so on up the view tree, until (hopefu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s visible in every level up to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By anyone who want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verriding.}   In general, there is no need to override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new subclasse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ExposeChild(v, chil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, *child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view_ExposeChild}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to bring its child view \italic{childv} into its visibl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usually by panning or scrolling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italic{childv}'s parent is not \italic{v}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By anyone who want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verriding.}   Each subclass of view must override this metho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insets and any kind of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ursively searching the vi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view_RecSearch(v, pat, top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earchPattern *p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op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view_RecSearch}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to begin searching itself and all of its child vie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\italic{pat}. (The \italic{search} class contains the metho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truct SearchPattern *; see that class for details.) The metho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search is successful (for \italic{v} or any child)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toplevel} is TRUE, the search is being begun at this view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means that \italic{v} should begin searching at the cur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point. If FALSE, the search is entering from the parent 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hould begin searching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By anyone who wants. One usuall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cSrchExpose(v)} after a successful \italic{view_RecSearc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match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verriding.}   Any subclass of view which wants to support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ust override this method. The default simply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hat is a wrapper for other views (matte, scroll, im, lpair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this method on its child(ren) and retur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hat actually contains data should search through the data,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on any child views. If it finds a match, it must cac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result, so that RecSrchResume and RecSrchReplace cal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view_RecSrchResume(v,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earchPattern *p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view_RecSrchResume}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to continue a recursive search. The method returns TRU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successful (for \italic{v} or any child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By anyone who wants. The search must alread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ith a successful call to \italic{view_RecSearch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cSrchResume}. One usuall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cSrchExpose(v)}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cSrchResume}, in order to make the match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verriding.}   Any subclass of view which wants to support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ust override this method. The default simply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hat is a wrapper for other views (matte, scroll, im, lpair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this method on its child(ren) and retur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hat actually contains data should continue its search,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that was cached by a previous RecSearch or RecSrchResu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cation is inside a child view, \italic{view_RecSrchResume}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on that child and the result returned. Otherwise, continu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Search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view_RecSrchReplace(v, srcob, srcpos, src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src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rcpos, src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view_RecSrchRepl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\italic{v} to replace the result of a previous recursive searc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laced with part of the contents of \italic{srcob},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rcpos} and \italic{srclen}. (The meaning of these values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ype of \italic{srcob}. If it is a subclass of simpletex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indicate the start-position and length of the chunk of text to u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returns TRUE if the replace is successful, FALSE otherwis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\italic{srcob} does not match the view that is being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will return FALSE. (Note that the view being modifi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}, or any descendant of \italic{v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By anyone who wants. The search must alread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ith a successful call to \italic{view_RecSearch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cSrchResume}. One usuall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cSrchExpose(v)}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cSrchReplace}, in order to make the new match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verriding.}   Any subclass of view which wants to support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ust override this method. The default simply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hat is a wrapper for other views (matte, scroll, im, lpair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this method on its child(ren) and retur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hat actually contains data should replac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that was cached by a previous RecSearch or RecSrchResume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 child view, in which case RecSrchReplace should be c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and the result returned; or it may be in \italic{v}, in which case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erform the replacement. The cached rec-search resul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point to the new length of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boolean view_RecSrchExpose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view_RecSrchExpose}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to make visible the results of a successful recursiv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returns TRUE if the search is successful (for \italic{v}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By anyone who wants. The search must alread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ith a successful call to \italic{view_RecSearch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cSrchResu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verriding.}   Any subclass of view which wants to support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ust override this method. The default simply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hat is a wrapper for other views (matte, scroll, im, lpair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this method on its child(ren) and retur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hat actually contains data should make visible the match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cached by a previous RecSearch or RecSrchResume. If \italic{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the match, it will highlight it and request the input focus;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f \italic{v} did, that child will be moved onto the screen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is a scrolling view) and RecSrchExpose called on the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Negotiating about the size of a view} \indexi{View++Negot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ize of a chi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Setting child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Inser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InsertView(childv, parentv, enclosedRectangle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child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parent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osedRectang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InsertView}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view, \italic{childv}, into the parent view, \italic{parent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  } The view \italic{childv}'s logical and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are set to the values provided by \italic{enclosedRectang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child view, the paren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InsertView} to set rectangle parameters for the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you would make the call at the end of a size negoti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the child's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289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289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289076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pecifying the desired size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Desired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Desired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enum view_DSattributes view_DesiredSize(childv, width,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,desiredWidth, desired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DSpass pas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esired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esired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DesiredSize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duct size negotiations between a parent and child 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\italic{height} and \italic{width} are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's preferred values; the \italic{pass} parameter tells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arameters are flexible and which are fix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iredWidth} and \italic{desiredHeight} parameters 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to pass back what it would like for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may be called several times as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es with its child.   The parameter \italic{pass} can take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\smaller{view_NOSET}\formatnote{  --  }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WIDTHSET}\formatnote{  --  }The width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HEIGHTSET}\formatnote{  --  }The height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three parameters, \italic{view_DesiredSiz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iredWidth} and \italic{desiredHeigh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 The return value is a \italic{DSattributes}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an \smaller{OR-ed} combination of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smaller{view_FIXED}\formatnote{  --  }Th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that is, not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WIDTHSMALLER}\formatnote{  --  }The width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WIDTHLARGER}\formatnote{  --  }The width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WIDTHFLEXIBLE}\formatnote{  --  }The width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HEIGHTSMALLER}\formatnote{  --  }The height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HEIGHTLARGER}\formatnote{  --  }The height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HEIGHTFLEXIBLE}\formatnote{  --  }The height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returns \smaller{view_HEIGHTFLEXIB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WIDTHFLEXIBLE}.  If you are creating a sub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named \italic{x} and you want to negotiat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, you should return a value that 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thod sets \italic{desiredWidth} and \italic{desiredHeigh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dth} and \italic{height} respectively. 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NO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cess of negotiating between the parent's propos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request will normally take place during the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 }of the parent.  The actual size and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\italic{childv} must be set prior to the parent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procedure of \italic{child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289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289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289028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origin of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origi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Origin}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GetOrigin(childview, width, height, originX, origin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origin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origin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 view_GetOrigin provides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hild view, childview, to communicate with the paren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the origin of its rectangle.  At the end of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 process, the parent view should call view_GetOrig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, childview.  The parameters width and height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and height that the parent is allocating for the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iew_GetOrigin} should set \italic{originX} and \italic{origin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(x,y) coordinate where it would like the parent to place its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method sets \italic{originX} to 0 and \italic{originY}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view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, you might want to override \italic{view_GetOrigi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x_GetOrigin} should set \italic{originX} and \italic{origin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alues.   This method is used when the parent view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up the child view to a reference point.  For example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aseline and a view that is being inserted in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properly along that base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 n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 new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WantNew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WantNewSize(requestor, requeste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o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WantNewSize}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hod for a view, \italic{requestor} to reques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questee} to begin a desired size negot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child view should request size negotiations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by call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288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288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288980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s for full updates and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Full update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Updates}\indexi{ate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al resources allocated to a view may be changed at any ti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\italic{window manager}. The specific things that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1.  The size of the view (i.e., the width and he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underly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size of a view can change whenever the user takes an a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underlying \italic{window manager} to allocate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he display may change if the user is working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The user may move a window from one display to ano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haracteristics.  The display change may, for example,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at are being used b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y resources are changed, a call to the view's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be made; your class must provide a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orking with full update requests} \indexi{View++Full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Full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FullUpdate(v, type, left, top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Update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f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FullUpdate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communicating about the need for full updates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were a view in a window and the window changed size,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\italic{FullUpdate} method is made to notify the view \italic{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at it should do an update.  The parameter \italic{type}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update to be done.  It can be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FullRedraw}\formatnote{  --  }The view should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The parameters left, top, width and heigh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artialRedraw}\formatnote{  --  }The view should be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arameters \italic{left}, \italic{top}, \italic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italic{heigh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artial redraws will follow.  A view receiving this call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 the update until it receives the LastPartial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astPartialRedraw}\formatnote{  --  }The view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arameters \italic{left}, \italic{top}, \italic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italic{heigh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partial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MoveNoRedraw}\formatnote{  --  }The redraw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beca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oved.  If the view has posted cursors they should be re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move}\formatnote{  --  }The redraw request i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iew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moved from the screen.   The view should remove all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\italic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verride \italic{view}'s \italic{FullUpdate} metho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to supply this method, it will default to its parent metho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thod \italic{view_FullUpdate} is a no-op.  A view m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for all of its child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n update} \indexi{Updates++Requ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Requesting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Update}}\example{void view_WantUpdate(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update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WantUpdate} reqe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date for view \italic{updateView} from view \italic{v}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later call to \italic{v}'s \italic{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If a view to update its image,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WantUpdate} with both arguments set to itself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 the \italic{view_WantUpdate} procedure to notify a pare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view needs an update, rather than calling \italic{view_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\italic{WantUpdate} requests are passed up the view tre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interested in controlling the order of updates of its descend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ercepts the update request, caching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View}.  It then passes itself up the tre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View}.  At some later time its \italic{Update} metho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During the processing of that update request i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method for the view that it has cached. 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the update request directly up to view's parent.  This metho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ridden if a view needs to control the order of updates of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it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a centering method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Note that \italic{WantUpdate} is call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hwv-&gt;header.graphic.rectangle.width 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hwv-&gt;header.graphic.rectangle.height 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189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189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189576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ifying a view that it should do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pdates} \indexi{View++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pdate}}\example{void view_Update(v) 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Update} is u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remental update to a view's image.  The size of the view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haracteristics will not have changed since the la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r view needs an update, you should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directly; instead, you should call \italic{WantUpd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n update from your parent.  This will eventually result in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ew's \italic{Update} method. 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Update} is a no-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method is the \italic{Update}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\italic{helloworldview}.  Whereas \italic{FullUpdate} re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window, \italic{Update} only redraws the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 struct helloworldview *hwv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SetFunction(hwv, graphics_INVER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MoveTo(hwv, hwv-&gt;x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x = hwv-&gt;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y = hwv-&gt;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MoveTo(hwv, hwv-&gt;x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bserving that the data object h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Observing data object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Observ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ObservedChange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ObservedChanged(v,changedobj, statu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observable *changedobj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Observed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value of \italic{status}.  If \italic{status} h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_\smaller{OBJECTDESTROYED}, \italic{view_Observed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\italic{changedobj} from \italic{v}; otherwise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WantUpdate} to request an update for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iew_ObservedChanged}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ObservedChang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189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189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189528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instance, a single view in the view tree ha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the input focus}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InputFocus}}\example{void view_WantInputFocus(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WantInputFocus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en the view wan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 view requests the input focus by making a call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InputFocus} method with itself as the requestor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passes this request up the tree.  If a view want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ing of the input focus to its children, its \italic{Want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cache the requesting view and call \italic{WantInputFocus}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with itself as the requestor.  It is normally the ca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thod is not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eiving the input focus}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ceiv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ReceiveInputFocus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ReceiveInputFocus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way for the \italic{Interaction Manager} to inform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has received the input focus.  This method must post the key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us associated with the view.  This method should also set a fl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ata structure that will cause it to highlight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it ha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example, from \italic{helloworld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typical set-up for \italic{ReceiveInputFocus}. 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veInputFocus} is set to \smaller{TRUE},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 has received the input focus; \italic{PostKeyState}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ate to the \italic{Interaction Manager}; \italic{PostMenulist}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keystate-&gt;next = NUL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PostKeyState(hwv, hwv-&gt;keysta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PostMenulist(hwv, hwv-&gt;menulis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189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189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189480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iving up the input focus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Los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LoseInputFocus}}\example{void view_LoseInputFocus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The \italic{Interaction Manger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view's \italic{view_LoseInputFocus} to notify the view \italic{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losing the input focus.  The method \italic{view_Los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cause the view to dehighlight itself, indicating that i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ha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Here is the corresponding \italic{LoseInputFocus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ReceiveInputFocus}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input}\indexi{User input} \indexi{View++User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distinguishes three kinds of user input : 1)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, 2) key events, and 3) menu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methods for working with tw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mouse (left and right).  Applications can detec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ransitions of the left and right buttons.   Application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movement with the left or right button depressed, but cannot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 when no buttons are de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use hits} \indexi{Mouse hits} \indexi{View++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view_Hit(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umberOfClick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Hit} notifie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that a mouse hit has occurred within the boundari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rectangle.  The parameter \italic{action} defines the type of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at has occurred and can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italic{view_NoMouseEvent}\formatnote{  --  }No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Down}\formatnote{  --  }Lef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Up}\formatnote{  --  }Lef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eftMovement}\formatnote{  --  }Lef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Down}\formatnote{  --  }Righ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Up}\formatnote{  --  }Righ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ightMovement}\formatnote{  --  }Right button down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\italic{x} and \italic{y} provide the location o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, relative to the views own coordinate system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berOfClicks} is the number of times the mouse button was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\italic{view_Hit} is a no-op method  that accept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takes no action and returns a pointer t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view_Hit} returns the view that acce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.  The return value is used to pass all subsequent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d including the up transition to that view.  If the view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event it should return itself.  If it passes the event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ildren it should return the value returned by the child's \italic{H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respond to any of the mouse action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MouseAction}, you must override this method.  If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 mouse event to one of its children it must trans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from its coordinate space to its child's coordina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methods \italic{view_EnclosedXToLocal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EnclosedYToLocalY}, described in \bold{Graphics}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, Vol. I for more information about \italic{view_H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example below concerns mouse input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When either mouse button i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maller{view_LeftDown, view_RightDown}), \italic{newx}, \italic{new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made the new "current" position for the text string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requests an update so that the string can be re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elloworldview__Hit(hwv, action, x, 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OfClicks) struct helloworldview *hwv;  enum view_MouseAction a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x;  long y;  long numberOfClicks; /* unused */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ction == view_LeftDown || action == view_RightDown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movingString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movingString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tion == view_LeftUp || action == view_RightUp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X = 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Y = 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movingString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WantUpdate(hwv, 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189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189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189432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Keyboard input} \indexi{Keyboard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ouse events, key events are handled directly by the to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view.  A view post a keystate to its parent. 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apping from key sequences to routines.  The parent can ad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keystate and passes the combined set further up the tree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characters is received by the \italic{im} view i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routine to call along with the view that posted it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key event is not passed down the view tree, a view sti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control over its descendants.  When a view's \italic{Post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called it can add in its own keystate that overrides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assed up by its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PostKeyState(v, k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key state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PostKey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struct keystate *k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PostKeyState}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\italic{kstate} for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 view receives the input focus it must po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keystate.  If the view has no associated keystate it should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smaller{NULL} keystate.  The default method posts \italic{kst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parent.  If a view want to add in its own keystat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 method.  See Example 4, Vol. I for more detail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nus} 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key events, menu events are also processed by the \italic{im} vie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posts its list of menu items.  Each menu item is a mapping fro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procedures.   The \italic{im} view receives a set of menu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ts the menus to the underlying window system.  When a us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enu items the associated procedure is called.  A vie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set of menus posted by its descendants by adding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nd passing the combined set up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PostMenus(v, menu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men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PostMen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view_PostMenus} 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t the menus in\italic{ menulist} for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 view receives the input focus it must po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menulist.  If the view has no associated menulist it should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smaller{NULL} menulist.  The view also posts menus whenever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o be displayed changes.  The default method posts \italic{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v}'s parent.  If a view want to add in its own menulist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 method.  See Example 5, Vol. I for more detail ab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\italic{PostMen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189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189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189384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sors} \indexi{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uses a  cursor to provide feedback to the user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 view can create a cursor and request its use 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across an entire window (e.g., an hourglass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ould wait) or to use it to provide feedback on movement on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nes of its rectangle (e.g., a scrollbar cursor within a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).  For more information, see the chapters \bold{Cursor}, \bold{Menu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bold{Scro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curs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ostCursor}}\example{void view_PostCursor(v, rect,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PostCursor}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f the cursor \italic{c} whenever the user move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italic{v}'s rectangle \italic{rect}.  The view can only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its assigned rectangle.  This request is passed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A higher level view may choose to block the posting of the curs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ssing the request further up the tree.  Cursors that are pos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hysical screen space are ordered by time of posting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posted cursor appear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rmally, an object will create a cursor and set its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\italic{Initialize} method and post/repost the curso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method.  When redefining the shape of an already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it is not necessary to repost it.  All cursors posted by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posted on a call to its \italic{FullUpdate} method.  A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cursors should destroy them in its \italic{FinalizeObject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Example 19, Vol. 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code segments will keep a cross cursor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view \italic{mv}, an instance of \italic{myview}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bject is created in \italic{mv}'s i[InitializeObject]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d as part of the object's data.  Note that \italic{mv-&gt;my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type \italic{struct cursor *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view__InitializeObject(...)  \{ ...  mv-&gt;myCursor = cursor_Create(mv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_SetStandard(mv-&gt;myCursor,Cursor_Cross);  ...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view__FullUpdate(mv,...)  \{ ...  struct rectangle t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view_GetVisualBounds(mv,&amp;tr);  myview_PostCursor(mv,&amp;tr,mv-&gt;myCurs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iew__FinalizeObject(...)  \{ ...  cursor_Destroy(mv-&gt;myCursor);  ...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Retracting a cursor}  \indexi{View++Retracting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Retract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RetractCursor(v,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RetractCursor}  re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cursor \italic{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tracting all of a view's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tracting all curs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RetractViewCurso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RetractViewCursors(v, reques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RetractViewCursors} retra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sors associated with the view \italic{requestor} (but n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hildr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Parent views should call this routine on thei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the child's \italic{FullUpdate}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all retracts all the cursors from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iew_RetractViewCursors(v, v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18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18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189336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ers}\indexi{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andler is an object that provides a specific set of functions. 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a pointer to a handler from its parent.   A view can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from its parents.  It should do so whenever it want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calls to the handler.  Normally the requesting of a hand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rom the programmer by an additional package.  The package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 that first requests the handler and then makes the metho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handler.  The only handler used in the Toolkit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italic{messages} handler. \indexi{Message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e view in the view tree will provide a handler for all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ee.  Since handlers are going to be provided by view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view, it is necessary to be able to post a default handl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.  This handler is used by views that are not descendants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 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ing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Handler}}\example{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_WantHandler(v, handl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andl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WantHandler}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r, \italic{handlerName}.  The default method is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up the view tree.  This method is normally overridden i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ing to provide a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handler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ndlerName}, or \smaller{NULL} if there is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by the package 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the default handler for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default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ostDefaultHandler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tDefaultHandler(v, handlerName,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andler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PostDefaultHandler} po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andler to the parent view.  The default method pas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its parent.  This method is overridden only if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its own default handles and want to prevent its childr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corresponding default hand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44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44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440504,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pplication layer} \indexi{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iews are used in two contexts, as components in programs and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For example, \italic{textview} is us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to build the message line and it is also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program\bold{ ez}.  When used as a component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it might be inappropriate for \italic{textview} to presen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croll bar.  For example, the class \italic{label} ma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as a component for presenting labels on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when used in an user application like a text-editor,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two methods, \italic{Get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DeleteApplicationLayer}, that allow views to present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themselves that is appropriate for applications.  The multi-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\bold{ez} uses these methods.  When the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an arbitrary application's \italic{dataobjec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it calls the view's \italic{GetApplicationLayer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thod should create and return an appropriate user applicatio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\italic{dataobject}.  For example, \italic{textview} returns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a view of the text and a scroll bar; a drawing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return a view consisting of a palette, two scroll bars and a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.  When the application view is about to be de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media editor calls \italic{DeleteApplicationLayer}. 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stroy the application layer view that \italic{Get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application lay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 _GetApplicationLayer}}\example{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iew_GetApplicationLayer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Get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ethod that allows a view \italic{v} to  present one vie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 application and another when used as a component i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iew_GetApplicationLayer} assumes that the program compone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v} and the application view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default method returns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which will be used bo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ponent and in a user application in which you want to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pplication view, you should override view's defini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th a definition tailored 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Textview} overrides \italic{view}'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ed in an application program, \italic{textview} wraps itself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extview__GetApplicationLayer(txtview) struct tex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xtview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truct view *) scroll_Create(txtview, scroll_LEFT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189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189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189260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the application layer} \indexi{View++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DeleteApplicationLay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DeleteApplicationLayer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Delete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s the view \italic{v}'s 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which will be used bo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ponent and in a user application in which you want to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pplication view, you should override view's defini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th a definition tailored 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 Since \italic{textview}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GetApplicationLayer}, it must provide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_DeleteApplicationLayer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textview__DeleteApplicationLayer(txtview, scrollb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extview *txt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_Destroy(scrollbar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} \indexi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provides a very simple (and unfortunately inadequate)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.  This will be undergoing substantial change in the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  The current printing model for the Toolkit is to hav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\italic{troff} descriptions of themselves.  These are comb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ed to troff.  In the future we will be heading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rademark, Adobe) model for printing.  Objects will generat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mselves.  These will be combined in a similar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.  The following describes the current call used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inting the contents of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rin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rint}}\example{void view_Print(v, file,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Format, topLevel) 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esso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nalForma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top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Print} is call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is to be printed out.  The view is to generate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hat can be sent through \italic{ditroff}. 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pLevel} is set to true if this is the top level view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 you want to print a view \italic{v}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rint} with the name of the view, its file, the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at to be used, and whether it is a top level view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372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372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372868,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 \indexi{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view's scroll bar interface}\indexi{View++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view_GetInterface(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Views can expor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that can be used to manipulate their data.  Another o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hold of that interface by making a call to the \italic{Get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 This method is used by the scroll bar to get a handle on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can be used to scroll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e default method is a no-op.  If a view wa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it must override this method to provide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\italic{ type} equals \italic{scroll, vertical} (for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) or \italic{scroll, horizontal} (for horizontal scrolling)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6 and 7, Vol. 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s provide the interface between views and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name for a view} \indexi{ \italic{view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SetName (v,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Provides a \italic{name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hen requesting a resource.  If this method is not called,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the view is automatically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ame for a view} \indexi{ \italic{view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atomlist *view_GetName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Returns an \italic{atomlis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reference to the name associated with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303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303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303392,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class for a view} \indexi{ \italic{view_Get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atomlist *view_GetClass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Returns an \italic{atomlis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ointer to the name of \italic{v}'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parameter for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Parame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view_GetParameter (v, name, type,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Called to get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pointed to by the atomlist \italic{name}. 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call to \italic{GetResource.}  The value of the re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\italic{data}.  The value is converted to the type \italic{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ll possible.  This method need not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resource for a view} \indexi{ \italic{view_Ge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view_GetResource(v, name, class, type,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clas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Called to request a resourc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to make the same request of \italic{v}'s parent after ap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view to the atomlist \italic{name}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class to the atomlist \italic{class}.  The value i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} after being converted, if possible, to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. This method should be overridden if a view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ts own resour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372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372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372768,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more than one parameter for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Many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GetManyParameters(v, resources, name,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 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sourceList * resource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clas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GetManyParameters} 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or requesting multiple resources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ources} is a list of items containing the \italic{nam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 of resource desired, as well as a \italic{data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und} which contain the returned value and a flag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resource was found.  This method is rarely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osting a resource for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Pos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PostResource (v, path, type,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pa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he method allows a view \italic{v} to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a resource.  The default method passes the request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fter adding the name of the view to the \italic{path}. 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is contained in \italic{data}, with type indica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.  This method is overridden if the view is maintain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esour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interaction manager for a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IM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interaction manag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Getting  interaction manage}\example{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iew_GetIM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\italic{GetIM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object that is currently associated with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.   If \italic{v} is not currently linked into a view tr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return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\italic{im}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when calling an \italic{im} method from code defined b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303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303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303288,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171974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