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9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off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fftext and associated classes.  There are no short-term plans for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off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FinalizeObject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fftex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ReadRoffIntoText }\fixedindent{(stru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}, FILE *\paramname{fp}, long \paramname{pos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resourc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Read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SetAttributes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struct attributes *\paramname{att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offtext_}SetInitialPos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offtext_}SetInputFiles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\paramname{fil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SetText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struct text *\paramname{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rofftext_}ViewName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Write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FILE *\paramname{file}, long \paramname{writeID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offtext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ParseArg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fftextapp *\paramname{rofftextapp}, \paramname{argc}, \paramname{arg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rofftextapp_}Run }\fixedindent{(struct rofftext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ap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Start }\fixedindent{(struct rofftext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ap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Debug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s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Delet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sh}, char 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FinalizeObject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hash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hash_}InitializeObject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Lookup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sh}, char 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Renam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sh}, char *\paramname{key}, char *\paramname{n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hash_}SetHash }\fixedindent{(struct hash *\paramname{has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Stor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sh}, char *\paramname{key}, char *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96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