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ovides routines for handling a list of tabstops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.c, drawtxtv.c, txttroff.c, lookzv.c and tabru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abs} is a self-contained module, the only maj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eing the text_state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s object maintains two arrays: \paramname{Posi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. These arrays define each tabstop precis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s} is the position of the tabstop in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 is the type of tabstop, as allowed in style.ch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in these arrays is held in the variable \italic{number}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yles, you typically want to create a new list of tabstops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sing too much memory, references to \paramname{tabs}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stead of creating new tabstops.  The access methods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-on-write" policy, such that when there is a need to change tab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\paramname{tabs} structure, then is when new tablist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counts are kept for each \paramname{tabs} object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'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methods provided allow you to get a handle on a default tab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ists (neither routine will use new memory - they will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structures).  For operating on the tablists,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, add or delete individual tabs, compare two tablists, and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probably useless outside of the text and text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stance, the preferred method is to use \italic{tabs_Create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a tabs structure with a list of tabstop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o new memory will be allocated when calling this routine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you a handle on a default listing. If you ever call a tab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change the structure, it will allocate memory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uc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see the txtstve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w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d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tabstop at position pos points across of type op. 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returns a handle to a possibly new tabs structure.  I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was merely a link to another tabs structure, the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and a new tabs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add a tabstop into a lis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tops, call thi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Add(tabs, 12, style_LeftAligned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pply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ang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pplyChang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\paramname{ch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anges a tabs structure by the operations defined in tab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hang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in conjunction with \italic{style_GetTabChangeLis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these tabentry'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tructure might be created if the entry passed 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tyle_GetTabChangeList (atk/support/sty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long 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*TabChangeArray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GetTabChangeList(style, &amp;numTabChanges, &amp;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numTabChanges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ApplyChange(tabs, TabChangeArray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abChang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ears all tabstops defined in the list.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clear all the tabs, e.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lClear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structure may be created, if the old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p == style_All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Clear(tabs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copy of another set of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op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tabs structure passed in and returns you a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ll it really does, is pass you back the same pointer that ca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know that. (It also increments the count of ob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tructure, so it is useful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get a new list of tabs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tops defined as another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ld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opy(old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reate(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1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 a set of defaul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reat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you a tabs structure which contains tabstop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s (ever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a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whenever you want to create new tabs -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italic{tabs_New}(), you are saving loadsa memory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talic{tabs_New}()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ta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Dea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abs *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tablist, ensuring that if it is referenced by 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othing gets broken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his whenever you want to destroy a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 one tab from th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the \italic{n'th} tab from the list of tab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 must be between 0 and \italic{number}, where \italic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list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enever you want to get rid of a tab from the lis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ndefined if you pass in an illega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y create a new tab structure if the old is being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are two sets of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int \bold{tabs_Diffe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b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ares two tabs structures to see if all the tabs defined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and of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 if the number of tabs in each is different or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either of a different type or at a different posi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you want to find out if the tabs have changed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tabs_Different(oldtabs, newtab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_OutputTroff(new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Output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Output troff command to se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OutputTroff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utputs a troff description to \paramname{file}, o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Only tabstops at positions greater than \paramname{left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a left-aligned tab will be placed at position \paramname{left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ly \italic{LeftAligned}, \italic{RightAlign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edOnTab} types are output at present (that's all that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). If it is any other type, it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tk/text/drawtxt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